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 теме </w:t>
      </w:r>
      <w:r>
        <w:rPr>
          <w:b/>
          <w:bCs/>
          <w:sz w:val="22"/>
          <w:szCs w:val="22"/>
        </w:rPr>
        <w:t>«Раннецветущие растения. Подснежник. Красная книга».</w:t>
      </w:r>
    </w:p>
    <w:p>
      <w:pPr>
        <w:pStyle w:val="Style15"/>
        <w:rPr/>
      </w:pPr>
      <w:r>
        <w:rPr>
          <w:b/>
          <w:bCs/>
          <w:sz w:val="22"/>
          <w:szCs w:val="22"/>
        </w:rPr>
        <w:t>Цели:</w:t>
      </w:r>
      <w:r>
        <w:rPr>
          <w:sz w:val="22"/>
          <w:szCs w:val="22"/>
        </w:rPr>
        <w:t xml:space="preserve"> 1. Расширить представления учащихся о раннецветущих растениях на основе ознакомления с подснежнико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2. Расширять и обогащать словарный запас учащихс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3. Воспитывать любовь к природе.</w:t>
      </w:r>
    </w:p>
    <w:p>
      <w:pPr>
        <w:pStyle w:val="Style15"/>
        <w:rPr/>
      </w:pPr>
      <w:r>
        <w:rPr>
          <w:b/>
          <w:bCs/>
          <w:sz w:val="22"/>
          <w:szCs w:val="22"/>
        </w:rPr>
        <w:t>Словарь:</w:t>
      </w:r>
      <w:r>
        <w:rPr>
          <w:sz w:val="22"/>
          <w:szCs w:val="22"/>
        </w:rPr>
        <w:t xml:space="preserve"> подснежник, первоцвет, раннецветущие растения, ветреница; цветок обращён к солнцу, поникае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Ход урока:</w:t>
      </w:r>
    </w:p>
    <w:p>
      <w:pPr>
        <w:pStyle w:val="Style15"/>
        <w:numPr>
          <w:ilvl w:val="0"/>
          <w:numId w:val="4"/>
        </w:numPr>
        <w:spacing w:before="280" w:after="280"/>
        <w:rPr>
          <w:sz w:val="22"/>
          <w:szCs w:val="22"/>
        </w:rPr>
      </w:pPr>
      <w:r>
        <w:rPr>
          <w:b/>
          <w:bCs/>
          <w:sz w:val="22"/>
          <w:szCs w:val="22"/>
        </w:rPr>
        <w:t>Организационный момент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1. Психологический настрой на урок.</w:t>
      </w:r>
    </w:p>
    <w:p>
      <w:pPr>
        <w:pStyle w:val="Style15"/>
        <w:numPr>
          <w:ilvl w:val="0"/>
          <w:numId w:val="3"/>
        </w:numPr>
        <w:spacing w:before="280" w:after="280"/>
        <w:rPr>
          <w:sz w:val="22"/>
          <w:szCs w:val="22"/>
        </w:rPr>
      </w:pPr>
      <w:r>
        <w:rPr>
          <w:sz w:val="22"/>
          <w:szCs w:val="22"/>
        </w:rPr>
        <w:t>Все у парты ровно встал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Улыбнулись, подравнялис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Тихо сели за свой стол…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чинаем разговор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- Сейчас у нас урок развития речи, напоминаю, что на этом уроке мы учимся красиво и правильно говорить. Отвечайте на вопросы чётко, полным ответом, только по поднятой руке. Вы знаете, если что-то у вас не получается, я обязательно помогу.</w:t>
      </w:r>
    </w:p>
    <w:p>
      <w:pPr>
        <w:pStyle w:val="Style15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. Введение в тему урока </w:t>
      </w:r>
    </w:p>
    <w:p>
      <w:pPr>
        <w:pStyle w:val="Style15"/>
        <w:numPr>
          <w:ilvl w:val="0"/>
          <w:numId w:val="5"/>
        </w:numPr>
        <w:spacing w:before="280" w:after="280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огноз погоды.</w:t>
      </w:r>
    </w:p>
    <w:p>
      <w:pPr>
        <w:pStyle w:val="Style15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Дата</w:t>
      </w:r>
    </w:p>
    <w:p>
      <w:pPr>
        <w:pStyle w:val="Style15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лачность </w:t>
      </w:r>
    </w:p>
    <w:p>
      <w:pPr>
        <w:pStyle w:val="Style15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Температура</w:t>
      </w:r>
    </w:p>
    <w:p>
      <w:pPr>
        <w:pStyle w:val="Style15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Осадки</w:t>
      </w:r>
    </w:p>
    <w:p>
      <w:pPr>
        <w:pStyle w:val="Style15"/>
        <w:numPr>
          <w:ilvl w:val="0"/>
          <w:numId w:val="2"/>
        </w:numPr>
        <w:spacing w:before="0" w:after="280"/>
        <w:rPr>
          <w:sz w:val="22"/>
          <w:szCs w:val="22"/>
        </w:rPr>
      </w:pPr>
      <w:r>
        <w:rPr>
          <w:color w:val="000000"/>
          <w:sz w:val="22"/>
          <w:szCs w:val="22"/>
        </w:rPr>
        <w:t>Ветер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2) Сообщение темы и целей урока.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>Беседа.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>- Какое время года наступает после зимы? (весна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егодня мы продолжим разговор о весне, точнее, о её предвестнике – цветке. Послушайте стихотворение и скажите, о каком цветке пойдёт речь на уроке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прель, апрель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 дворе звенит капел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 полям бегут ручьи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 дорогах лужи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коро выйдут муравьи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сле зимней стуж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обирается медведь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квозь лесной валежник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тали птицы песни петь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И расцвёл ... . </w:t>
      </w:r>
      <w:r>
        <w:rPr>
          <w:i/>
          <w:iCs/>
          <w:sz w:val="22"/>
          <w:szCs w:val="22"/>
        </w:rPr>
        <w:t xml:space="preserve">С. Маршак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О каком цветке сегодня пойдёт речь на уроке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Тема нашего урока – «Раннецветущие растения. Подснежник»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Вы хотите узнать на уроке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ы познакомитесь поближе с этим удивительным цветком. Надеюсь, узнаете много нового об этом растении.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III. Актуализация изученного материала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1) Упражнения артикуляционной гимнастики для язык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короговорка «В апреле земля преет, спеши пахать и сеять»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2) Упражнение на развитие внимания, зрительной памят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ассмотрите картинку. 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94815" cy="216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Запомните, кто и что изображено на ней. </w:t>
      </w:r>
      <w:r>
        <w:rPr>
          <w:i/>
          <w:iCs/>
          <w:sz w:val="22"/>
          <w:szCs w:val="22"/>
        </w:rPr>
        <w:t>(Картинка убирается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бята, какое время года изображено на картинке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чему вы так думаете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нарисовано под деревом? Над деревом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колько птиц вы заметили в небе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бята, что ещё вы не назвали, что помогло Весне прогнать Зиму?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3) Упражнение на развитие мышле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вайте поиграем и расскажем про солнышко.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Игра «Сравни и назови».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 экране появляется незаконченное предложение, которое Вы должны продолжить.</w:t>
        <w:br/>
      </w:r>
      <w:r>
        <w:rPr>
          <w:i/>
          <w:iCs/>
          <w:sz w:val="22"/>
          <w:szCs w:val="22"/>
        </w:rPr>
        <w:t>Солнце желтое, как… (одуванчик, цыпленок, лимон).</w:t>
        <w:br/>
        <w:t>Солнце круглое, как… (мячик, апельсин, колобок).</w:t>
        <w:br/>
        <w:t>Солнце ласковое, как… (бабушка, мама, ветерок, теплое море).</w:t>
        <w:br/>
        <w:t>Солнце веселое, как… (песенка, клоун).</w:t>
        <w:br/>
        <w:t>Солнце теплое, как …(печка, рукавички, свитер).</w:t>
        <w:br/>
        <w:t>Солнце яркое, как… (лампочка, фонарь, звезда).</w:t>
        <w:br/>
        <w:t>Солнце жаркое, как… (огонь, костер).</w:t>
      </w:r>
      <w:r>
        <w:rPr>
          <w:sz w:val="22"/>
          <w:szCs w:val="22"/>
        </w:rPr>
        <w:br/>
        <w:t>– Действительно, Солнце – самое большое и доброе чудо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бята, какое время года сейчас на дворе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е какого времени года наступает весн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V. Изучение нового материала. 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1) Рассматривание картинки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осмотрите, что мы увидели в лесу?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к вы думаете, почему этот цветок называют подснежником? 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Растения, которые расцветают ранней весной, называют первоцветами. А еще их называют подснежниками, потому что они первыми появляются из-под снег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ак он выглядит? 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Назовите части этого растения. (Стебель, листики, цветки) 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>-На что похожи цветки подснежника? (На маленькие колокольчики)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>- Какого они цвета? (белые)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>- Какие листики? (Длинные )</w:t>
      </w:r>
    </w:p>
    <w:p>
      <w:pPr>
        <w:pStyle w:val="Style15"/>
        <w:rPr>
          <w:sz w:val="22"/>
          <w:szCs w:val="22"/>
        </w:rPr>
      </w:pPr>
      <w:r>
        <w:rPr>
          <w:color w:val="000000"/>
          <w:sz w:val="22"/>
          <w:szCs w:val="22"/>
        </w:rPr>
        <w:t>- А стебель? (Тоненький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>Раскрасьте подснежник на карточке . Подпишите части растени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 вот перед нами открылась полянка, на которой можно отдохну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авайте все вместе проведём физминутку.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Физминутка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На лужайке поутру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ы затеяли игру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Дети становятся в круг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Я – подснежник, ты – вьюнок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тановитесь в наш венок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аз, два, три, четыре –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Раздвигайте круг пошире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Расходятся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А теперь мы ручейки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обежим вперегонки.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Бегают.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Прямо к озеру спешим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Станет озеро большим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Становитесь в круг опять – </w:t>
      </w:r>
    </w:p>
    <w:p>
      <w:pPr>
        <w:pStyle w:val="Style15"/>
        <w:rPr>
          <w:sz w:val="22"/>
          <w:szCs w:val="22"/>
        </w:rPr>
      </w:pPr>
      <w:r>
        <w:rPr>
          <w:i/>
          <w:iCs/>
          <w:sz w:val="22"/>
          <w:szCs w:val="22"/>
        </w:rPr>
        <w:t>(становятся в круг)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Будем в солнышко игра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Мы – весёлые лучи,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Мы резвы и горячи. 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3) Рассказ учителя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Своё восхищение этим чудом природы великий русский композитор Пётр Ильич Чайковский выразил в пьесе «Апрель. Подснежник»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Давным-давно, когда на Земле только начиналась жизнь и всё вокруг было покрыто снегом, одна снежинка рискнула превратиться в цветок, чтобы своим теплом согреть Землю. Больше некому было это сделать. Подснежник согрел Землю, и на ней появилась жизнь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Подснежники приходят к нам прямо из царства вьюг и снега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бята, какое настроение создаёт эта музыка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ействительно, так и видишь, как тянутся вверх подснежники, распускаются цветочки, начинает зеленеть трава, поют птички, всё оживает.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Беседа об охране раннецветущих растений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(Красная книга)</w:t>
      </w:r>
      <w:r>
        <w:rPr>
          <w:color w:val="000000"/>
          <w:sz w:val="22"/>
          <w:szCs w:val="22"/>
        </w:rPr>
        <w:t xml:space="preserve">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К сожалению, многие раннецветущие растения стали очень редки в наших краях. Многие из них погибают, сорванные любителями весенних букетов. Все ранневесенние растения цветут всего несколько дней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тоит ли рвать эти цветы, если стоят они в доме всего один день, а то и меньше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этому эти растения занесены в Красную Книгу.</w:t>
      </w:r>
    </w:p>
    <w:p>
      <w:pPr>
        <w:pStyle w:val="Style15"/>
        <w:rPr/>
      </w:pP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Красная Книга</w:t>
      </w:r>
      <w:r>
        <w:rPr>
          <w:sz w:val="22"/>
          <w:szCs w:val="22"/>
        </w:rPr>
        <w:t xml:space="preserve"> – это книга, в которой содержится список редких и находящихся под угрозой исчезновения животных, растений и грибов, которые необходимо оберегать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Ребята, Солнышко спрашивает у Вас, к каким последствиям может привести исчезновение раннецветущих растений в нашей местности?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V. Закрепление изученного материала.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Игра «Так бывает или нет?»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Ребята, давайте поиграем в игру «Так бывает или нет». 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Я буду читает предложения, а Вы отвечать бывает так или нет. </w:t>
      </w:r>
    </w:p>
    <w:p>
      <w:pPr>
        <w:pStyle w:val="Style15"/>
        <w:numPr>
          <w:ilvl w:val="0"/>
          <w:numId w:val="1"/>
        </w:numPr>
        <w:spacing w:before="280" w:after="0"/>
        <w:rPr>
          <w:sz w:val="22"/>
          <w:szCs w:val="22"/>
        </w:rPr>
      </w:pPr>
      <w:r>
        <w:rPr>
          <w:sz w:val="22"/>
          <w:szCs w:val="22"/>
        </w:rPr>
        <w:t xml:space="preserve">Весной, когда ярко светило солнце, мы с ребятами вышли на прогулку. Сделали из снега горку и стали кататься. Так бывает или нет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Наступила весна. В лесу расцвели первые цветы. Мы отправились в лес собирать их. Так бывает или нет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На дворе капель, бегут ручьи. На ветках деревьев сидят красногрудые снегири. Так бывает или нет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Весной на улице тепло и весело, на деревьях набухают почки, распускаются первые цветы. Косяки птиц улетают в теплые края. Так бывает или нет? </w:t>
      </w:r>
    </w:p>
    <w:p>
      <w:pPr>
        <w:pStyle w:val="Style15"/>
        <w:numPr>
          <w:ilvl w:val="0"/>
          <w:numId w:val="1"/>
        </w:numPr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Когда снег в лесу ещё не совсем сошёл, на открытых местах появляются первые цветы. Так бывает или нет? </w:t>
      </w:r>
    </w:p>
    <w:p>
      <w:pPr>
        <w:pStyle w:val="Style15"/>
        <w:rPr>
          <w:sz w:val="22"/>
          <w:szCs w:val="22"/>
        </w:rPr>
      </w:pPr>
      <w:r>
        <w:rPr>
          <w:b/>
          <w:bCs/>
          <w:sz w:val="22"/>
          <w:szCs w:val="22"/>
        </w:rPr>
        <w:t>V. Итог урока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ра возвращаться из путешествия по весеннему лесу и подводить его итог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С каким прекрасным растением мы с вами познакомились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чему этот цветок так называется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выглядит подснежник?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 какое время появляются и расцветают эти цветы?</w:t>
      </w:r>
    </w:p>
    <w:p>
      <w:pPr>
        <w:pStyle w:val="Style15"/>
        <w:shd w:fill="FFFFFF" w:val="clear"/>
        <w:rPr>
          <w:sz w:val="22"/>
          <w:szCs w:val="22"/>
        </w:rPr>
      </w:pPr>
      <w:r>
        <w:rPr>
          <w:sz w:val="22"/>
          <w:szCs w:val="22"/>
        </w:rPr>
        <w:t>- Спасибо ,вам, за работу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14:00Z</dcterms:created>
  <dc:creator>Павел</dc:creator>
  <dc:description/>
  <cp:keywords/>
  <dc:language>en-US</dc:language>
  <cp:lastModifiedBy>Windows User</cp:lastModifiedBy>
  <cp:lastPrinted>2016-04-14T17:23:00Z</cp:lastPrinted>
  <dcterms:modified xsi:type="dcterms:W3CDTF">2016-04-14T11:23:00Z</dcterms:modified>
  <cp:revision>5</cp:revision>
  <dc:subject/>
  <dc:title/>
</cp:coreProperties>
</file>