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Рекомендации воспитателям возрастных групп ДОУ</w:t>
        <w:br/>
        <w:t xml:space="preserve"> по созданию предметной среды </w:t>
        <w:br/>
        <w:t>познавательно – исследовательской деятельности дете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1,5 – 3 года</w:t>
      </w:r>
    </w:p>
    <w:p>
      <w:pPr>
        <w:pStyle w:val="TextBodyIndent"/>
        <w:spacing w:lineRule="auto" w:line="240"/>
        <w:rPr/>
      </w:pPr>
      <w:r>
        <w:rPr/>
        <w:t>В этот период для познавательного развития ребенка решающее значение имеет богатство окружающей среды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желательно, чтобы ребенка окружали игрушки из различных материалов – дерева, камня, глины, металла, разных по фактуре тканей и т.п., причем предпочтение желательно отдавать природным материалам и объектам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большое значение в этом возрасте имеют игры с песком и водой, когда ребенок имеет возможность пересыпать и переливать их из одной емкости в другую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различные движущиеся игрушки (каталки, заводные, механические – типа богородской игрушки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игрушки для отработки сериации (построения упорядоченного ряда по возрастанию или убыванию признака) по размеру – типа пирамидок и матрешек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игрушки, в которых используются разные принципы извлечения звук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самодельные свистящие, шумящие, скрипящие, шуршащие предметы. (Желательно их делать на глазах у детей) Дети со временем сами примут участие в их изготовлении. Это могут бы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банки из под кофе, чая, соков, наполненные горохом, косточками, камешками, щепочками, фантиками, песком, скрепками и пуговица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шуршащие «метелки» из обрезков магнитофонной ленты, бумаги, полиэтилена и т.п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погремушки из нанизанных на проволоку пуговиц, пластмассовых и металлических бусин, колокольчиков и т.п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ожерелья из ягод рябины, скатанных фантиков из фольги, пуговиц, косточек, ракушек, семечек, орехов, желудей, каштан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шуршащие при тернии друг о друга еловые шишки, оберточная бумага, шумящие морские раковины, палочки разной толщины из дерева разных пород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осуды с водой разного объема («ксилофон»)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еревернутые детские формочки, кастрюли, ведра («ударные»)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вистки и дудочки из глины и дере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нитки и резинки, натянутые так, чтобы ребенок мог сам менять силу их натяжения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структоры и мозаи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разнообразные изобразительные материалы: бумага разной фактуры, плотности и цвета; пластилин и воск; краски и карандаши, фломастеры и мелки и т.п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игрушки контрастных размеров, игрушки различной формы, в том числе круглые (мячи, шары) и кубически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емкости, с которыми можно производить прямые и обратные действия: положить – вынуть, открыть – закрыть, выдвинуть – задвинуть. (Отличительная особенность возраста – тяга к многократному повторению этих действий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ещи и предметы, с которыми действуют взрослые: кастрюли с крышками, кошельки, сумочки, шкатулки, фотоаппарат, телефон, радиоприемник, часы и т.д.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ниги с большими предметными картинками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ящики, контейнеры с крышками;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душки, ковер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ачели, прыгунки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3 – 4 года</w:t>
      </w:r>
    </w:p>
    <w:p>
      <w:pPr>
        <w:pStyle w:val="TextBodyIndent"/>
        <w:spacing w:lineRule="auto" w:line="240"/>
        <w:rPr/>
      </w:pPr>
      <w:r>
        <w:rPr/>
        <w:t>Развивающую среду разумно дополнить следующими предметам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92" w:leader="none"/>
        </w:tabs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разрезные плоскостные картинки, куби</w:t>
        <w:softHyphen/>
        <w:t>ки с картинк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92" w:leader="none"/>
        </w:tabs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парные картинк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92" w:leader="none"/>
        </w:tabs>
        <w:autoSpaceDE w:val="false"/>
        <w:jc w:val="both"/>
        <w:rPr/>
      </w:pPr>
      <w:r>
        <w:rPr>
          <w:sz w:val="28"/>
          <w:szCs w:val="20"/>
        </w:rPr>
        <w:t>трехместные матрешки, пирамидки на конусной основе из 5 колец, формы-вкладыш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92" w:leader="none"/>
        </w:tabs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2 – 3 вида мелкой и крупной мозаики (в том числе геометрической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92" w:leader="none"/>
        </w:tabs>
        <w:autoSpaceDE w:val="false"/>
        <w:jc w:val="both"/>
        <w:rPr/>
      </w:pPr>
      <w:r>
        <w:rPr>
          <w:sz w:val="28"/>
          <w:szCs w:val="20"/>
        </w:rPr>
        <w:t>разнообразные некомплектные конст</w:t>
        <w:softHyphen/>
      </w:r>
      <w:r>
        <w:rPr>
          <w:sz w:val="28"/>
          <w:szCs w:val="18"/>
        </w:rPr>
        <w:t>рукторы – без образцов изделий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960" w:right="369" w:hanging="360"/>
        <w:jc w:val="both"/>
        <w:rPr/>
      </w:pPr>
      <w:r>
        <w:rPr>
          <w:sz w:val="28"/>
          <w:szCs w:val="18"/>
        </w:rPr>
        <w:t>игрушки с разным принципом звукоизв</w:t>
        <w:softHyphen/>
        <w:t>лечения – пианино, арфа или гитара, дудоч</w:t>
        <w:softHyphen/>
        <w:t>ки, гармошка, маракасы и бубен, трещотка, рубель, колокольчики, ксилофон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960" w:right="369" w:hanging="360"/>
        <w:jc w:val="both"/>
        <w:rPr/>
      </w:pPr>
      <w:r>
        <w:rPr>
          <w:sz w:val="28"/>
          <w:szCs w:val="18"/>
        </w:rPr>
        <w:t>оборудование для игр с песком и водой, разнообразные формочки (в том числе пус</w:t>
        <w:softHyphen/>
        <w:t>тые упаковки разной формы), плавающие игрушки, ведерки и лейк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92" w:leader="none"/>
        </w:tabs>
        <w:autoSpaceDE w:val="false"/>
        <w:jc w:val="both"/>
        <w:rPr>
          <w:sz w:val="28"/>
          <w:szCs w:val="20"/>
        </w:rPr>
      </w:pPr>
      <w:r>
        <w:rPr>
          <w:sz w:val="28"/>
          <w:szCs w:val="18"/>
        </w:rPr>
        <w:t>банки разного размера;</w:t>
      </w:r>
    </w:p>
    <w:p>
      <w:pPr>
        <w:pStyle w:val="Style14"/>
        <w:numPr>
          <w:ilvl w:val="0"/>
          <w:numId w:val="5"/>
        </w:numPr>
        <w:jc w:val="both"/>
        <w:rPr/>
      </w:pPr>
      <w:r>
        <w:rPr/>
        <w:t>пособия для развития мелкой моторики рук – шнуровки, застегивающиеся коврик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960" w:right="369" w:hanging="360"/>
        <w:jc w:val="both"/>
        <w:rPr/>
      </w:pPr>
      <w:r>
        <w:rPr>
          <w:sz w:val="28"/>
          <w:szCs w:val="18"/>
        </w:rPr>
        <w:t>предметы «взрослого обихода», которые можно разбирать на части, – сломанные ча</w:t>
        <w:softHyphen/>
        <w:t>сы, фотоаппараты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960" w:right="369" w:hanging="360"/>
        <w:jc w:val="both"/>
        <w:rPr/>
      </w:pPr>
      <w:r>
        <w:rPr>
          <w:sz w:val="28"/>
          <w:szCs w:val="18"/>
        </w:rPr>
        <w:t>емкости для хранения мелких предме</w:t>
        <w:softHyphen/>
      </w:r>
      <w:r>
        <w:rPr>
          <w:sz w:val="28"/>
          <w:szCs w:val="20"/>
        </w:rPr>
        <w:t xml:space="preserve">тов </w:t>
      </w:r>
      <w:r>
        <w:rPr>
          <w:sz w:val="28"/>
          <w:szCs w:val="18"/>
        </w:rPr>
        <w:t>– сумочки, кошельки, сундучки, шкатул</w:t>
        <w:softHyphen/>
        <w:t>ки и т.п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960" w:right="369" w:hanging="360"/>
        <w:jc w:val="both"/>
        <w:rPr/>
      </w:pPr>
      <w:r>
        <w:rPr>
          <w:sz w:val="28"/>
          <w:szCs w:val="18"/>
        </w:rPr>
        <w:t>машинки крупные и средние куклы средней величины с наборами одежды, ме</w:t>
        <w:softHyphen/>
        <w:t>бели, посуды; наборы для «профессиональ</w:t>
        <w:softHyphen/>
        <w:t>ных» игр (типа «Маленький доктор»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92" w:leader="none"/>
        </w:tabs>
        <w:autoSpaceDE w:val="false"/>
        <w:jc w:val="both"/>
        <w:rPr>
          <w:sz w:val="28"/>
          <w:szCs w:val="18"/>
        </w:rPr>
      </w:pPr>
      <w:r>
        <w:rPr>
          <w:sz w:val="28"/>
          <w:szCs w:val="18"/>
        </w:rPr>
        <w:t>игрушечные животные (натуральной ок</w:t>
        <w:softHyphen/>
        <w:t>раски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92" w:leader="none"/>
        </w:tabs>
        <w:autoSpaceDE w:val="false"/>
        <w:jc w:val="both"/>
        <w:rPr>
          <w:sz w:val="28"/>
          <w:szCs w:val="20"/>
        </w:rPr>
      </w:pPr>
      <w:r>
        <w:rPr>
          <w:sz w:val="28"/>
          <w:szCs w:val="18"/>
        </w:rPr>
        <w:t>большие мягкие игрушки и напольные подушк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92" w:leader="none"/>
        </w:tabs>
        <w:autoSpaceDE w:val="false"/>
        <w:jc w:val="both"/>
        <w:rPr>
          <w:sz w:val="28"/>
          <w:szCs w:val="18"/>
        </w:rPr>
      </w:pPr>
      <w:r>
        <w:rPr>
          <w:sz w:val="28"/>
          <w:szCs w:val="18"/>
        </w:rPr>
        <w:t>тканевые мячик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92" w:leader="none"/>
        </w:tabs>
        <w:autoSpaceDE w:val="false"/>
        <w:jc w:val="both"/>
        <w:rPr>
          <w:sz w:val="28"/>
          <w:szCs w:val="20"/>
        </w:rPr>
      </w:pPr>
      <w:r>
        <w:rPr>
          <w:sz w:val="28"/>
          <w:szCs w:val="18"/>
        </w:rPr>
        <w:t>аудиокассеты с записями классической музыки в обработке для детей, детских песенок, танцевальных мелодий, звуков при</w:t>
        <w:softHyphen/>
        <w:t>род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92" w:leader="none"/>
        </w:tabs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моющиеся книги с хорошими иллюстрациями, изображающими предметы реально</w:t>
      </w:r>
      <w:r>
        <w:rPr>
          <w:sz w:val="28"/>
          <w:szCs w:val="22"/>
        </w:rPr>
        <w:t>го окружения ребенк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78" w:leader="none"/>
          <w:tab w:val="right" w:pos="4104" w:leader="none"/>
        </w:tabs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книги сказок о животны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78" w:leader="none"/>
          <w:tab w:val="right" w:pos="4104" w:leader="none"/>
        </w:tabs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детская мебель: стол, стульчик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4 – 5 лет</w:t>
      </w:r>
    </w:p>
    <w:p>
      <w:pPr>
        <w:pStyle w:val="TextBodyIndent"/>
        <w:spacing w:lineRule="auto" w:line="240"/>
        <w:rPr/>
      </w:pPr>
      <w:r>
        <w:rPr/>
        <w:t>В развивающую предметную среду для детей среднего возраста должны входить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78" w:leader="none"/>
        </w:tabs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различные куклы, комплекты одежды, посуды, мебель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78" w:leader="none"/>
          <w:tab w:val="right" w:pos="4104" w:leader="none"/>
        </w:tabs>
        <w:autoSpaceDE w:val="false"/>
        <w:jc w:val="both"/>
        <w:rPr/>
      </w:pPr>
      <w:r>
        <w:rPr>
          <w:sz w:val="28"/>
          <w:szCs w:val="20"/>
        </w:rPr>
        <w:t>игрушечные редкие животные (окраска должна соответствовать природной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78" w:leader="none"/>
          <w:tab w:val="right" w:pos="4104" w:leader="none"/>
        </w:tabs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костюмы для ряж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78" w:leader="none"/>
        </w:tabs>
        <w:autoSpaceDE w:val="false"/>
        <w:jc w:val="both"/>
        <w:rPr/>
      </w:pPr>
      <w:r>
        <w:rPr>
          <w:sz w:val="28"/>
          <w:szCs w:val="22"/>
        </w:rPr>
        <w:t>познавательные книги, альбомы, жур</w:t>
      </w:r>
      <w:r>
        <w:rPr>
          <w:sz w:val="28"/>
          <w:szCs w:val="20"/>
        </w:rPr>
        <w:t>налы о природе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0"/>
        </w:rPr>
        <w:t>журналы, содержание которых соответствуют личному интересу ребенка (напри</w:t>
        <w:softHyphen/>
        <w:t>мер, автомашины, мода, интерьеры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78" w:leader="none"/>
        </w:tabs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книжки с рассказами в картинках (серии Н. Радлова, В. Сутеева,</w:t>
        <w:br/>
        <w:t>В. Чижикова и др.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78" w:leader="none"/>
        </w:tabs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книги с волшебными сказк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78" w:leader="none"/>
        </w:tabs>
        <w:autoSpaceDE w:val="false"/>
        <w:jc w:val="both"/>
        <w:rPr/>
      </w:pPr>
      <w:r>
        <w:rPr>
          <w:sz w:val="28"/>
          <w:szCs w:val="20"/>
        </w:rPr>
        <w:t>коллекции шишек, ракушек, камешков, пуговиц, винтиков и т.п., тематические на</w:t>
        <w:softHyphen/>
        <w:t>боры открыток, марок, значк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78" w:leader="none"/>
        </w:tabs>
        <w:autoSpaceDE w:val="false"/>
        <w:jc w:val="both"/>
        <w:rPr/>
      </w:pPr>
      <w:r>
        <w:rPr>
          <w:sz w:val="28"/>
          <w:szCs w:val="20"/>
        </w:rPr>
        <w:t>цифры и буквы (на магнитной доске или пластиковые), азбука на кубика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78" w:leader="none"/>
        </w:tabs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наборы для профессиональных игр (ти</w:t>
        <w:softHyphen/>
        <w:t>па «Маленький доктор)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0"/>
        </w:rPr>
        <w:t>дидактические игры «Подбери пару»,  «Составь из фигур», «Сложи из палочек», ло</w:t>
        <w:softHyphen/>
        <w:t>то «Зоологическое», «Цветы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78" w:leader="none"/>
        </w:tabs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игры «Водоем», «Поймай рыбку», «Кол</w:t>
        <w:softHyphen/>
        <w:t>пачки» и т.п.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78" w:leader="none"/>
        </w:tabs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игровые и учебные телевизионные про</w:t>
        <w:softHyphen/>
        <w:t>грамм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78" w:leader="none"/>
        </w:tabs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различные орудия труд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78" w:leader="none"/>
        </w:tabs>
        <w:autoSpaceDE w:val="false"/>
        <w:jc w:val="both"/>
        <w:rPr/>
      </w:pPr>
      <w:r>
        <w:rPr>
          <w:sz w:val="28"/>
          <w:szCs w:val="20"/>
        </w:rPr>
        <w:t>стационарное оборудованное место для продуктивной деятельности – детский стол и стул, правильное освещение (слева), рас</w:t>
        <w:softHyphen/>
        <w:t xml:space="preserve">положенные в доступном месте материалы </w:t>
      </w:r>
      <w:r>
        <w:rPr>
          <w:sz w:val="28"/>
          <w:szCs w:val="22"/>
        </w:rPr>
        <w:t xml:space="preserve">и </w:t>
      </w:r>
      <w:r>
        <w:rPr>
          <w:sz w:val="28"/>
          <w:szCs w:val="20"/>
        </w:rPr>
        <w:t>оборудование для рисования, моделирова</w:t>
        <w:softHyphen/>
        <w:t xml:space="preserve">ния, работы с бумагой.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5 - 7 лет.</w:t>
      </w:r>
    </w:p>
    <w:p>
      <w:pPr>
        <w:pStyle w:val="TextBodyIndent"/>
        <w:spacing w:lineRule="auto" w:line="240"/>
        <w:rPr/>
      </w:pPr>
      <w:r>
        <w:rPr/>
        <w:t>В развивающую среду должны входить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78" w:leader="none"/>
        </w:tabs>
        <w:autoSpaceDE w:val="false"/>
        <w:jc w:val="both"/>
        <w:rPr>
          <w:sz w:val="28"/>
        </w:rPr>
      </w:pPr>
      <w:r>
        <w:rPr>
          <w:sz w:val="28"/>
          <w:szCs w:val="20"/>
        </w:rPr>
        <w:t>глобус (желательно с подсветкой), фи</w:t>
        <w:softHyphen/>
        <w:t>зическая карта мира и России, политическая карта мир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82" w:leader="none"/>
        </w:tabs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разнообразные коллекци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0"/>
        </w:rPr>
        <w:t>измерительные приборы и инструменты: весы разного вида, термометры, мерные ста</w:t>
        <w:softHyphen/>
        <w:t>каны, линейки, сантиметры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0"/>
        </w:rPr>
        <w:t>познавательные детские энциклопедии картинками (звери должны быть нарисованы реалистично, иметь нормальные про</w:t>
        <w:softHyphen/>
        <w:t>порции и природную окраску) или хороши</w:t>
        <w:softHyphen/>
        <w:t>ми фотографиям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азбуки картинные, книги для первого чтения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авторские сказк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былины, мифы, легенд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78" w:leader="none"/>
        </w:tabs>
        <w:autoSpaceDE w:val="false"/>
        <w:jc w:val="both"/>
        <w:rPr>
          <w:sz w:val="28"/>
        </w:rPr>
      </w:pPr>
      <w:r>
        <w:rPr>
          <w:sz w:val="28"/>
          <w:szCs w:val="20"/>
        </w:rPr>
        <w:t>познавательные видеофильмы, телепередачи, слайды и соответствующие приборы для  их показ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82" w:leader="none"/>
        </w:tabs>
        <w:autoSpaceDE w:val="false"/>
        <w:jc w:val="both"/>
        <w:rPr/>
      </w:pPr>
      <w:r>
        <w:rPr>
          <w:sz w:val="28"/>
          <w:szCs w:val="20"/>
        </w:rPr>
        <w:t>детский фотоаппарат с запасными цвет</w:t>
        <w:softHyphen/>
        <w:t>ными фотопленками, фотоальбом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82" w:leader="none"/>
        </w:tabs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детский микроскоп, наборы «Юный хи</w:t>
        <w:softHyphen/>
        <w:t>мик», «Юный физик»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часы настенные и календарь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настольно-печатные игры – лото, паззлы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78" w:leader="none"/>
        </w:tabs>
        <w:autoSpaceDE w:val="false"/>
        <w:jc w:val="both"/>
        <w:rPr>
          <w:sz w:val="28"/>
        </w:rPr>
      </w:pPr>
      <w:r>
        <w:rPr>
          <w:sz w:val="28"/>
          <w:szCs w:val="20"/>
        </w:rPr>
        <w:t>настольные игры – домино, шашки, шах</w:t>
        <w:softHyphen/>
        <w:t>маты</w:t>
      </w:r>
      <w:r>
        <w:rPr>
          <w:sz w:val="28"/>
          <w:szCs w:val="16"/>
        </w:rPr>
        <w:t>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sz w:val="28"/>
          <w:szCs w:val="20"/>
        </w:rPr>
        <w:t>чистые листы белой бумага, фломасте</w:t>
        <w:softHyphen/>
        <w:t>ры, акварельные краски и карандаши, восковые мелки, кисти, банки для воды, тряпоч</w:t>
        <w:softHyphen/>
        <w:t>ки, бумага в клетку и в линейку, клей, цветная бумага, ножницы, пластилин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оборудованное место для занятий по ти</w:t>
        <w:softHyphen/>
        <w:t>пу учебной зоны школьника.</w:t>
      </w:r>
    </w:p>
    <w:sectPr>
      <w:footerReference w:type="default" r:id="rId2"/>
      <w:type w:val="nextPage"/>
      <w:pgSz w:w="11906" w:h="16838"/>
      <w:pgMar w:left="720" w:right="850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278" w:hanging="0"/>
      <w:jc w:val="both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28"/>
    </w:rPr>
  </w:style>
  <w:style w:type="paragraph" w:styleId="Style14">
    <w:name w:val="Цитата"/>
    <w:basedOn w:val="Normal"/>
    <w:qFormat/>
    <w:pPr>
      <w:widowControl w:val="false"/>
      <w:tabs>
        <w:tab w:val="clear" w:pos="708"/>
        <w:tab w:val="left" w:pos="10348" w:leader="none"/>
      </w:tabs>
      <w:autoSpaceDE w:val="false"/>
      <w:ind w:left="292" w:right="350" w:hanging="0"/>
    </w:pPr>
    <w:rPr>
      <w:sz w:val="2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5:01:00Z</dcterms:created>
  <dc:creator>Ксения</dc:creator>
  <dc:description/>
  <dc:language>en-US</dc:language>
  <cp:lastModifiedBy>Ксения</cp:lastModifiedBy>
  <cp:lastPrinted>2006-08-15T20:40:00Z</cp:lastPrinted>
  <dcterms:modified xsi:type="dcterms:W3CDTF">2006-08-15T16:41:00Z</dcterms:modified>
  <cp:revision>7</cp:revision>
  <dc:subject/>
  <dc:title>Рекомендации воспитателям возрастных групп ДОУ</dc:title>
</cp:coreProperties>
</file>