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, Буркеева Аида, провела ученическое исследование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е: «Йододефицит и его влияние на жителей г. Можг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моего исследования - изучить состояние проблемы йододефицита в Можге и способствовать повышению уровня знаний по данному вопросу у обучающихся Дома детского творчества, школы №1 и их родителей.</w:t>
      </w:r>
    </w:p>
    <w:p>
      <w:pPr>
        <w:pStyle w:val="Style16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для себя я поставила следующие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ind w:left="79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литературу о биологической роли йода в организме человека, обратив особое внимание на то, какое влияние оказывает этот элемент на развитие умственных способностей учащихс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79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и обработать данные СЭС и Можгинской ЦРБ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79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отношение к проблеме йододефицита жителей города Можг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79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одержание йода в продуктах пита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79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буклет, содержащий информацию о мерах профилактики йододефици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ктом исследова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йододефици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блема йододефицита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</w:rPr>
        <w:t>Предполагаем, что в нашем городе существует проблема йододефицита, но многие о ней не знают.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оды исследования: </w:t>
      </w:r>
    </w:p>
    <w:p>
      <w:pPr>
        <w:pStyle w:val="Style16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литературных источников.</w:t>
      </w:r>
    </w:p>
    <w:p>
      <w:pPr>
        <w:pStyle w:val="Style16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данных, полученных в ЦРБ г. Можги, СЭС и их анализ.</w:t>
      </w:r>
    </w:p>
    <w:p>
      <w:pPr>
        <w:pStyle w:val="Style16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еда с медицинскими работниками  ЦРБ г. Можги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6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ирование жителей города.</w:t>
      </w:r>
    </w:p>
    <w:p>
      <w:pPr>
        <w:pStyle w:val="Style16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й метод определения йода в продуктах питания.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полаг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Повышение уровня осведомленности обучающихся ДДТ и их родителей по проблеме йододефицита, влияния дефицита йода на интеллектуальные возможности человека и мерах йодной профилактики.</w:t>
      </w:r>
    </w:p>
    <w:p>
      <w:pPr>
        <w:pStyle w:val="Style16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вестно, что человеческому организму для нормального  функционирования постоянно требуются определенные витамины и  микроэлементы. Йод является одним из важных микроэлементов питания, который участвует в выработке гормонов, необходимых для обмена вещест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точная потребность в нем составляет 150 – 200 мкг, а человек за всю свою жизнь потребляет всего 3 – 5 г (чайная ложка) йода. </w:t>
      </w:r>
    </w:p>
    <w:p>
      <w:pPr>
        <w:pStyle w:val="Style16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фицит йода в питании – единственная и, по данным мировой статистики, наиболее распространенная причина поражения головного мозга и нарушения интеллектуального развития у детей. Традиционный пищевой и водный рацион не в состоянии обеспечить достаточного количества йода.</w:t>
      </w:r>
    </w:p>
    <w:p>
      <w:pPr>
        <w:pStyle w:val="Style16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йододефицит определяются экологическими условиями, природными, неблагоприятными климатическими условиями (температурный фактор, нарушение светового режима). Поэтому проблема йододефицита особенно  актуальна как для Удмуртской республики, так и для г. Можги. Известно, что Удмуртская республика является территорией с недостаточным содержанием йода в биосфере. </w:t>
      </w:r>
    </w:p>
    <w:p>
      <w:pPr>
        <w:pStyle w:val="Style16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рассматриваемая нами проблема, является достаточно актуальной для нашей местности. Но, к сожалению, многие не знают о данной проблеме и ее последствиях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данная тема знакома, так как в моей семье много медицинских работников (в том числе врач эндокринолог), которые  часто обсуждают данную проблему. Поэтому мне самой захотелось изучить данный вопрос и провести исследование. Учитывая актуальность рассматриваемой проблемы, мы решили привлечь к ней внимание обучающихся   ДДТ, учащихся школы №1 и их родителей.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выявления осведомленности о биологической роли йода и его влиянии на здоровье человека мы провели опрос среди населения нашего горо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анализировав результаты анкет, мы ви</w:t>
      </w:r>
      <w:r>
        <w:rPr>
          <w:rFonts w:cs="Times New Roman" w:ascii="Times New Roman" w:hAnsi="Times New Roman"/>
          <w:b/>
          <w:sz w:val="28"/>
          <w:szCs w:val="28"/>
        </w:rPr>
        <w:t>дили</w:t>
      </w:r>
      <w:r>
        <w:rPr>
          <w:rFonts w:cs="Times New Roman" w:ascii="Times New Roman" w:hAnsi="Times New Roman"/>
          <w:sz w:val="28"/>
          <w:szCs w:val="28"/>
        </w:rPr>
        <w:t xml:space="preserve">, что уровень знаний, по рассматриваемой проблеме у жителей нашего города не достаточно высок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кже нами был разработан </w:t>
      </w:r>
      <w:r>
        <w:rPr>
          <w:rFonts w:cs="Times New Roman" w:ascii="Times New Roman" w:hAnsi="Times New Roman"/>
          <w:i/>
          <w:sz w:val="28"/>
          <w:szCs w:val="28"/>
        </w:rPr>
        <w:t>тест</w:t>
      </w:r>
      <w:r>
        <w:rPr>
          <w:rFonts w:cs="Times New Roman" w:ascii="Times New Roman" w:hAnsi="Times New Roman"/>
          <w:sz w:val="28"/>
          <w:szCs w:val="28"/>
        </w:rPr>
        <w:t xml:space="preserve">, при помощи Гарифуллина Н.Н. Мы его предлагали нашим респондентам, которые были заинтересованы в йододефиците, для того, чтоб проверить если проблемы со щитовидной железой. Мы объясняли респондентам, чем больше положительных ответов, тем выше вероятность, что в организме не все в порядке и нужно пройти обследования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которым вы участники конференции и члены жюри можете подготовиться в буклет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я содержание йода, показало что в распространенных продуктах питания йода недостаточно или вообще отсутствует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мы обратились в СЭС и в отдел статистики Центральной районной больнице, где убедились, что процент зарегистрированных больных с каждым годом растет, это связано с плохой осведомленностью граждан и с высокой стоимостью оказанию услуг. </w:t>
      </w:r>
    </w:p>
    <w:p>
      <w:pPr>
        <w:pStyle w:val="Heading1"/>
        <w:tabs>
          <w:tab w:val="clear" w:pos="708"/>
          <w:tab w:val="left" w:pos="9180" w:leader="none"/>
        </w:tabs>
        <w:ind w:right="459"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деланной нами  работы, мы пришли к следующим выв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блема йододефицита существует и является актуальной для нашего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достаток йода в организме приводит к  развитию многих заболеваний, а также существенно снижает умственные способност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Можге дефицит йода в большей степени испытывает взрослое на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блема дефицита йода имеет медико-социальное и экономическое значение и выливается в существенное снижение интеллектуального, образовательного и профессионального потенциала нац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читаем, что для улучшения ситуации по данной проблеме необходимо вести просветительскую работу среди населения. Со своей стороны мы предлагаем вниманию обучающим   и их родителям буклет, содержащий общую информацию по проблеме йододефицита. Надеемся, что сведения, </w:t>
      </w:r>
      <w:r>
        <w:rPr>
          <w:rFonts w:cs="Times New Roman" w:ascii="Times New Roman" w:hAnsi="Times New Roman"/>
          <w:sz w:val="24"/>
          <w:szCs w:val="24"/>
        </w:rPr>
        <w:t>находящиеся в нем заставят задуматься население города и принять верное реш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9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000000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olor w:val="000000"/>
      <w:kern w:val="2"/>
      <w:sz w:val="24"/>
      <w:szCs w:val="24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25:00Z</dcterms:created>
  <dc:creator>Admin</dc:creator>
  <dc:description/>
  <cp:keywords/>
  <dc:language>en-US</dc:language>
  <cp:lastModifiedBy>Admin</cp:lastModifiedBy>
  <cp:lastPrinted>2011-05-07T09:47:00Z</cp:lastPrinted>
  <dcterms:modified xsi:type="dcterms:W3CDTF">2011-05-07T05:48:00Z</dcterms:modified>
  <cp:revision>9</cp:revision>
  <dc:subject/>
  <dc:title/>
</cp:coreProperties>
</file>