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ь матери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>: Что за праздник готовится тут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ожет почётные гости придут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ожет придут генералы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Нет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Может придут адмиралы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Нет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ед:</w:t>
      </w:r>
      <w:r>
        <w:rPr>
          <w:rFonts w:cs="Times New Roman" w:ascii="Times New Roman" w:hAnsi="Times New Roman"/>
          <w:sz w:val="28"/>
          <w:szCs w:val="28"/>
        </w:rPr>
        <w:t xml:space="preserve"> Может герой облетевший весь свет?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Нет! Нет! Нет!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1уч</w:t>
      </w:r>
      <w:r>
        <w:rPr>
          <w:rFonts w:cs="Times New Roman" w:ascii="Times New Roman" w:hAnsi="Times New Roman"/>
          <w:sz w:val="28"/>
          <w:szCs w:val="28"/>
        </w:rPr>
        <w:t>.: Гадать понапрасну бросьте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трите, вот они, гости!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ётные, важные самые!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наши мамы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-ся:                      Маме</w:t>
      </w:r>
    </w:p>
    <w:p>
      <w:pPr>
        <w:pStyle w:val="Style15"/>
        <w:spacing w:lineRule="auto" w:line="240" w:before="0" w:after="0"/>
        <w:ind w:left="54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новится доброй традици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один из ноябрьских дн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любви признаться мам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казать «спасибо» ей.</w:t>
      </w:r>
    </w:p>
    <w:p>
      <w:pPr>
        <w:pStyle w:val="Style15"/>
        <w:spacing w:lineRule="auto" w:line="240" w:before="0" w:after="0"/>
        <w:ind w:left="90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на любит нас безгранично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нет той любви сильн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знаем мы все отлич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 жизнью обязаны ей.</w:t>
      </w:r>
    </w:p>
    <w:p>
      <w:pPr>
        <w:pStyle w:val="Style15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ая, любимая мам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Я вновь повторять го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сту я, и вместе со мно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стёт и моя любов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Мама»(Как хорошо, что есть на свете мама…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ама - это самое святое в нашей жизни. Для мамы всегда хочется сделать что-то хорошее, доброе. Поэтому наш праздник мы посвящаем вам, дорогие и любимые наши мамочк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очень рада, что вы , несмотря на бесконечные дела и заботы, пришли сегодня к нам. Указом Президента Российской Федерации от 30 января 1998 года было решено: «В целях повышения социальной значимости материнства установить праздник День матери и отмечать его в последнее воскресенье ноября». Семья для каждого из нас -  самое главное, самое нужное в жизни. А самый близкий и родной человек в семье, конечно же, мама! «Мама»- это первое слово, которое произносит малыш. Пока ребёнок маленький, мама и кормит его и поит, и укачивает в колыбели. Мама и пожалеет, и приласкает. 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-ся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Это слово звучит одинаково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различных земных языках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Шепчет - мама!– младенец обласканный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ремав у неё на руках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вый шаг – и падение первое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квозь слёзы он маму зовёт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а - это спасение верное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олько мама от боли спасё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Учитель:             -  Есть такая притч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За день до своего рождения ребёнок спросил у Бога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  Я не знаю, зачем я иду в этот мир. Что я должен делать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ог ответил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Я подарю тебе ангела, который всегда будет рядом с тобой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 тебе всё объясни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о как я пойму его, ведь я не знаю его язык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нгел будет учить тебя своему язык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н будет охранять тебя от всех бед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А как зовут моего ангела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еважно, как его зовут. У него много разных имён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о ты будешь называть его мамой.</w:t>
      </w:r>
    </w:p>
    <w:p>
      <w:pPr>
        <w:pStyle w:val="Style16"/>
        <w:spacing w:before="0" w:after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итель:  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-  У каждого из нас есть этот добрый ангел, который заботится о нас. Именно из маминых уст ребёнок слышит первые в своей жизни слова и песни. Сегодня  все наши добрые слова звучат только для вас, дорогие мамы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тство — золотая пора.</w:t>
        <w:br/>
        <w:t>Как чудесно знать, что со мной</w:t>
        <w:br/>
        <w:t>Мама — словно ангел добра,</w:t>
        <w:br/>
        <w:t>Друг мой самый лучший, родно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орогая мамочка, мамуля,</w:t>
        <w:br/>
        <w:t>Милый дорогой нам человек</w:t>
        <w:br/>
        <w:t>Любим крепко и целуем</w:t>
        <w:br/>
        <w:t>Будь счастливой весь свой век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нь матери по всей стране</w:t>
        <w:br/>
        <w:t>Сегодня отмечают,</w:t>
        <w:br/>
        <w:t>Одно на свете ясно мне –</w:t>
        <w:br/>
        <w:t>Я маму обожаю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на любимая моя,</w:t>
        <w:br/>
        <w:t>Сильнее нет на свете!</w:t>
        <w:br/>
        <w:t>На ней – уют, на ней – семья,</w:t>
        <w:br/>
        <w:t>Люблю ее за это!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маму не поздравить с этим днем?</w:t>
        <w:br/>
        <w:t>Ведь столько нежности сокрыто в нем.</w:t>
        <w:br/>
        <w:t>Хочу, родная, я тебе сказать,</w:t>
        <w:br/>
        <w:t>Всю жизнь любить тебя и уважать</w:t>
        <w:br/>
        <w:t>Я буду. В этом ты не сомневайся,</w:t>
        <w:br/>
        <w:t>И самой лучшей в мире оставайся!</w:t>
        <w:br/>
        <w:t>Знай, я тебя не брошу никогда,</w:t>
        <w:br/>
        <w:t>Любая нас не разлучит беда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читель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А теперь вспомните, как дети были маленькими,  капризничали и не хотели спать. А голос мамы такой родной и нежный. У каждой мамы есть своя колыбельная, но все они наполнены любовью. Давайте, вспомним и споём одну из них.               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 </w:t>
      </w:r>
      <w:r>
        <w:rPr>
          <w:sz w:val="28"/>
          <w:szCs w:val="28"/>
        </w:rPr>
        <w:t>Презентация «Колыбельная мамы медведицы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все чьи-то дети, для каждого сидящего в этом зале, слово мама, самое важное и самое прекрасное. Так давайте согреем своей любовью сердца наших матерей. От чистого сердца, простыми словами, давайте друзья потолкуем о мам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юбимая мама, тебя поздравляю,</w:t>
        <w:br/>
        <w:t>В День матери счастья, здоровья желаю.</w:t>
        <w:br/>
        <w:t>Ты в сердце моём, даже, если в разлуке,</w:t>
        <w:br/>
        <w:t>Я помню всегда твои нежные ру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усть каждый твой день наполняется светом,</w:t>
        <w:br/>
        <w:t>Любовью родных будь, как солнцем, согрета.</w:t>
        <w:br/>
        <w:t>Прости, временами тебя огорчаю,</w:t>
        <w:br/>
        <w:t>Поверь, что невольно…Себя я руга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ч-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 можно без стыда,</w:t>
        <w:br/>
        <w:t xml:space="preserve">Дать медаль "Герой труда" </w:t>
        <w:br/>
        <w:t>Все дела её - не счесть,</w:t>
        <w:br/>
        <w:t>Даже некогда присес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готовит и стирает,</w:t>
        <w:br/>
        <w:t>На ночь сказку почитает,</w:t>
        <w:br/>
        <w:t>А с утра с большой охотой</w:t>
        <w:br/>
        <w:t>Ходит мама на работу,</w:t>
        <w:br/>
        <w:t>А потом - по магазинам</w:t>
        <w:br/>
        <w:t xml:space="preserve">Нет, без мамы не прожить нам. </w:t>
      </w:r>
      <w:r>
        <w:rPr>
          <w:rFonts w:cs="Times New Roman" w:ascii="Times New Roman" w:hAnsi="Times New Roman"/>
          <w:i/>
          <w:sz w:val="28"/>
          <w:szCs w:val="28"/>
        </w:rPr>
        <w:t>(Хором)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 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 девочки очень хотят быть похожими на свою маму, вырасти такой же умелой и ловкой хозяйкой. Однако для этого придётся многому учиться. А пока.… Не всё получается удачно.</w:t>
      </w:r>
    </w:p>
    <w:p>
      <w:pPr>
        <w:pStyle w:val="Normal"/>
        <w:rPr>
          <w:rStyle w:val="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-ся: </w:t>
      </w:r>
      <w:r>
        <w:rPr>
          <w:rFonts w:cs="Times New Roman" w:ascii="Times New Roman" w:hAnsi="Times New Roman"/>
          <w:i/>
          <w:sz w:val="28"/>
          <w:szCs w:val="28"/>
        </w:rPr>
        <w:t>(девочки)</w:t>
      </w:r>
      <w:r>
        <w:rPr>
          <w:rStyle w:val="Emphasis"/>
          <w:sz w:val="28"/>
          <w:szCs w:val="28"/>
        </w:rPr>
        <w:t xml:space="preserve">                              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1.Ох, устала я, устала.</w:t>
        <w:br/>
        <w:t>По хозяйству хлопотала:</w:t>
        <w:br/>
        <w:t>Дом большой, а я одна,</w:t>
        <w:br/>
        <w:t>Ох, болит моя спин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Час возилась я со стиркой –</w:t>
        <w:br/>
        <w:t xml:space="preserve">         Получилось платье с дыркой,</w:t>
        <w:br/>
        <w:t xml:space="preserve">         Села штопать я в углу –</w:t>
        <w:br/>
        <w:t xml:space="preserve">         Укололась об игл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3.Я посуду мыла, мыла,</w:t>
        <w:br/>
        <w:t>Чашку мамину разбила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Пол скоблила добела.</w:t>
        <w:br/>
        <w:t>Бац! Варенье пролила.</w:t>
        <w:br/>
        <w:t xml:space="preserve">         </w:t>
      </w:r>
    </w:p>
    <w:p>
      <w:pPr>
        <w:pStyle w:val="Style16"/>
        <w:spacing w:before="0" w:after="240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Вс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сли надо что помочь –</w:t>
        <w:br/>
        <w:t>Позовите, мы не проч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2 ведущий: представьте себе ситуацию: старшая сестра учит младшую читат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Выходят две девочки: одна «постарше», другая «маленькая». «Младшая» садится на стульчик перед доской, «старшая» стоит у доски с указкой, на доске написано «АУ»)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Старшая:</w:t>
      </w:r>
      <w:r>
        <w:rPr>
          <w:sz w:val="28"/>
          <w:szCs w:val="28"/>
        </w:rPr>
        <w:t xml:space="preserve"> Оленька выучила все буквы, а читать не может. Не получается. Никак у нее не складываются все буквы вместе. Что тут написано, Оленька? 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Младшая</w:t>
      </w:r>
      <w:r>
        <w:rPr>
          <w:sz w:val="28"/>
          <w:szCs w:val="28"/>
        </w:rPr>
        <w:t>: Не знаю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Старшая:</w:t>
      </w:r>
      <w:r>
        <w:rPr>
          <w:sz w:val="28"/>
          <w:szCs w:val="28"/>
        </w:rPr>
        <w:t xml:space="preserve"> это какая буква?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Младшая</w:t>
      </w:r>
      <w:r>
        <w:rPr>
          <w:sz w:val="28"/>
          <w:szCs w:val="28"/>
        </w:rPr>
        <w:t>: А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Старшая</w:t>
      </w:r>
      <w:r>
        <w:rPr>
          <w:sz w:val="28"/>
          <w:szCs w:val="28"/>
        </w:rPr>
        <w:t>: Молодец! А эта?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Младшая</w:t>
      </w:r>
      <w:r>
        <w:rPr>
          <w:sz w:val="28"/>
          <w:szCs w:val="28"/>
        </w:rPr>
        <w:t>: У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Старшая</w:t>
      </w:r>
      <w:r>
        <w:rPr>
          <w:sz w:val="28"/>
          <w:szCs w:val="28"/>
        </w:rPr>
        <w:t>: А вместе?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Младшая</w:t>
      </w:r>
      <w:r>
        <w:rPr>
          <w:sz w:val="28"/>
          <w:szCs w:val="28"/>
        </w:rPr>
        <w:t>: Не знаю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Старшая</w:t>
      </w:r>
      <w:r>
        <w:rPr>
          <w:sz w:val="28"/>
          <w:szCs w:val="28"/>
        </w:rPr>
        <w:t>: Ну, как же ты не знаешь?! Это А, а эта У! А если их сложить, что получится?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Младшая</w:t>
      </w:r>
      <w:r>
        <w:rPr>
          <w:sz w:val="28"/>
          <w:szCs w:val="28"/>
        </w:rPr>
        <w:t>: Не знаю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Старшая</w:t>
      </w:r>
      <w:r>
        <w:rPr>
          <w:sz w:val="28"/>
          <w:szCs w:val="28"/>
        </w:rPr>
        <w:t>: А ты подумай!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Младшая</w:t>
      </w:r>
      <w:r>
        <w:rPr>
          <w:sz w:val="28"/>
          <w:szCs w:val="28"/>
        </w:rPr>
        <w:t>: Я думаю!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Старшая:</w:t>
      </w:r>
      <w:r>
        <w:rPr>
          <w:sz w:val="28"/>
          <w:szCs w:val="28"/>
        </w:rPr>
        <w:t xml:space="preserve"> Ну и что?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Младшая</w:t>
      </w:r>
      <w:r>
        <w:rPr>
          <w:sz w:val="28"/>
          <w:szCs w:val="28"/>
        </w:rPr>
        <w:t>: Не знаю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Старшая</w:t>
      </w:r>
      <w:r>
        <w:rPr>
          <w:sz w:val="28"/>
          <w:szCs w:val="28"/>
        </w:rPr>
        <w:t>: Ну, вот что. Представь, что ты заблудилась в лесу. Как ты тогда станешь кричать?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Младшая</w:t>
      </w:r>
      <w:r>
        <w:rPr>
          <w:sz w:val="28"/>
          <w:szCs w:val="28"/>
        </w:rPr>
        <w:t>: (Подумала и говорит) Если я заблужусь в лесу, я буду кричать….. «МАМА!!!»</w:t>
      </w:r>
    </w:p>
    <w:p>
      <w:pPr>
        <w:pStyle w:val="C2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rPr/>
      </w:pPr>
      <w:r>
        <w:rPr>
          <w:sz w:val="28"/>
          <w:szCs w:val="28"/>
        </w:rPr>
        <w:t xml:space="preserve">Мама у каждого из нас – самая лучшая, самая добрая, самая красивая. Самая-самая! </w:t>
        <w:br/>
        <w:t xml:space="preserve">Сегодня все мы – вдохновенные поэты! </w:t>
        <w:br/>
        <w:t xml:space="preserve">Любимые! Спасибо вам за это! 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«Мамуля»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амуля мне жизнь подарила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>Любовью, теплом одарил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 заботою, нежностью, лаской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сегда мама рядом моя!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Если вдруг мне станет грустно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вновь приблизится хандра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Знаю я, что мама рядом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поймёт меня всегд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ридёт, меня крепко обнимет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спросит опять: «Как дела?»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грусть моя в сердце утихнет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И снова весёлая я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Милая, добрая, славная, нежная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Ты на всём свете одна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Ты моё солнце,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Ты моё счастье,</w:t>
      </w:r>
    </w:p>
    <w:p>
      <w:pPr>
        <w:pStyle w:val="C2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Ты - всё, что есть у меня!</w:t>
      </w:r>
    </w:p>
    <w:p>
      <w:pPr>
        <w:pStyle w:val="C2"/>
        <w:spacing w:before="0" w:after="0"/>
        <w:rPr>
          <w:rStyle w:val="C0"/>
          <w:sz w:val="28"/>
          <w:szCs w:val="28"/>
        </w:rPr>
      </w:pPr>
      <w:r>
        <w:rPr/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Сценки, миниатюры на день матери, мамы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Разговор маленького сына с мамой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Ну, ладно, выбирай, что ты хочешь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Конфетку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Нет, давай что-то другое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Другую конфетку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апа и сын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 это мама догадалась, что ты не умывался?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Я забыл мыло намочить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- Мама, купи мне мороженое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Ты только что съела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Я его почти не съела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но на платье накапало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Не нуди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ма положишь платье в морозильник, а потом отскребешь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Папа сидит в кресле, отдыхает, читает газету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 нему подходит сын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апа, я не могу решить задачу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ама придет, поможет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апа, я хочу кушать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Мама придет, накормит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апа, кухня горит!!!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ама придет, потушит! Ой!!! Что ж ты раньше не сказал!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/>
      </w:pPr>
      <w:r>
        <w:rPr>
          <w:b/>
          <w:i/>
          <w:sz w:val="28"/>
          <w:szCs w:val="28"/>
        </w:rPr>
        <w:t>Учитель:</w:t>
      </w:r>
      <w:r>
        <w:rPr>
          <w:sz w:val="28"/>
          <w:szCs w:val="28"/>
        </w:rPr>
        <w:t xml:space="preserve">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Дорогие наши мамы, в этот день ребята хотят  дать вам обеща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-ся:</w:t>
      </w:r>
      <w:r>
        <w:rPr>
          <w:rStyle w:val="StrongEmphasis"/>
          <w:i/>
          <w:sz w:val="28"/>
          <w:szCs w:val="28"/>
        </w:rPr>
        <w:t xml:space="preserve">                     </w:t>
      </w:r>
      <w:r>
        <w:rPr>
          <w:rStyle w:val="StrongEmphasis"/>
          <w:rFonts w:cs="Times New Roman" w:ascii="Times New Roman" w:hAnsi="Times New Roman"/>
          <w:i/>
          <w:sz w:val="28"/>
          <w:szCs w:val="28"/>
        </w:rPr>
        <w:t xml:space="preserve">Обещаем!  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(Хором)</w:t>
      </w:r>
    </w:p>
    <w:p>
      <w:pPr>
        <w:pStyle w:val="Style16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шуметь, не баловаться, не кричать, не кувыркаться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И не быть упрямыми с дорогими мамами.</w:t>
      </w:r>
    </w:p>
    <w:p>
      <w:pPr>
        <w:pStyle w:val="Style16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даём вам обещанье: вас избавить от хлопот.</w:t>
      </w:r>
    </w:p>
    <w:p>
      <w:pPr>
        <w:pStyle w:val="Style16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Но, конечно, обещанье мы даём вам не на год.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 на час. На две минуты, две минуты тишины, мира и покоя.</w:t>
      </w:r>
    </w:p>
    <w:p>
      <w:pPr>
        <w:pStyle w:val="Style16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амы все понять должны, что это такое.</w:t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Две минуты не мешать, две минуты не кричать.</w:t>
      </w:r>
    </w:p>
    <w:p>
      <w:pPr>
        <w:pStyle w:val="Style16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е болтать ногами. Попробуйте-ка сами!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-ся:</w:t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Мы желаем нашим мамам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икогда не унывать.</w:t>
        <w:br/>
        <w:t>С каждым годом быть все краше,</w:t>
        <w:br/>
        <w:t>И поменьше нас ругать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ам желаем дорогие, </w:t>
        <w:br/>
        <w:t xml:space="preserve">        Быть здоровыми всегда,</w:t>
        <w:br/>
        <w:t xml:space="preserve">        Чтоб вы долго, долго жили,</w:t>
        <w:br/>
        <w:t xml:space="preserve">        Не старели никогда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невзгоды и печали,</w:t>
        <w:br/>
        <w:t>Обойдут вас стороной,</w:t>
        <w:br/>
        <w:t>Чтобы каждый день недели,</w:t>
        <w:br/>
        <w:t>Был для вас, как выходной.</w:t>
      </w:r>
    </w:p>
    <w:p>
      <w:pPr>
        <w:pStyle w:val="C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усть в делах всегда и всюду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ам сопутствует успех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сегодня, в праздник светлы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ьте вы счастливей всех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ши мамы – наша радость.</w:t>
        <w:br/>
        <w:t>Слова нет для нас родней,</w:t>
        <w:br/>
        <w:t>Так примите благодарность,</w:t>
        <w:br/>
        <w:t> Вы от любящих детей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наши мамы и бабушки! Желаем вам здоровья, доброты и понимания близких, побольше счастливых и радостных дн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ас очень любим!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 </w:t>
      </w:r>
      <w:r>
        <w:rPr>
          <w:sz w:val="28"/>
          <w:szCs w:val="28"/>
        </w:rPr>
        <w:t>Дети дарят мамам сувениры, которые сделали своими руками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и заранее были проведены опросы среди детей по теме  « Я и моя мама», вот что нам удалось узнать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5"/>
        <w:gridCol w:w="4540"/>
      </w:tblGrid>
      <w:tr>
        <w:trPr/>
        <w:tc>
          <w:tcPr>
            <w:tcW w:w="4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   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ёнок  о  себе …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ая еда - ……………………………….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учший друг -……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ое занятие –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ый праздник –………………………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ая песня – 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юбимая игра, игрушка - …………………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     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 мама меня называет - …………….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       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ёнок  о  своей маме …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ободное время мама любит- .…………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любит готовить (блюда) - 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ины любимые цветы - …………………..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ино любимое занятие - ………………….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а мечтает  - ….……………………………</w:t>
            </w:r>
          </w:p>
          <w:p>
            <w:pPr>
              <w:pStyle w:val="Normal"/>
              <w:widowControl/>
              <w:autoSpaceDE w:val="true"/>
              <w:spacing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ама любит отдыхать ……………….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 мы маму называем так ………………</w:t>
            </w:r>
          </w:p>
        </w:tc>
      </w:tr>
    </w:tbl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                   </w:t>
      </w:r>
      <w:r>
        <w:rPr>
          <w:rFonts w:cs="Times New Roman" w:ascii="Times New Roman" w:hAnsi="Times New Roman"/>
          <w:sz w:val="28"/>
          <w:szCs w:val="28"/>
        </w:rPr>
        <w:t>Конкурс  «Узнай себя, мама»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мы, такими вас видят дети,  постарайтесь узнать себя.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sz w:val="28"/>
          <w:szCs w:val="28"/>
        </w:rPr>
        <w:t>Конкурс  «Мама, узнай меня»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 </w:t>
      </w:r>
      <w:r>
        <w:rPr>
          <w:rFonts w:cs="Times New Roman" w:ascii="Times New Roman" w:hAnsi="Times New Roman"/>
          <w:sz w:val="28"/>
          <w:szCs w:val="28"/>
        </w:rPr>
        <w:t>- А теперь, мамы,  угадайте,  о чьём ребёнке идёт речь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Уч-ся:</w:t>
      </w:r>
    </w:p>
    <w:p>
      <w:pPr>
        <w:pStyle w:val="Style16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Учитель:</w:t>
      </w:r>
    </w:p>
    <w:p>
      <w:pPr>
        <w:pStyle w:val="Normal"/>
        <w:shd w:fill="FFFFFF" w:val="clear"/>
        <w:spacing w:lineRule="exact" w:line="274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(Конкурс  для мам) (сайт№6)</w:t>
      </w:r>
    </w:p>
    <w:p>
      <w:pPr>
        <w:pStyle w:val="Normal"/>
        <w:shd w:fill="FFFFFF" w:val="clear"/>
        <w:spacing w:lineRule="exact" w:line="274"/>
        <w:ind w:left="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вый конкурс - разминка. "Знаете ли вы сказки?"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360" w:hanging="0"/>
        <w:rPr>
          <w:rFonts w:ascii="Times New Roman" w:hAnsi="Times New Roman" w:cs="Times New Roman"/>
          <w:color w:val="000000"/>
          <w:spacing w:val="-2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иговаривала царица из сказки Пушкина, глядя в волшебное зеркальц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360" w:hanging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чем и где находилась смерть Кощея Бессмертног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360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ойте песенку Колоб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360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реки, с какими берегами текут в волшебной стране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74" w:before="5" w:after="0"/>
        <w:ind w:left="360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звали лису и кота в сказке "Приключения Буратино"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360" w:hanging="0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овите всех героев книги А. Волкова, кто побывал в Изумрудном город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715" w:right="922" w:hanging="355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приговаривала девочка Женя, когда отрывала лепесток у цветика -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мицветик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lineRule="exact" w:line="274"/>
        <w:ind w:left="360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звали девочку, которая спасла своего брата из дворца Снежной королевы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4"/>
        <w:ind w:left="360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exact" w:line="274"/>
        <w:ind w:left="360" w:hanging="0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/>
        <w:t xml:space="preserve">Ведущий 1:После такой замечательной музыкальной паузы я хочу предложить нашим мамам и бабушкам еще один конкурс. Согласны участвовать? Хорошо. Вам предстоит угадать по ингредиентам, которые вы сейчас услышите известные блюда. Нужно угадать правильно и быстро! </w:t>
        <w:br/>
        <w:br/>
        <w:t xml:space="preserve">1-й рецепт: </w:t>
        <w:br/>
        <w:t xml:space="preserve">5 яиц, 1 стакан сахара, 1 стакан муки, ч. ложка соли, ч. ложка соды </w:t>
        <w:br/>
        <w:t xml:space="preserve">(тесто для бисквита) </w:t>
        <w:br/>
        <w:br/>
        <w:t xml:space="preserve">2-й рецепт: </w:t>
        <w:br/>
        <w:t xml:space="preserve">3 стакана молока, 2 стакана муки, 2 яйца, 25 г сливочного масла, 0,5 ч. ложки сахара, 0,5 ч. ложки соли, мясной фарш </w:t>
        <w:br/>
        <w:t xml:space="preserve">(тесто для блинчиков, блинчики с мясом) </w:t>
        <w:br/>
        <w:br/>
        <w:t xml:space="preserve">3-й рецепт: </w:t>
        <w:br/>
        <w:t xml:space="preserve">50 гр. дрожжей, 1/2 ч.л. соли, 1 стакан молока, 2 ст. ложки сахара, 200 гр мягкого маргарина, ~3.5 ст. муки, яблочное повидло </w:t>
        <w:br/>
        <w:t xml:space="preserve">(дрожжевое тесто для пирогов, пирожков с яблоками) </w:t>
        <w:br/>
        <w:br/>
        <w:t xml:space="preserve">4-й рецепт: </w:t>
        <w:br/>
        <w:t xml:space="preserve">капуста квашенная, огурцы солёные, лук, морковь отварная, свёкла отварная, картофель отварной, зелёный горошек, подсолнечное масло. </w:t>
        <w:br/>
        <w:t xml:space="preserve">(винегрет) </w:t>
        <w:br/>
        <w:br/>
        <w:t xml:space="preserve">5-й рецепт: </w:t>
        <w:br/>
        <w:t xml:space="preserve">яйцо варёное, лук репчатый, морковь отварная, свёкла отварная, картофель отварной, майонез, сельдь иваси. </w:t>
        <w:br/>
        <w:t xml:space="preserve">(селёдка под шубой) </w:t>
        <w:br/>
        <w:br/>
        <w:t xml:space="preserve">6-й рецепт: </w:t>
        <w:br/>
        <w:t xml:space="preserve">майонез, лук, морковь отварная, яйцо варёное, картофель отварной, зелёный горошек, говядина отварная или колбаса докторская. </w:t>
        <w:br/>
        <w:t xml:space="preserve">(салат "Оливье") </w:t>
        <w:br/>
        <w:t>Молодцы.</w:t>
      </w:r>
    </w:p>
    <w:p>
      <w:pPr>
        <w:pStyle w:val="Normal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23:00Z</dcterms:created>
  <dc:creator>Наталья</dc:creator>
  <dc:description/>
  <cp:keywords/>
  <dc:language>en-US</dc:language>
  <cp:lastModifiedBy>Наталья</cp:lastModifiedBy>
  <dcterms:modified xsi:type="dcterms:W3CDTF">2016-04-15T19:08:00Z</dcterms:modified>
  <cp:revision>2</cp:revision>
  <dc:subject/>
  <dc:title/>
</cp:coreProperties>
</file>