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Информация для родителей леворуких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рукость не определяется как патология, и для беспокойства нет причи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имущественное владение рукой зависит не от желания или нежелания  ребенка, или его упрямства, а от особой организации деятельности мозга, определяющей не только ведущую руку, но и некоторые особенности организации высших психических функ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токами леворукости могут быть наследственные факторы, процессы, происходившие в период развития плода (пренатальный период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учивать леворуких детей не следует, так как принудительное изменение доминантности ведет к нежелательным последствия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еучивание ребенка - изменение его специфических качеств - влияет на психическое состояние, эмоциональное благополучие и здоровье в целом. Могут возникнуть вспыльчивость, капризы, раздражительность, беспокойный сон, головные боли, вялость; невротические реакции: нервные тики, энурез, заика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леворуких детей при переучивании проявляется почти весь комплекс нарушений почерка и трудностей формирование навыка письм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орукие исторические личности: Юлий Цезарь, Александр Македонский, Бонапарт Наполеон, И. П. Павлов, Микеланджело, Леонардо да Винчи, Чарли Чаплин, Билл Клинтон и др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мелкую моторику левой руки следует так же, как и правой, но с акцентом на левую руку, так как писать в школе ребенок будет именно левой рук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чиковые упражнения при подготовке к школе следует выполнять с акцентом на левую руку, но не забывать и о правой - помощнице в бытов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роцессе развития смена доминирующего полушария у ребенка иногда происходит самостоятельно, после чего у праворукого ребенка может развиться скрытое левшество (критический период 11-12 лет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ледует беспокоиться при смене доминирующего полушария у ребенка. Надо принять как естественное проявление разви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20:39:00Z</dcterms:created>
  <dc:creator>Ксения</dc:creator>
  <dc:description/>
  <dc:language>en-US</dc:language>
  <cp:lastModifiedBy>Ксения</cp:lastModifiedBy>
  <dcterms:modified xsi:type="dcterms:W3CDTF">2016-04-14T20:41:00Z</dcterms:modified>
  <cp:revision>4</cp:revision>
  <dc:subject/>
  <dc:title/>
</cp:coreProperties>
</file>