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 390 Мос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т-Петербур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епосредственная образовательная деятельно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реч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ервой младшей группе с 2 до 3 лет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i/>
          <w:sz w:val="28"/>
          <w:szCs w:val="28"/>
        </w:rPr>
        <w:t>: «</w:t>
      </w:r>
      <w:r>
        <w:rPr>
          <w:b/>
          <w:bCs/>
          <w:color w:val="000000"/>
          <w:sz w:val="28"/>
          <w:szCs w:val="28"/>
        </w:rPr>
        <w:t>Колобок</w:t>
      </w:r>
      <w:r>
        <w:rPr>
          <w:b/>
          <w:i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Тимофеева </w:t>
      </w:r>
    </w:p>
    <w:p>
      <w:pPr>
        <w:pStyle w:val="Normal"/>
        <w:ind w:left="5664" w:firstLine="96"/>
        <w:rPr>
          <w:sz w:val="28"/>
          <w:szCs w:val="28"/>
        </w:rPr>
      </w:pPr>
      <w:r>
        <w:rPr>
          <w:sz w:val="28"/>
          <w:szCs w:val="28"/>
        </w:rPr>
        <w:t>Татьяна Васильевна</w:t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 xml:space="preserve">Воспитатель группы </w:t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>детей раннего возраста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высшей    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й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дения непосредственной образовательной деятельност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непосредственной образовательной деятельност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звать у детей эмоциональный отклик на игровое занятие и желание участвовать в н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непосредственной образовательной деятельност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щение детей к устному народному творчеств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е навыка внимательно слушать сказку, эмоционально и активно воспринимать сказку, участвовать в рассказыван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влечение детей в инсценировку сказк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тие творческой инициативы, интереса к занятия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ание организованности, самостоятельности, умения поддерживать дружеские отношения со сверстниками.</w:t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на</w:t>
        <w:softHyphen/>
        <w:t>выка работы с клее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к непосредственной образовательной деятельности:  </w:t>
      </w:r>
    </w:p>
    <w:p>
      <w:pPr>
        <w:pStyle w:val="Normal"/>
        <w:rPr/>
      </w:pPr>
      <w:r>
        <w:rPr>
          <w:sz w:val="28"/>
          <w:szCs w:val="28"/>
        </w:rPr>
        <w:t>Колобок мягкая игрушка, колобок – неваляшка, резиновые игрушки по сказке; волшебный мешочек; фигурки персонажей для ковролина (старик, старуха, колобок, заяц, волк, медведь и лиса); вырезанные персонажи сказки колобок для аппликации, картинка полянки для наклеивания персонажей сказки, клеенки для намазывания, салфетки для приклеивания, клей, кисточ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зучение литературы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З.И. Самойлова «Комплексно-тематическое планирование образовательной деятельности с детьми раннего возраста по программе «Детство»». «Учитель» Волгоград 2014г. 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Н.С. Голицына «Конспекты комплексно – тематических занятий 1-я младшая группа» «Скрипторий» Москва 2015г. </w:t>
      </w:r>
    </w:p>
    <w:p>
      <w:pPr>
        <w:pStyle w:val="Normal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знакомство со сказкой «Колобок»,</w:t>
      </w:r>
    </w:p>
    <w:p>
      <w:pPr>
        <w:pStyle w:val="Normal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чтение сказки «Колобок» и рассматривание картинок к ней;</w:t>
      </w:r>
    </w:p>
    <w:p>
      <w:pPr>
        <w:pStyle w:val="Normal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рассматривание игрушки колобка и игры с ним;</w:t>
      </w:r>
    </w:p>
    <w:p>
      <w:pPr>
        <w:pStyle w:val="Normal"/>
        <w:numPr>
          <w:ilvl w:val="0"/>
          <w:numId w:val="4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  <w:t>игры с мячами «Колобок катит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й образовательной деятель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  <w:gridCol w:w="3795"/>
      </w:tblGrid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ь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ти 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Дети сидят на стульчиках полукругом.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авайте ребятки сегодня позовём к нам в гости сказку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 xml:space="preserve">На опушке дом стоит,                   </w:t>
            </w:r>
            <w:r>
              <w:rPr>
                <w:rStyle w:val="C0c4"/>
                <w:sz w:val="24"/>
                <w:szCs w:val="24"/>
              </w:rPr>
              <w:t>(ладони домиком)</w:t>
            </w:r>
          </w:p>
          <w:p>
            <w:pPr>
              <w:pStyle w:val="Normal"/>
              <w:shd w:fill="FFFFFF" w:val="clear"/>
              <w:rPr>
                <w:rStyle w:val="C0c4"/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 xml:space="preserve">Только в домик путь закрыт.        </w:t>
            </w:r>
            <w:r>
              <w:rPr>
                <w:rStyle w:val="C0c4"/>
                <w:sz w:val="24"/>
                <w:szCs w:val="24"/>
              </w:rPr>
              <w:t>(воротики)</w:t>
            </w:r>
          </w:p>
          <w:p>
            <w:pPr>
              <w:pStyle w:val="Normal"/>
              <w:shd w:fill="FFFFFF" w:val="clear"/>
              <w:rPr>
                <w:rStyle w:val="C0c4"/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>Мы ворота открываем,                  (</w:t>
            </w:r>
            <w:r>
              <w:rPr>
                <w:rStyle w:val="C0c4"/>
                <w:sz w:val="24"/>
                <w:szCs w:val="24"/>
              </w:rPr>
              <w:t>открываем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>Сказку в гости приглашаем.         (</w:t>
            </w:r>
            <w:r>
              <w:rPr>
                <w:rStyle w:val="C0c4"/>
                <w:sz w:val="24"/>
                <w:szCs w:val="24"/>
              </w:rPr>
              <w:t xml:space="preserve">приглащающий     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Style w:val="C0c4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Style w:val="C0c4"/>
                <w:sz w:val="24"/>
                <w:szCs w:val="24"/>
              </w:rPr>
              <w:t>жест)       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повторяют за воспитателем движения ручками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>Что-то не идёт к нам в гости сказка. Давайте ещё раз позовё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 xml:space="preserve">Воспитатель ещё раз повторяет игру с ладошками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и повторяют движения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 xml:space="preserve">Стук в дверь. Воспитатель открывает дверь и в группу вкатывается колобок. Воспитатель пытается поймать колобка.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 xml:space="preserve">Здравствуй колобок, ты куда так спешишь.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 xml:space="preserve">От лисички убегаю. Она за мной гонится хочет меня съесть.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 xml:space="preserve">Да она тебя не догонит. Мы её не пустим.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>Защитим от лисы колобка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, защитим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>Колобок, а ты забыл поздороваться с детками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>Колобок здоровается с каждым ребёнк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ствуй колобок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 xml:space="preserve">Ребятки вам понравился колобок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0"/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>А какой он…</w:t>
            </w:r>
          </w:p>
          <w:p>
            <w:pPr>
              <w:pStyle w:val="Normal"/>
              <w:shd w:fill="FFFFFF" w:val="clear"/>
              <w:rPr>
                <w:rStyle w:val="C0"/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 xml:space="preserve"> </w:t>
            </w:r>
            <w:r>
              <w:rPr>
                <w:rStyle w:val="C0"/>
                <w:sz w:val="24"/>
                <w:szCs w:val="24"/>
              </w:rPr>
              <w:t>красивый, весёлый, круглый, желтый, румяный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>Красивый, весёлый, круглый, желтый, румяный..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>А мы колобок про тебя знаем сказочку, называется она «Колобок». Мы хотим тебе её  рассказать. А ты колобок посиди и на деток посмотри и сказочку послушай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0"/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>Воспитатель рассказывает сказку и использованием героев на ковралине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 xml:space="preserve">Жили-были дед  да  баба. Просит  дед – испеки мне баба колобка. Да из чего испечь муки – то нет. А ты по амбару поскреби по сусекам помети, может и наскребешь немного мук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sz w:val="24"/>
                <w:szCs w:val="24"/>
              </w:rPr>
              <w:t xml:space="preserve">Бабка так и сделала, по амбару помела, по сусекам поскребла и намела горсти две муки. </w:t>
            </w:r>
          </w:p>
          <w:p>
            <w:pPr>
              <w:pStyle w:val="Normal"/>
              <w:shd w:fill="FFFFFF" w:val="clear"/>
              <w:rPr>
                <w:rStyle w:val="C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ила тесто на сметане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sz w:val="24"/>
                <w:szCs w:val="24"/>
              </w:rPr>
            </w:pPr>
            <w:r>
              <w:rPr>
                <w:rStyle w:val="C0"/>
                <w:sz w:val="24"/>
                <w:szCs w:val="24"/>
              </w:rPr>
              <w:t>Дети, показывают, как старуха муки намела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C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бятки, как старуха тесто месила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0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ют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 xml:space="preserve">Скатала старуха колобок.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ывают</w:t>
            </w:r>
          </w:p>
        </w:tc>
      </w:tr>
      <w:tr>
        <w:trPr>
          <w:trHeight w:val="388" w:hRule="atLeast"/>
        </w:trPr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положила на окошко остудить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казывают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доело колобку лежать, он и покатился…… далее по тексту сказки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вместе с взрослым повторяют слова, выполняя движения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етки давайте спасём нашего колобка не разрешим лисе его съесть! Хлопайте скорее в ладошки напугаем лису она и убежит.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ти хлопают в ладоши, прогоняют лису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Какие вы молодцы мы с вами спасли колобка. Спасибо вам ребятки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луйст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>А колобок хочет вас научить интересной игре и с вами поиграть. Поиграем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, поиграем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ы головами покиваем,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вижения головой вверх-вниз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ы носиками помотае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щат носики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 зубами постучи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чат зубками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 немножко помолчим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жимают указательный палец к губам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лечиками мы покрути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ив пальцы на плечи, вращают плечами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 про ручки не забудем,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ят ручками как фонариками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льчиками потрясе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онившись, качают руками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 немножко отдохнем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и складывают лодочкой под щёчку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ы ногами постучи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чат ногами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 немножко покричим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икладывают ладони к углам рта и кричат [а]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учки в кулачки сожме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ытягивают руки вперед ладошками, затем сжимают в кулак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обка мы все спасём!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Хлопают в ладоши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асли мы колобка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а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т какие вы молодцы. Как хорошо играли. Спасибо колобок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пасибо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 колобок нам еще принёс волшебный мешочек, А что в мешочке он мне не сказал. Сказал, пусть детки сами отгадают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ти подходят по очереди к мешочку и на ощупь пытаются узнать животное в мешочке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зывают животное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а, зайка, лиса, волк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Это же животные из нашей сказки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ть Настя будет колобком, Настя спой нам песенку колоб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 колобок, колоб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о коробу скребе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усекам метен…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, а кто у тебя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ка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зайка сказал Колобку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, колобок, я тебя съем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 поет песенку колоб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колобок, колобок …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Дани кто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я, а кто у тебя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ка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зайка сказал Колобку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, колобок, я тебя съем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 поет песенку колоб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колобок, колобок …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Дани кто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волк сказал Колобку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, колобок, я тебя съем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 поет песенку колоб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колобок, колобок …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Лизы кто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мишка сказал Колобку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, колобок, я тебя съем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 поет песенку колоб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колобок, колобок …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Киры кто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а.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что лиса сказала Колобку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, колобок, я тебя съем!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ок поет песенку колобка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колобок, колобок …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равилась тебе сказочка колобок?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очень старались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ты нам колобок так понравился, что мы решили для тебя сделать фотографии. 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показывает картинку с изображением лесной полянки.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о лес в котором гулял колоб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это что?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пинк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й гулял колоб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мы приклеим колобка на тропин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ьмём правильно кисточку, около железоч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нём в клей только  волоски, железочку не окунаем в клей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бка перевернем и положим на клеен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азываем колобка аккуратно и прикладываем на тропинку. Прижимаем салфеточкой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цы приклеили колобка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 кто ещё у вас есть 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ишка, зайка, лиса, волк, дедка бабк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их тоже прикле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ебя коля кто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у Насти …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к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рните фигурку, и намазывайте аккуратно всю фигурку. Приклеиваем и прижимаем салфеткой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ие замечательные колобки у вас получились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рассматривают получившиеся фотограф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питатель спрашивает, кто наклеен  у ребёнка вместе с колобком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шка, зайка, лиса, волк, дедка бабка</w:t>
            </w:r>
          </w:p>
        </w:tc>
      </w:tr>
      <w:tr>
        <w:trPr/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бок благодарит детей за красивые работ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ёт песенку колоб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тобы Лисам хитрым, злым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опасться в сети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лес ходить нельзя одним,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обкам и детям!!!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c5">
    <w:name w:val="c1 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27:00Z</dcterms:created>
  <dc:creator>Andrew</dc:creator>
  <dc:description/>
  <cp:keywords/>
  <dc:language>en-US</dc:language>
  <cp:lastModifiedBy>Andrew</cp:lastModifiedBy>
  <cp:lastPrinted>2016-04-13T23:07:00Z</cp:lastPrinted>
  <dcterms:modified xsi:type="dcterms:W3CDTF">2016-04-15T11:55:00Z</dcterms:modified>
  <cp:revision>7</cp:revision>
  <dc:subject/>
  <dc:title/>
</cp:coreProperties>
</file>