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 по рассказу Б.С.Житкова «ПРО ОБЕЗЬЯНКУ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52" w:leader="none"/>
        </w:tabs>
        <w:spacing w:lineRule="auto" w:line="240" w:before="0" w:after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6215</wp:posOffset>
                </wp:positionH>
                <wp:positionV relativeFrom="paragraph">
                  <wp:posOffset>9525</wp:posOffset>
                </wp:positionV>
                <wp:extent cx="6369050" cy="398208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9120" cy="3981960"/>
                          <a:chOff x="0" y="0"/>
                          <a:chExt cx="6369120" cy="3981960"/>
                        </a:xfrm>
                      </wpg:grpSpPr>
                      <wps:wsp>
                        <wps:cNvSpPr/>
                        <wps:spPr>
                          <a:xfrm>
                            <a:off x="2477160" y="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4320" y="183960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183960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83960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53360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22688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83960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183960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0" y="153036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61200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30600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920" y="183636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920" y="153036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920" y="122436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920" y="61200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920" y="214236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3520" y="2145600"/>
                            <a:ext cx="212292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40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63960"/>
                            <a:ext cx="212292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04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7160" y="918360"/>
                            <a:ext cx="176832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46920" y="91836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5520" y="1533600"/>
                            <a:ext cx="176832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9040" y="245160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183960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83960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275796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245160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306396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306396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306396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245160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214560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153036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367596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336996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3063960"/>
                            <a:ext cx="3535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00440" y="2757960"/>
                            <a:ext cx="1768320" cy="3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28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0"/>
                              <a:ext cx="35352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0.75pt;width:501.5pt;height:313.5pt" coordorigin="309,15" coordsize="10030,6270">
                <v:rect id="shape_0" fillcolor="white" stroked="t" o:allowincell="f" style="position:absolute;left:4210;top:15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11;top:2912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39;top:2912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25;top:2912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25;top:2430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25;top:1947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54;top:2912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69;top:2912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82;top:2425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0;top:979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0;top:497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7;top:2907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7;top:2425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7;top:1943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7;top:979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7;top:3389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66;top:3394;width:3343;height:482">
                  <v:rect id="shape_0" fillcolor="white" stroked="t" o:allowincell="f" style="position:absolute;left:866;top:3394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23;top:3394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80;top:3394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38;top:3394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95;top:3394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52;top:3394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9;top:4840;width:3343;height:482">
                  <v:rect id="shape_0" fillcolor="white" stroked="t" o:allowincell="f" style="position:absolute;left:309;top:4840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6;top:4840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23;top:4840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81;top:4840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38;top:4840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95;top:4840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210;top:1461;width:2785;height:482">
                  <v:rect id="shape_0" fillcolor="white" stroked="t" o:allowincell="f" style="position:absolute;left:4210;top:1461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67;top:1461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324;top:1461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81;top:1461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38;top:1461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6997;top:1461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538;top:2430;width:2785;height:482">
                  <v:rect id="shape_0" fillcolor="white" stroked="t" o:allowincell="f" style="position:absolute;left:2538;top:2430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95;top:2430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52;top:2430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09;top:2430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66;top:2430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3095;top:3876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95;top:2912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1;top:2912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1;top:4358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1;top:3876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67;top:4840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0;top:4840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53;top:4840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69;top:3876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69;top:3394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69;top:2425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69;top:5804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69;top:5322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69;top:4840;width:556;height:4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554;top:4358;width:2785;height:482">
                  <v:rect id="shape_0" fillcolor="white" stroked="t" o:allowincell="f" style="position:absolute;left:7554;top:4358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11;top:4358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68;top:4358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225;top:4358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782;top:4358;width:556;height:4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8"/>
          <w:szCs w:val="28"/>
        </w:rPr>
        <w:tab/>
        <w:t xml:space="preserve">     1</w:t>
      </w:r>
    </w:p>
    <w:p>
      <w:pPr>
        <w:pStyle w:val="Normal"/>
        <w:tabs>
          <w:tab w:val="clear" w:pos="708"/>
          <w:tab w:val="left" w:pos="716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67" w:leader="none"/>
        </w:tabs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7                3</w: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3735705</wp:posOffset>
                </wp:positionH>
                <wp:positionV relativeFrom="paragraph">
                  <wp:posOffset>83820</wp:posOffset>
                </wp:positionV>
                <wp:extent cx="707390" cy="60706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400" cy="606960"/>
                          <a:chOff x="0" y="0"/>
                          <a:chExt cx="707400" cy="60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3520" cy="30348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0"/>
                            <a:ext cx="353520" cy="30348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303480"/>
                            <a:ext cx="353520" cy="30348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15pt;margin-top:6.6pt;width:55.7pt;height:47.8pt" coordorigin="5883,132" coordsize="1114,956">
                <v:rect id="shape_0" fillcolor="#a5a5a5" stroked="f" o:allowincell="f" style="position:absolute;left:5883;top:132;width:556;height:477;mso-wrap-style:none;v-text-anchor:middle">
                  <v:fill o:detectmouseclick="t" type="solid" color2="#5a5a5a"/>
                  <v:stroke color="#3465a4" joinstyle="round" endcap="flat"/>
                  <w10:wrap type="none"/>
                </v:rect>
                <v:rect id="shape_0" fillcolor="#a5a5a5" stroked="f" o:allowincell="f" style="position:absolute;left:6440;top:132;width:556;height:477;mso-wrap-style:none;v-text-anchor:middle">
                  <v:fill o:detectmouseclick="t" type="solid" color2="#5a5a5a"/>
                  <v:stroke color="#3465a4" joinstyle="round" endcap="flat"/>
                  <w10:wrap type="none"/>
                </v:rect>
                <v:rect id="shape_0" fillcolor="#a5a5a5" stroked="f" o:allowincell="f" style="position:absolute;left:6440;top:610;width:556;height:477;mso-wrap-style:none;v-text-anchor:middle">
                  <v:fill o:detectmouseclick="t" type="solid" color2="#5a5a5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4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2445" w:leader="none"/>
          <w:tab w:val="left" w:pos="8506" w:leader="none"/>
        </w:tabs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11630</wp:posOffset>
                </wp:positionH>
                <wp:positionV relativeFrom="paragraph">
                  <wp:posOffset>204470</wp:posOffset>
                </wp:positionV>
                <wp:extent cx="353695" cy="3035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3034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126.9pt;margin-top:16.1pt;width:27.8pt;height:23.85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2320290</wp:posOffset>
                </wp:positionH>
                <wp:positionV relativeFrom="paragraph">
                  <wp:posOffset>191770</wp:posOffset>
                </wp:positionV>
                <wp:extent cx="1061085" cy="30353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920" cy="303480"/>
                          <a:chOff x="0" y="0"/>
                          <a:chExt cx="1060920" cy="30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3520" cy="30348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0"/>
                            <a:ext cx="353520" cy="30348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0"/>
                            <a:ext cx="353520" cy="30348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7pt;margin-top:15.1pt;width:83.55pt;height:23.9pt" coordorigin="3654,302" coordsize="1671,478">
                <v:rect id="shape_0" fillcolor="#a5a5a5" stroked="f" o:allowincell="f" style="position:absolute;left:3654;top:302;width:556;height:477;mso-wrap-style:none;v-text-anchor:middle">
                  <v:fill o:detectmouseclick="t" type="solid" color2="#5a5a5a"/>
                  <v:stroke color="#3465a4" joinstyle="round" endcap="flat"/>
                  <w10:wrap type="none"/>
                </v:rect>
                <v:rect id="shape_0" fillcolor="#a5a5a5" stroked="f" o:allowincell="f" style="position:absolute;left:4212;top:302;width:556;height:477;mso-wrap-style:none;v-text-anchor:middle">
                  <v:fill o:detectmouseclick="t" type="solid" color2="#5a5a5a"/>
                  <v:stroke color="#3465a4" joinstyle="round" endcap="flat"/>
                  <w10:wrap type="none"/>
                </v:rect>
                <v:rect id="shape_0" fillcolor="#a5a5a5" stroked="f" o:allowincell="f" style="position:absolute;left:4768;top:302;width:556;height:477;mso-wrap-style:none;v-text-anchor:middle">
                  <v:fill o:detectmouseclick="t" type="solid" color2="#5a5a5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8       4</w:t>
        <w:tab/>
        <w:t xml:space="preserve">    5</w:t>
      </w:r>
    </w:p>
    <w:p>
      <w:pPr>
        <w:pStyle w:val="Normal"/>
        <w:tabs>
          <w:tab w:val="clear" w:pos="708"/>
          <w:tab w:val="left" w:pos="187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6                                                                    9</w:t>
      </w:r>
    </w:p>
    <w:p>
      <w:pPr>
        <w:pStyle w:val="Normal"/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73350</wp:posOffset>
                </wp:positionH>
                <wp:positionV relativeFrom="paragraph">
                  <wp:posOffset>8890</wp:posOffset>
                </wp:positionV>
                <wp:extent cx="353695" cy="30353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30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5pt;margin-top:0.7pt;width:27.8pt;height:2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27680</wp:posOffset>
                </wp:positionH>
                <wp:positionV relativeFrom="paragraph">
                  <wp:posOffset>8890</wp:posOffset>
                </wp:positionV>
                <wp:extent cx="353695" cy="2984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29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4pt;margin-top:0.7pt;width:27.8pt;height:2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10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1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</w:t>
      </w:r>
      <w:r>
        <w:rPr>
          <w:sz w:val="28"/>
          <w:szCs w:val="28"/>
        </w:rPr>
        <w:t>12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о вертикали:</w:t>
      </w:r>
      <w:r>
        <w:rPr>
          <w:sz w:val="28"/>
          <w:szCs w:val="28"/>
        </w:rPr>
        <w:t xml:space="preserve"> 1. Чем объелся во дворе Яшка?   2. Кличка главного пса во дворе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го Яшка загнал на дерево?  4. Кого долго не мог простить Яшка?   5. Чем лечили Яшку?  6.Во что был одет Яшка?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По горизонтали: </w:t>
      </w:r>
      <w:r>
        <w:rPr>
          <w:sz w:val="28"/>
          <w:szCs w:val="28"/>
        </w:rPr>
        <w:t>7.Какой породы была обезьянка? 8. Что больше всего любил Яшк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9. Любимая игрушка Яшки по вечерам? 10.Как звали мальчика, у которого взяли обезьянку?  11. Что хранили во дворе?  12.Где папа хранил конфеты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8:33:00Z</dcterms:created>
  <dc:creator>Admin</dc:creator>
  <dc:description/>
  <dc:language>en-US</dc:language>
  <cp:lastModifiedBy>User</cp:lastModifiedBy>
  <cp:lastPrinted>2002-01-01T06:08:00Z</cp:lastPrinted>
  <dcterms:modified xsi:type="dcterms:W3CDTF">2016-02-24T18:33:00Z</dcterms:modified>
  <cp:revision>2</cp:revision>
  <dc:subject/>
  <dc:title/>
</cp:coreProperties>
</file>