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876935</wp:posOffset>
                </wp:positionV>
                <wp:extent cx="6387465" cy="7305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730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униципальное казенное обще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сть-Таркская средняя общеобразовательная школ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сть-Тарк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7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Школьная  конферен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7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0" w:after="0"/>
                              <w:ind w:left="-284" w:firstLine="284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Кукла- оберег в русском народном искусств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25" w:leader="none"/>
                                <w:tab w:val="right" w:pos="9355" w:leader="none"/>
                              </w:tabs>
                              <w:autoSpaceDE w:val="false"/>
                              <w:spacing w:lineRule="exact" w:line="350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Автор работы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25" w:leader="none"/>
                                <w:tab w:val="right" w:pos="9355" w:leader="none"/>
                              </w:tabs>
                              <w:autoSpaceDE w:val="false"/>
                              <w:spacing w:lineRule="exact" w:line="350" w:before="0" w:after="0"/>
                              <w:ind w:left="-284" w:firstLine="284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ноземцева Катя 7В к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25" w:leader="none"/>
                                <w:tab w:val="right" w:pos="9355" w:leader="none"/>
                              </w:tabs>
                              <w:autoSpaceDE w:val="false"/>
                              <w:spacing w:lineRule="exact" w:line="350" w:before="0" w:after="0"/>
                              <w:ind w:left="-284" w:firstLine="284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апивина Диана 7В к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0" w:after="0"/>
                              <w:ind w:left="-284"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50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6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5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итникова Н.И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5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и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5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образите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5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кус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5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45" w:before="0" w:after="0"/>
                              <w:ind w:left="-284" w:firstLine="284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575.2pt;mso-wrap-distance-left:9pt;mso-wrap-distance-right:9pt;mso-wrap-distance-top:0pt;mso-wrap-distance-bottom:0pt;margin-top:69.0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SimSun;宋体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SimSun;宋体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Муниципальное казенное обще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SimSun;宋体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SimSun;宋体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Усть-Таркская средняя общеобразовательная школ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SimSun;宋体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SimSun;宋体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Усть-Таркского района Новосибир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color w:val="FF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7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color w:val="FF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Школьная  конференци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7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0" w:after="0"/>
                        <w:ind w:left="-284" w:firstLine="284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Кукла- оберег в русском народном искусстве»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25" w:leader="none"/>
                          <w:tab w:val="right" w:pos="9355" w:leader="none"/>
                        </w:tabs>
                        <w:autoSpaceDE w:val="false"/>
                        <w:spacing w:lineRule="exact" w:line="350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Автор работы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25" w:leader="none"/>
                          <w:tab w:val="right" w:pos="9355" w:leader="none"/>
                        </w:tabs>
                        <w:autoSpaceDE w:val="false"/>
                        <w:spacing w:lineRule="exact" w:line="350" w:before="0" w:after="0"/>
                        <w:ind w:left="-284" w:firstLine="284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Иноземцева Катя 7В кл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25" w:leader="none"/>
                          <w:tab w:val="right" w:pos="9355" w:leader="none"/>
                        </w:tabs>
                        <w:autoSpaceDE w:val="false"/>
                        <w:spacing w:lineRule="exact" w:line="350" w:before="0" w:after="0"/>
                        <w:ind w:left="-284" w:firstLine="284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рапивина Диана 7В кл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0" w:after="0"/>
                        <w:ind w:left="-284" w:firstLine="284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50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6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5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Ситникова Н.И.,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5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учитель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5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изобразительног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5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искусств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5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45" w:before="0" w:after="0"/>
                        <w:ind w:left="-284" w:firstLine="284"/>
                        <w:jc w:val="right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 2016-</w:t>
      </w:r>
    </w:p>
    <w:p>
      <w:pPr>
        <w:pStyle w:val="Normal"/>
        <w:tabs>
          <w:tab w:val="clear" w:pos="708"/>
          <w:tab w:val="left" w:pos="4025" w:leader="none"/>
        </w:tabs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Теоретическое обоснование (Что такое оберег, виды кукол-оберегов, их  предназнач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актическая часть( создание оберега своими руками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шлом году на классном часе в Детской библиотеке с нами проводили мастер-класс по изготовлению маленьких тряпичных кукол. Подобная работа нас заинтересовала, и мы решили больше узнать о таких куклах. В связи с этим мы определили тему нашего проекта: « Куклы-обереги в русском народном искусств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ь нашего проекта </w:t>
      </w:r>
      <w:r>
        <w:rPr>
          <w:rFonts w:cs="Times New Roman" w:ascii="Times New Roman" w:hAnsi="Times New Roman"/>
          <w:sz w:val="24"/>
          <w:szCs w:val="24"/>
        </w:rPr>
        <w:t>- изучение  кукол- оберегов в  русском народном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что такое оберег и его предназнач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виды кукол-оберег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 их правила созд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своими руками куклу-обере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сследования: русское народное искус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: кукла- оберег в народном искусств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м продуктом будет –мультимедийная презентация и кукла-оберег. Этот продукт поможет достичь нам цели и задачи проекта.</w:t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ое обоснование.</w:t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такое обере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литературу по данному вопросу, мы выяснили, ч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ерег (</w:t>
      </w:r>
      <w:r>
        <w:rPr>
          <w:rFonts w:cs="Times New Roman" w:ascii="Times New Roman" w:hAnsi="Times New Roman"/>
          <w:sz w:val="24"/>
          <w:szCs w:val="24"/>
        </w:rPr>
        <w:t>от слова «оберегать») – предмет, который может охранить от разных бедствий, а также заклинание от напастей и болезней. Обереги характерны для суеверных представлений о ми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укла-оберег</w:t>
      </w:r>
      <w:r>
        <w:rPr>
          <w:rFonts w:cs="Times New Roman" w:ascii="Times New Roman" w:hAnsi="Times New Roman"/>
          <w:sz w:val="24"/>
          <w:szCs w:val="24"/>
        </w:rPr>
        <w:t xml:space="preserve"> – это амулет или волшебное заклинание, спасающее человека от различных опасностей, а также предмет, на который заклинание наговорено и который носят на теле в качестве талисм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еславянские куклы был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регами</w:t>
        </w:r>
      </w:hyperlink>
      <w:r>
        <w:rPr>
          <w:rFonts w:cs="Times New Roman" w:ascii="Times New Roman" w:hAnsi="Times New Roman"/>
          <w:sz w:val="24"/>
          <w:szCs w:val="24"/>
        </w:rPr>
        <w:t>. Традиционная кукла изначально служила для совершения определённого об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редки древние славяне придавали таким ручным поделкам особое значение и называли их куклами- оберегами. Подобные изделия были призваны защищать дом и всю семью от различных темных искусств, каждому случаю соответствовала своя кукол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ие славянские поделки были в нескольких единицах в каждом доме и чаще всего их передавали по наследству как ценную реликвию. Они могли легко отвести сглаз и порчу, излечить больного и защитить слабого. Славянские куклы охраняли дом и днем и ночью от всяческих несчастий Выполнялись они в различном исполнении, в зависимости от умений изготовителя и приписываемых им защитных функций. Но существовало и одна общая для всех кукол черта: они никогда не имели 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факт объяснялся тем, приобретая черты и становясь полноценной куклой, она могла подвергнуться воздействию черных сил. В таком случае славянские куклы уже несли негативную энергию в дом, вместо того, чтобы защищать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изготовитель чаще всего, рисуя лицо кукле, неосознанно придавал ему сходство с определенным человеком. Это, в свою очередь, значительно снижало защитные свойства оберега и привязывало такую куклу к этому человеку. Для образца такой куколки подобная роль сулила неприятности и перенос на него всех невзгод с оберега.  </w:t>
      </w:r>
    </w:p>
    <w:p>
      <w:pPr>
        <w:pStyle w:val="Style15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ы куко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jc w:val="both"/>
        <w:rPr/>
      </w:pPr>
      <w:r>
        <w:rPr/>
        <w:t>Куклы-обереги различаются по материалу изготовления: их можно изготовить из самого разного материала: из лыка, соломы, бересты, льна, глины и т.д.</w:t>
      </w:r>
    </w:p>
    <w:p>
      <w:pPr>
        <w:pStyle w:val="Style16"/>
        <w:spacing w:before="0" w:after="0"/>
        <w:jc w:val="both"/>
        <w:rPr/>
      </w:pPr>
      <w:r>
        <w:rPr/>
        <w:t xml:space="preserve">Куклы-обереги различаются по смысловой нагрузке; т.е. назначению. </w:t>
      </w:r>
    </w:p>
    <w:p>
      <w:pPr>
        <w:pStyle w:val="Style16"/>
        <w:spacing w:before="0" w:after="0"/>
        <w:jc w:val="both"/>
        <w:rPr/>
      </w:pPr>
      <w:r>
        <w:rPr/>
        <w:t xml:space="preserve">1. Куклы для дома </w:t>
      </w:r>
    </w:p>
    <w:p>
      <w:pPr>
        <w:pStyle w:val="Style16"/>
        <w:spacing w:before="0" w:after="0"/>
        <w:jc w:val="both"/>
        <w:rPr/>
      </w:pPr>
      <w:r>
        <w:rPr/>
        <w:t xml:space="preserve">2. Для матери и ребенка. </w:t>
      </w:r>
    </w:p>
    <w:p>
      <w:pPr>
        <w:pStyle w:val="Style16"/>
        <w:spacing w:before="0" w:after="0"/>
        <w:jc w:val="both"/>
        <w:rPr/>
      </w:pPr>
      <w:r>
        <w:rPr/>
        <w:t>3. Для жениха и неве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ла Крупеничка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ла Кубышка-травница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ла Пеленаш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лы Неразлучни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олка Желанниц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Очистительная кукл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ла Десятируч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олка День-ночь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Кукла Толстушк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кла Подорож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ольная куко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укла, способная защитить дом в целом и каждого ее члена семьи от темной магии, была обязательным оберегом в каждой древнеславянской семье. Изготавливали ее из небольшой горсти домашней золы: отсюда пошло и ее и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льная куколка передавалась от поколения к поколению по женской линии. Этим она олицетворяла единство семей и помогала молодой хозяйке учиться бережно охранять семейный оча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укла-крупене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е изготовления, помимо ткани, использовалось и зерно. Его небольшая горсть ссыпалась в маленький мешочек, который представлял собой тело куколки. Когда наставало время посевной, то первой горстью, засевавшей поле, ставало зерно из обережной славянской куклы. А после сбора хорошего урожая в нее вкладывалась новая горсть свежего зерна. Таким образом, оберегу приносилось подношение, взамен чего она всегда оберегала семью от гол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уколка всегда изготавливалась полной и круглой, так как считалось, что если Крупеничка худа, то достатка в доме не бу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можно заменить зерно на любую крупу, главное, не забывать периодически использовать ее для приготовления пищи. Взамен следует сразу же насыпать нового подно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укла Кубышка-травниц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поделка оберег также должна была обязательно присутствовать в каждом доме, чтобы оберегать его от негатива со стороны. Кроме того, Кубышка отвечала за благополучную атмосферу внутри самой семьи и чистый воздух в до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ее создания мастерица использовала сушеные ароматные и лечебные травы, которые источали приятный запах. Их зашивали в тельце Кубышки-травницы, которая непременно создавалась пухленькой. Считалось, что так она имеет наибольшую силу. Периодически травы заменялись на новые, что позволяло поддерживать силы обер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ли такую куклу непременно в прихожей, над входной дверью. Там она могла наилучшим образом защищать дом от чужих негативных мыслей. Полагалось, что если человек, имеющий злые намерения, приходил под таким оберегом, то его мысли очищались и не проходили в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добная Кубышка-травница располагалась возле самого незащищенного члена семьи, например, маленького ребенка. В этом случае она помогала уберечь малыша от сглаза и пор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-ПЕЛЕНА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куколку плела своими руками девушка, когда узнавала что ждет малыша. Внешне она напоминала маленького ребеночка, завернутое в пел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а Пеленашка до самых родов в детской люльке, согревала место для малыша. А после появления его на свет сопровождала дитя постоянно, пока его не крестили. Считалось что в этот период малыш наиболее нуждается в защите от черн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рещения такой оберег прятался на хранение, но извлекался на свет в том случае, если дите заболевало. Тогда Пеленашке предстояло забрать со своего подопечного всю хво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Ы НЕРАЗЛУЧНИ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оберег было принято дарить на свадьбу молодым. Мастерили подобную куклу в виде двух отдельных изделий, соединенных общей рукой. Неразлучники символизировали сплоченность новой семьи и взаимо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ши дни актуальность такого оберега ничуть не потеряла своего значения: Неразлучники помогут вам сберечь свое семейное счаст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КА ЖЕЛАН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оберег помогал нашим предкам в исполнении желания. Ограничения не было, но исполнить Желанница могла только одну меч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то требовалось, что бы мастерица во время выполнения куколки думала исключительно о своем желании, а по завершении работы встала перед большим зеркалом с оберегом в руках и трижды произнесла мечту вслухПосле этого Желанница водружалась на почетное место в доме, чтобы оставаться на виду. Ее необходимо было брать периодически в руки и повторять мысленно свое заветное желание. Если все было сделано правильно, то вскорости оно исполня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ечта превращалась в жизнь, куклу сжигали, так как ее предназначение было полностью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 такую куклу каждый загадывающий делал по-своему, но было принято, чтобы она выглядела как можно наряднее. Для этого использовали ленты, бисер и выши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ИТЕЛЬНАЯ КУКО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 Очистительницу следовало создавать по подобию своему, тогда ее сила была максима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 как кукла была готова и болезнь переносилась в нее, Очистительницу следовала сжечь, проговаривая такие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ДЕСЯТИРУ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лся такой оберег на большой церковный праздник Покров и практически сразу после изготовления подлежал сжиганию. Для этого такую куколку делали из соломы или сухой травы, прикрепляя ей вместо двух ручек сразу дес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подол ее платья обязательно следовало вплести ровно девять красных нитей, оформленных в виде бант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ить ее следовало своими руками именно той женщине, которая требовала помощи в домашних делах, в том числе и в рукоделии. После своего ритуального сжигания Десятиручка передавала свою силу самой девушке, которая начинала проворнее выполнять все предназначенные ей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ДЕНЬ-НОЧ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лась такая охранница в виде двуликой славянской куклы: с одной стороны использовались темные материалы, с другой такие же, но светлые. Означали они, соответственно, ночь и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лась такая куколка чаще всего на подоконник, где поворачивалась в течение дня с одной стороны на другую. Утром в комнату поворачивалась светлой стороной, а ночью – тем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ТОЛСТУШ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течение года после замужества женщина по-прежнему не носила под сердцем младенца, то ей дарили куклу Толстушку-Костромушку. Мастерила ее ближайшая родственница по линии дев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оберег олицетворял собой саму женскую суть, спасал от одиночества и помогал приманить душу ребенка во чрево женщ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желаемое не происходило, Толстушка занимала видное место возле дверей, чтобы ее можно было рассмотреть со всех сторон. Но как только цель достигалась, куклу уносили в ту половину дома, где жили женщины и надежно пря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уже приходил черед женщины мастерить своими руками для себя и будущего малыша куклу Пелена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ПОДОРОЖ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лизкий вам человек был вынужден отправиться в далекий путь, ему непременно следует смастерить своими руками куклу Подорожницу. Такой оберег делается в виде куколки с небольшим узелком в руках. Он способен защитить от всех неприятностей, которые могут повстречаться в пути, главное взять ее с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уколка имела совсем маленький размер (не более шести сантиметров), чтобы ей нашлось место в любой поклаже. В мешочек, который она держала в руках, клалась какая-то домашняя вещица: немного золы из домашнего очага или горсть земли со двора. Делалось это для того, чтобы путник вместе с куколкой нашел дорогу домой в любом случ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ы путешественник не испытывал голод, к золе добавлялось зерно пшеницы или маленький кусочек хле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СОЗДАВАЛИСТЬ КУКЛЫ-ОБЕРЕГИ</w:t>
      </w:r>
    </w:p>
    <w:p>
      <w:pPr>
        <w:pStyle w:val="Style16"/>
        <w:spacing w:before="0" w:after="0"/>
        <w:rPr/>
      </w:pPr>
      <w:r>
        <w:rPr>
          <w:b/>
          <w:bCs/>
        </w:rPr>
        <w:t>Технология изготовления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Смысл в куклах был великий. Любая вещь, сделанная руками, несет в себе отпечаток и потенциал мыслей, чувств человека, которые он переживает во время рукоделия. Кукла же с самого первого узелочка делалась таким образом, чтобы она стала почти одушевленным существом, имеющим свои силы и поручение. Например, защитить, поддержать в трудную минуту... А порой - и суженого указать, ребенка от хвори вылечить, о судьбе поведать. И для разных целей куклы изготавливались разные.</w:t>
      </w:r>
    </w:p>
    <w:p>
      <w:pPr>
        <w:pStyle w:val="Style16"/>
        <w:jc w:val="both"/>
        <w:rPr/>
      </w:pPr>
      <w:r>
        <w:rPr/>
        <w:t>Куклы-обереги - удивительные создания, для изготовления которых нужно иметь лишь несколько лоскутков, кусочки тесьмы и нитки. Ни иголка, ни ножницы не пригодятся нам в этой затее: кукла-скрутка изготавливается БЕЗ ИСПОЛЬЗОВАНИЯ ИГЛЫ и ножниц. И в этом тоже был заложен огромный смысл.</w:t>
      </w:r>
    </w:p>
    <w:p>
      <w:pPr>
        <w:pStyle w:val="Style16"/>
        <w:jc w:val="both"/>
        <w:rPr/>
      </w:pPr>
      <w:r>
        <w:rPr/>
        <w:t>Кроме всего прочего, изготовление куклы-оберега имеет мощные антистрессовые свойства: куклотерапия давно известна современным психологам и широко используется и у нас, и за рубежом.</w:t>
      </w:r>
    </w:p>
    <w:p>
      <w:pPr>
        <w:pStyle w:val="Style16"/>
        <w:jc w:val="both"/>
        <w:rPr/>
      </w:pPr>
      <w:r>
        <w:rPr/>
        <w:t xml:space="preserve"> </w:t>
      </w:r>
      <w:r>
        <w:rPr/>
        <w:t>Работа с куклой помогает женщине раскрыться, ощутить свою женственность, проявить любовь и заботу о самых дорогих людях. Узелок за узелком уходят прочь суета и усталость, душа наполняется светом, и чувствуется прикосновение к чему-то волшебному. Рождение куклы и есть самое настоящее волшебство.</w:t>
      </w:r>
    </w:p>
    <w:p>
      <w:pPr>
        <w:pStyle w:val="Style16"/>
        <w:jc w:val="both"/>
        <w:rPr/>
      </w:pPr>
      <w:r>
        <w:rPr/>
        <w:t xml:space="preserve">Если изготавливается кукла-оберег, нужно использовать свеже-сорванную «живую» веточку с «хорошего» дерева. Это правило для большинства народных кукол </w:t>
      </w:r>
    </w:p>
    <w:p>
      <w:pPr>
        <w:pStyle w:val="Style16"/>
        <w:jc w:val="both"/>
        <w:rPr/>
      </w:pPr>
      <w:r>
        <w:rPr/>
        <w:t xml:space="preserve">Куклы скручивались без применения острых и колющих инструментов - без игл и ножниц. Любое исключение предрекало "колото-резаную" жизнь владельцу оберега. Лоскуты рвали, а затем скручивали и обматывали нитями. </w:t>
      </w:r>
    </w:p>
    <w:p>
      <w:pPr>
        <w:pStyle w:val="Style16"/>
        <w:jc w:val="both"/>
        <w:rPr/>
      </w:pPr>
      <w:r>
        <w:rPr/>
        <w:t xml:space="preserve">Оберегам никогда не рисовались лица, в связи с распространенным языческим суеверием, что нарисованное лицо создает образ человека, и через глаза фигурки в ее владельца может вселиться злой дух. </w:t>
      </w:r>
    </w:p>
    <w:p>
      <w:pPr>
        <w:pStyle w:val="Style16"/>
        <w:jc w:val="both"/>
        <w:rPr/>
      </w:pPr>
      <w:r>
        <w:rPr/>
        <w:t xml:space="preserve">Кукла - берегиня не покупается, а выкупается. По старинным правилам кукла выбирается из большого количества кукол. Тот, кто хочет иметь ее в доме общается с куклами, рассматривая их. Одна или несколько кукол дадут человеку знать, что они хотят жить в его доме. Он поймет это по тому чувству, которое возникнет у него по отношению к определенной кукле. Он даже мысленно увидит, где именно в доме будет расположена принесенная кукла. Тогда он сам определяет ценность этой куклы и кладет на то место, где она стояла, выкуп: деньги, вещь, продукты, ткани и т.п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Практическ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в все необходимые знания, мы попытались создать своими руками такие куклы. Мы определились с видом. Было принято решение сделать куклу Подорожницу и куклу Пеленашку.</w:t>
      </w:r>
    </w:p>
    <w:p>
      <w:pPr>
        <w:pStyle w:val="Style16"/>
        <w:jc w:val="both"/>
        <w:rPr>
          <w:b/>
          <w:b/>
          <w:bCs/>
        </w:rPr>
      </w:pPr>
      <w:r>
        <w:rPr/>
        <w:t>Вот что у нас получилось.</w:t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20" w:hanging="0"/>
        <w:jc w:val="both"/>
        <w:rPr/>
      </w:pPr>
      <w:r>
        <w:rPr>
          <w:b/>
          <w:bCs/>
        </w:rPr>
        <w:t>Заключение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/>
        <w:t>Таким образом, мы поняли, что</w:t>
      </w:r>
      <w:r>
        <w:rPr>
          <w:u w:val="single"/>
        </w:rPr>
        <w:t xml:space="preserve"> </w:t>
      </w:r>
      <w:r>
        <w:rPr/>
        <w:t>берег – не просто занятная вещичка, он имеет конкретный практический и мистический смысл, идущий к нам из глубокого прошлого как послание наших далёких предков.</w:t>
      </w:r>
    </w:p>
    <w:p>
      <w:pPr>
        <w:pStyle w:val="Style16"/>
        <w:spacing w:before="0" w:after="0"/>
        <w:jc w:val="both"/>
        <w:rPr/>
      </w:pPr>
      <w:r>
        <w:rPr/>
        <w:t>Наш проект несёт социальный эффект:</w:t>
      </w:r>
    </w:p>
    <w:p>
      <w:pPr>
        <w:pStyle w:val="Style16"/>
        <w:spacing w:before="0" w:after="0"/>
        <w:jc w:val="both"/>
        <w:rPr/>
      </w:pPr>
      <w:r>
        <w:rPr/>
        <w:t>В наши дни мир стал циничней и беспощадней, но в душах людей по-прежнему живет вера в добрые чудеса, и кроме ночных клубов, компьютеров и телевизоров им нужно что-то ещё.</w:t>
      </w:r>
    </w:p>
    <w:p>
      <w:pPr>
        <w:pStyle w:val="Style16"/>
        <w:spacing w:before="0" w:after="0"/>
        <w:jc w:val="both"/>
        <w:rPr/>
      </w:pPr>
      <w:r>
        <w:rPr/>
        <w:t>Ещё это большое поле для творчества.</w:t>
      </w:r>
    </w:p>
    <w:p>
      <w:pPr>
        <w:pStyle w:val="Style16"/>
        <w:spacing w:before="0" w:after="0"/>
        <w:jc w:val="both"/>
        <w:rPr/>
      </w:pPr>
      <w:r>
        <w:rPr/>
        <w:t>Мы считаем, что цели и задачи, поставленные в начале работы над проектом, нами достигнуты.</w:t>
      </w:r>
    </w:p>
    <w:p>
      <w:pPr>
        <w:pStyle w:val="Style16"/>
        <w:spacing w:before="0" w:after="0"/>
        <w:jc w:val="both"/>
        <w:rPr/>
      </w:pPr>
      <w:r>
        <w:rPr/>
        <w:t>Работая над проектом, мы узнали много интересного и полезного, научились творить своими руками. Но создавая куклу – оберег по рекомендациям, мы столкнулись с  проблемой. Очень сложно мастерить без ножниц и других колющих предметов.</w:t>
      </w:r>
    </w:p>
    <w:p>
      <w:pPr>
        <w:pStyle w:val="Style16"/>
        <w:spacing w:before="0" w:after="0"/>
        <w:jc w:val="both"/>
        <w:rPr/>
      </w:pPr>
      <w:r>
        <w:rPr/>
        <w:t>Наш продукт деятельности можно использовать на уроках изобразительного искусства в 5 классе.</w:t>
      </w:r>
    </w:p>
    <w:p>
      <w:pPr>
        <w:pStyle w:val="Style16"/>
        <w:spacing w:before="0" w:after="0"/>
        <w:jc w:val="both"/>
        <w:rPr/>
      </w:pPr>
      <w:r>
        <w:rPr/>
        <w:t xml:space="preserve">А куклы можно подарить своим близким людям. </w:t>
      </w:r>
    </w:p>
    <w:p>
      <w:pPr>
        <w:pStyle w:val="Style16"/>
        <w:spacing w:before="0" w:after="0"/>
        <w:jc w:val="both"/>
        <w:rPr/>
      </w:pPr>
      <w:r>
        <w:rPr/>
        <w:t>Пусть куклы-обереги хоть немного облегчат им жизнь.</w:t>
      </w:r>
    </w:p>
    <w:p>
      <w:pPr>
        <w:pStyle w:val="Style16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ых источников информ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https://yandex.ru/images/search?p=1&amp;text=%D0%B7%D0%BE%D0%BB%D1%8C%D0%BD%D0%B0%D2.%8F%20%D0%BA%D1%83%D0%BA%D0%BB%D0%B0&amp;_=1455207901889</w:t>
      </w:r>
    </w:p>
    <w:p>
      <w:pPr>
        <w:pStyle w:val="Style16"/>
        <w:rPr/>
      </w:pPr>
      <w:r>
        <w:rPr/>
        <w:t>3. www.julinakukla.narod.ru</w:t>
      </w:r>
    </w:p>
    <w:p>
      <w:pPr>
        <w:pStyle w:val="Style16"/>
        <w:rPr/>
      </w:pPr>
      <w:r>
        <w:rPr/>
        <w:t>4. www.moskids.ru;</w:t>
      </w:r>
    </w:p>
    <w:p>
      <w:pPr>
        <w:pStyle w:val="Style16"/>
        <w:rPr/>
      </w:pPr>
      <w:r>
        <w:rPr/>
        <w:t>5. www.rukukla.ru;</w:t>
      </w:r>
    </w:p>
    <w:p>
      <w:pPr>
        <w:pStyle w:val="Style16"/>
        <w:rPr/>
      </w:pPr>
      <w:r>
        <w:rPr/>
        <w:t xml:space="preserve">6. </w:t>
      </w:r>
      <w:hyperlink r:id="rId3">
        <w:r>
          <w:rPr>
            <w:rStyle w:val="InternetLink"/>
          </w:rPr>
          <w:t>www.10ruk.ru</w:t>
        </w:r>
      </w:hyperlink>
    </w:p>
    <w:p>
      <w:pPr>
        <w:pStyle w:val="Style16"/>
        <w:rPr/>
      </w:pPr>
      <w:r>
        <w:rPr/>
        <w:t xml:space="preserve">7. Ожегов. Словарь русского языка </w:t>
      </w:r>
    </w:p>
    <w:p>
      <w:pPr>
        <w:pStyle w:val="Style16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73;&#1077;&#1088;&#1077;&#1075;" TargetMode="External"/><Relationship Id="rId3" Type="http://schemas.openxmlformats.org/officeDocument/2006/relationships/hyperlink" Target="http://www.10r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1:50:00Z</dcterms:created>
  <dc:creator>Pionerskaj2</dc:creator>
  <dc:description/>
  <dc:language>en-US</dc:language>
  <cp:lastModifiedBy>Bibl</cp:lastModifiedBy>
  <dcterms:modified xsi:type="dcterms:W3CDTF">2016-02-15T01:50:00Z</dcterms:modified>
  <cp:revision>2</cp:revision>
  <dc:subject/>
  <dc:title/>
</cp:coreProperties>
</file>