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ГБОУ Школа № 1161</w:t>
      </w:r>
    </w:p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Структурное подразделение №6</w:t>
      </w:r>
    </w:p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Консультация для педагогов.</w:t>
      </w:r>
    </w:p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"Физкультурно-оздоровительная работа в группе раннего возраста".</w:t>
      </w:r>
    </w:p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овел: инструктор по физической культуре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оротков М.В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сква 2014</w:t>
      </w:r>
    </w:p>
    <w:p>
      <w:pPr>
        <w:pStyle w:val="Style15"/>
        <w:shd w:fill="FFFFFF" w:val="clear"/>
        <w:spacing w:lineRule="auto" w:line="360" w:before="0" w:after="120"/>
        <w:ind w:firstLine="567"/>
        <w:rPr/>
      </w:pPr>
      <w:r>
        <w:rPr>
          <w:rStyle w:val="StrongEmphasis"/>
          <w:color w:val="333333"/>
          <w:sz w:val="28"/>
          <w:szCs w:val="28"/>
        </w:rPr>
        <w:t>Цель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охранение и укрепление здоровья детей, формирование привычки к здоровому образу жизни.</w:t>
      </w:r>
    </w:p>
    <w:p>
      <w:pPr>
        <w:pStyle w:val="Style15"/>
        <w:shd w:fill="FFFFFF" w:val="clear"/>
        <w:spacing w:lineRule="auto" w:line="360" w:before="0" w:after="120"/>
        <w:ind w:firstLine="567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375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особствовать укреплению здоровья детей через систему оздоровительных мероприят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375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вышать интерес детей к здоровому образу жизни через разнообразные формы и методы физкультурно-оздоровительной работ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375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вышать педагогическую компетентность родителей по вопросу сохранения и укрепления здоровья ребенка.</w:t>
      </w:r>
    </w:p>
    <w:p>
      <w:pPr>
        <w:pStyle w:val="Style15"/>
        <w:shd w:fill="FFFFFF" w:val="clear"/>
        <w:spacing w:lineRule="auto" w:line="360" w:before="0" w:after="12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и в один период жизни ребенка нет такой взаимосвязи между физическим и умственным развитием малыша. Полноценный уход, ограждение от травм, инфекционных и простудных заболеваний, достаточная двигательная активность, организация специальных занятий – вот основа для обеспечения физического здоровья, психического, умственного развития детей.</w:t>
      </w:r>
    </w:p>
    <w:p>
      <w:pPr>
        <w:pStyle w:val="Style15"/>
        <w:shd w:fill="FFFFFF" w:val="clear"/>
        <w:spacing w:lineRule="auto" w:line="360" w:before="0" w:after="12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оеобразие педагогической работы в области физического, умственного, нравственного и эстетического воспитания детей раннего возраста обусловлено спецификой периода детства, когда закладываются первоосновы социального, целенаправленного поведения, а эмоциональные реакции удовольствия, радости или огорчения способствуют развитию элементарных чувств, первых проявлений сочувствия, сопереживания, добра. В процессе общения с взрослыми ребенок усваивает форму их поведения, характер взаимоотношений с окружающей действительностью, постепенно делая их своим достоянием, и в этом смысле, как говорят психологи, “присваивает” знания и умения взрослых, учится видеть мир их глазами.</w:t>
      </w:r>
    </w:p>
    <w:p>
      <w:pPr>
        <w:pStyle w:val="Style15"/>
        <w:shd w:fill="FFFFFF" w:val="clear"/>
        <w:spacing w:lineRule="auto" w:line="360" w:before="0" w:after="12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дагогическая работа с детьми младшего возраста, построенная с учетом охраны их здоровья, предусматривает организацию жизни ребенка, режима дня. Различных видов самостоятельной деятельности, а также занятий.</w:t>
      </w:r>
    </w:p>
    <w:p>
      <w:pPr>
        <w:pStyle w:val="Style15"/>
        <w:shd w:fill="FFFFFF" w:val="clear"/>
        <w:spacing w:lineRule="auto" w:line="360" w:before="0" w:after="12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жим - это правильное распределение во времени и правильная последовательность в удовлетворении основных потребностей ребенка: сна, приёма пищи, бодрствования. Режим-основа формирования основных биоритмов в деятельности организма.</w:t>
      </w:r>
    </w:p>
    <w:p>
      <w:pPr>
        <w:pStyle w:val="Style15"/>
        <w:shd w:fill="FFFFFF" w:val="clear"/>
        <w:spacing w:lineRule="auto" w:line="360" w:before="0" w:after="12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авильный режим обеспечивает уравновешенное, бодрое состояние ребенка, предохраняет нервную систему от переутомления, создаёт благоприятные условия для физического и психического развитие малыша. При составлении режима дня учитываются возрастные и индивидуальные особенности ребенка, время года.</w:t>
      </w:r>
    </w:p>
    <w:p>
      <w:pPr>
        <w:pStyle w:val="Style15"/>
        <w:shd w:fill="FFFFFF" w:val="clear"/>
        <w:spacing w:lineRule="auto" w:line="360" w:before="0" w:after="12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циональное питание – одно из условий сохранения жизни и здоровья человека. Роль питания в младшем возрасте особенно велика. Интенсивно протекающие процессы роста и развития, характерные для детского организма, обеспечиваются лишь при получении организмом в соответствии с возрастными потребностями энергетических веществ.</w:t>
      </w:r>
    </w:p>
    <w:p>
      <w:pPr>
        <w:pStyle w:val="Style15"/>
        <w:shd w:fill="FFFFFF" w:val="clear"/>
        <w:spacing w:lineRule="auto" w:line="360" w:before="0" w:after="120"/>
        <w:ind w:firstLine="567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375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повышения защитных сил организма давать ребёнку лёгкую, но полноценную пищу, обогащенную витаминами и минералам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375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ключать в рацион кисломолочные продукты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375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учать ребенка к салатам из сырых овощей и фруктов, винегретов, овощным пюре, рагу, запеканкам из овоще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375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обогащения рациона детей витаминами и минералами вместо кипячёной воды или чая полезно давать несладкие овощные соки, отвары и настои из овоще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ind w:left="375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профилактики острых респираторных заболеваний в питание включать лук и чеснок.</w:t>
      </w:r>
    </w:p>
    <w:p>
      <w:pPr>
        <w:pStyle w:val="Style15"/>
        <w:shd w:fill="FFFFFF" w:val="clear"/>
        <w:spacing w:lineRule="auto" w:line="360" w:before="0" w:after="12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ганизм маленького ребёнка раним, подвержен заболеваниям, поэтому одна из главных задач детского учреждения и семьи – это охрана здоровья ребенка, укрепления его организма, создание условий для правильного развития. Гигиенический уход, рациональное питание, прогулки, закаливание воздухом, водой, режим дня, массаж и гимнастика. Двигательная активность – важнейшее условие физического развития и здоровья ребенка.</w:t>
      </w:r>
    </w:p>
    <w:p>
      <w:pPr>
        <w:pStyle w:val="Style15"/>
        <w:shd w:fill="FFFFFF" w:val="clear"/>
        <w:spacing w:lineRule="auto" w:line="360" w:before="0" w:after="12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теплое время года значительно улучшаются условия для развития движения детей. Природа создаёт такое многообразие условий, что одни и те же движения могут быть выполнены в огромном количестве вариантов: например, ходьба и бег по узкой или извилистой дорожке, между деревьями, по песку, высокой траве, мелкой воде, с горки на горку, под низко опущенными ветками деревьев. Нередко случается так, что дети, достаточно уверенно двигаясь на площадке, в природных условиях теряют естественность движений, испытывают затруднения при необходимости преодолеть небольшие естественные препятствия, проявив смелость, решительность.</w:t>
      </w:r>
    </w:p>
    <w:p>
      <w:pPr>
        <w:pStyle w:val="Style15"/>
        <w:shd w:fill="FFFFFF" w:val="clear"/>
        <w:spacing w:lineRule="auto" w:line="360" w:before="0" w:after="12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пользование природных условий эффективно еще тем, что значительно расширяются двигательные возможности детей, обогащается их двигательный опыт, заставляющий применять разнообразные способы выполнения движений, целесообразные в данных сложившихся условиях.</w:t>
      </w:r>
    </w:p>
    <w:p>
      <w:pPr>
        <w:pStyle w:val="Style15"/>
        <w:shd w:fill="FFFFFF" w:val="clear"/>
        <w:spacing w:lineRule="auto" w:line="360" w:before="0" w:after="12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следует чрезмерно опекать детей, отстраняя от них доступное для преодоления препятствия. Способствует совершенствованию разнообразных двигательных умений, помогает воспитывать самостоятельность, смелость, находчивость, взаимопомощь, использование естественных препятствий.</w:t>
      </w:r>
    </w:p>
    <w:p>
      <w:pPr>
        <w:pStyle w:val="Style15"/>
        <w:shd w:fill="FFFFFF" w:val="clear"/>
        <w:spacing w:lineRule="auto" w:line="360" w:before="0" w:after="12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и любой деятельности детей, в подборе упражнений необходимо соблюдать постепенность и последовательность, индивидуальный подход. Страховку и помощь в необходимых случаях.</w:t>
      </w:r>
    </w:p>
    <w:p>
      <w:pPr>
        <w:pStyle w:val="Style15"/>
        <w:shd w:fill="FFFFFF" w:val="clear"/>
        <w:spacing w:lineRule="auto" w:line="360" w:before="0" w:after="120"/>
        <w:ind w:firstLine="567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сновные виды упражнени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375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ьба и бег по траве, по песку, по мелкой воде, по тропинке прямой и извилистой, на горку и с горки, между кустами и деревьями. Пройти по доске, по узкому мостику, земляному валу, перешагивая через палки. Бег за каталками, обручами, друг за другом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375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азание: на четвереньках на горку и с горки. Подлезать под низкие ветки, пролезать между рядом стоящими деревьям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375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ыжки: на двух ногах, через палку, канавку, с кочки на кочку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80"/>
        <w:ind w:left="375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тание в цель. Метание в горизонтальную и вертикальную цель, метание шишек, дисков, палочек, мячей на дальность, через куст, в воду.</w:t>
      </w:r>
    </w:p>
    <w:p>
      <w:pPr>
        <w:pStyle w:val="Style15"/>
        <w:shd w:fill="FFFFFF" w:val="clear"/>
        <w:spacing w:lineRule="auto" w:line="360" w:before="0" w:after="120"/>
        <w:ind w:firstLine="567"/>
        <w:rPr/>
      </w:pPr>
      <w:r>
        <w:rPr>
          <w:b/>
          <w:bCs/>
          <w:color w:val="333333"/>
          <w:sz w:val="28"/>
          <w:szCs w:val="28"/>
        </w:rPr>
        <w:t>Закаливание -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это система мероприятий, направленных на повышение устойчивости механизмов защиты и приспособления организма ребёнка ко многим факторам внешней среды, с тем чтобы суточные и сезонные, периодические и внезапные изменения температуры, атмосферного давления не вызывали у детей резких отклонениях в протекании физиологических процессов, вследствие которых возможны заболевания.</w:t>
      </w:r>
    </w:p>
    <w:p>
      <w:pPr>
        <w:pStyle w:val="Style15"/>
        <w:shd w:fill="FFFFFF" w:val="clear"/>
        <w:spacing w:lineRule="auto" w:line="360" w:before="0" w:after="120"/>
        <w:ind w:firstLine="567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сновные особенности терморегуляционной системы ребенка младшего возраст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375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зрелость нервной системы. Этим объясняется еще не четкая её деятельность в регуляции тепл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375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жа ребенка отличается нежностью и незрелостью и незрелостью всех слоёв.</w:t>
      </w:r>
    </w:p>
    <w:p>
      <w:pPr>
        <w:pStyle w:val="Style15"/>
        <w:shd w:fill="FFFFFF" w:val="clear"/>
        <w:spacing w:lineRule="auto" w:line="360" w:before="0" w:after="120"/>
        <w:ind w:firstLine="567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ринципы закалива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75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нцип постепенности увеличения закаливающих воздейств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75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стематичность закалива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75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ет индивидуальных и возрастных особенностей организма ребен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75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личие обязательной эмоционально-положительной реакции малыша на любую закаливающую процедур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75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ногократность закаливания – использование разных физических агентов: холода, тепла, механического воздействия воздуха, вод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375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иградационность закаливания – применение раздражителей разный по силе и времени.</w:t>
      </w:r>
    </w:p>
    <w:p>
      <w:pPr>
        <w:pStyle w:val="Style15"/>
        <w:shd w:fill="FFFFFF" w:val="clear"/>
        <w:spacing w:lineRule="auto" w:line="360" w:before="0" w:after="12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мплекс оздоровительно-закаливающий мероприятий включает широкое использование природных факторов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375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здух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375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д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80"/>
        <w:ind w:left="375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лнце.</w:t>
      </w:r>
    </w:p>
    <w:p>
      <w:pPr>
        <w:pStyle w:val="Style15"/>
        <w:shd w:fill="FFFFFF" w:val="clear"/>
        <w:spacing w:lineRule="auto" w:line="360" w:before="0" w:after="12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специально организованных воздушно-водных процедур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375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тирание тел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375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ливание ног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ind w:left="375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щее обливание.</w:t>
      </w:r>
    </w:p>
    <w:p>
      <w:pPr>
        <w:pStyle w:val="Style15"/>
        <w:shd w:fill="FFFFFF" w:val="clear"/>
        <w:spacing w:lineRule="auto" w:line="360" w:before="0" w:after="12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еные отмечают преимущества регулярной физической деятельности. Подвижный ребенок обладает более крепким здоровьем; менее</w:t>
      </w:r>
    </w:p>
    <w:p>
      <w:pPr>
        <w:pStyle w:val="Style15"/>
        <w:shd w:fill="FFFFFF" w:val="clear"/>
        <w:spacing w:lineRule="auto" w:line="360" w:before="0" w:after="120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вержен сердечным приступам, чувствует себя более энергичным, лучше контролирует свой вес, у него крепкие кости и мышцы, его кровяное давление соответствует норме. Регулярная физическая нагрузка уменьшает эмоциональные проблемы, такие как тревога и депрессия, и, наконец, ребенок чувствует себя уверенным, счастливым и расслабленным, у него улучшается сон.</w:t>
      </w:r>
    </w:p>
    <w:p>
      <w:pPr>
        <w:pStyle w:val="Normal"/>
        <w:spacing w:lineRule="auto" w:line="360"/>
        <w:ind w:left="360"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17:00Z</dcterms:created>
  <dc:creator>Natasha</dc:creator>
  <dc:description/>
  <dc:language>en-US</dc:language>
  <cp:lastModifiedBy>Михаил</cp:lastModifiedBy>
  <dcterms:modified xsi:type="dcterms:W3CDTF">2016-04-15T10:21:00Z</dcterms:modified>
  <cp:revision>3</cp:revision>
  <dc:subject/>
  <dc:title>Досуг «Ай да заинька</dc:title>
</cp:coreProperties>
</file>