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>ГБОУ Школа № 1161</w:t>
      </w:r>
    </w:p>
    <w:p>
      <w:pPr>
        <w:pStyle w:val="Normal"/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>Структурное подразделение №6</w:t>
      </w:r>
    </w:p>
    <w:p>
      <w:pPr>
        <w:pStyle w:val="Normal"/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>Досуг.</w:t>
      </w:r>
    </w:p>
    <w:p>
      <w:pPr>
        <w:pStyle w:val="Normal"/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>"Осенняя Здравиада".</w:t>
      </w:r>
    </w:p>
    <w:p>
      <w:pPr>
        <w:pStyle w:val="Normal"/>
        <w:spacing w:lineRule="auto" w:line="36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овел: инструктор по физической культуре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оротков М.В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сква 2015</w:t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и задачи:</w:t>
      </w:r>
    </w:p>
    <w:p>
      <w:pPr>
        <w:pStyle w:val="Style18"/>
        <w:shd w:fill="FFFFFF" w:val="clear"/>
        <w:spacing w:before="0" w:after="0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Закреплять умение перестраиваться в движении,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Упражнять в лазании,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ть формировать ориентацию в пространстве,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логическое мышление, произвольное внимание, наблюдательность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командный дух,  чувство товарищества, стремления к победе.</w:t>
      </w:r>
    </w:p>
    <w:p>
      <w:pPr>
        <w:pStyle w:val="Style18"/>
        <w:shd w:fill="FFFFFF" w:val="clear"/>
        <w:spacing w:before="0" w:after="0"/>
        <w:ind w:left="10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10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10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Дети входят в зал. Строятся в одну шеренгу, производится разделение на 2 команды «Мишки» и «Птички».</w:t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 xml:space="preserve">: А вы готовы пройти испытания? </w:t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группа «Равняйсь!» «Смирно!»  «Направо!» К игрушкам шагом марш!</w:t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троятся в две колонны за ориентирами (игрушки).</w:t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 xml:space="preserve">: Ребята, у нас две команды. Команда «Мышки» и команда «Птички». Ребята, вы будете соревноваться в силе ловкости и смекалке. </w:t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адятся на скамейки поставленные у противоположных стен. Для участия в эстафетах приглашаются по пять участников из каждой команды. Воспитатели групп следят, чтобы все дети участвовали, чередуя отдых и участие.</w:t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 Спасение игрушек.</w:t>
      </w:r>
    </w:p>
    <w:p>
      <w:pPr>
        <w:pStyle w:val="Style18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Задание: Каждая член команды по очереди преодолевает препятствия, забирает игрушку и бегом возвращается к своей команде. Победившей считается та команда, которая быстрее спасет все игрушки.</w:t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 «Как тяжело высоким быть».</w:t>
      </w:r>
    </w:p>
    <w:p>
      <w:pPr>
        <w:pStyle w:val="Style18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Задание: Каждый член команды по очереди одевает ходунки и проходит дистанцию огибая конусы, дойдя до контрольной отметки (обруча), ребенок снимает ходунки и бегом возвращается к своей команде, что бы передать эстафету.</w:t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. Прокатись на зайце.</w:t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: По сигналу на мячах «Фитобол» прыгать до ориентира, обогнуть ориентир, вернуться. Эстафета передается передачей мяча «Фитобол». Выигрывает команда, которая быстрее справится с заданием.</w:t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. Проводи до домика.</w:t>
      </w:r>
    </w:p>
    <w:p>
      <w:pPr>
        <w:pStyle w:val="Style18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Задание: По сигналу на досках (скейтах) вместе с игрушкой проехать до  домика, огибая конусы, положить игрушку в домик и вернуться к своей команде. Эстафета передается передачей доски (скейта). Выигрывает команда, которая быстрее справится с заданием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5. Поймай мышку.</w:t>
      </w:r>
    </w:p>
    <w:p>
      <w:pPr>
        <w:pStyle w:val="Style18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Задание: Из каждой команды выбирается 8 самых быстрых ребят (6 мышат и 2 кота). Мышатам выдаются ленточки, которые они заправляют в шорты, что бы получились хвостики. Ловить мышат можно только за хвосты. Победит та команда чьи кошки и мышки будут более ловкими.</w:t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Ребята, наше соревнование закончилось, но главное в них было не победа, а участие! Проигравших здесь нет, победила дружба!</w:t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троятся в одну шеренгу и выходят из зал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18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8">
    <w:name w:val="c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5">
    <w:name w:val="c5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15">
    <w:name w:val="c15"/>
    <w:basedOn w:val="Style14"/>
    <w:qFormat/>
    <w:rPr/>
  </w:style>
  <w:style w:type="character" w:styleId="C3">
    <w:name w:val="c3"/>
    <w:basedOn w:val="Style14"/>
    <w:qFormat/>
    <w:rPr/>
  </w:style>
  <w:style w:type="character" w:styleId="T40">
    <w:name w:val="t4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3:10:00Z</dcterms:created>
  <dc:creator>smn</dc:creator>
  <dc:description/>
  <dc:language>en-US</dc:language>
  <cp:lastModifiedBy>Михаил</cp:lastModifiedBy>
  <dcterms:modified xsi:type="dcterms:W3CDTF">2016-04-15T13:10:00Z</dcterms:modified>
  <cp:revision>2</cp:revision>
  <dc:subject/>
  <dc:title/>
</cp:coreProperties>
</file>