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Style w:val="Fontstyle31"/>
          <w:b/>
          <w:b/>
        </w:rPr>
      </w:pPr>
      <w:r>
        <w:rPr/>
      </w:r>
      <w:r>
        <mc:AlternateContent>
          <mc:Choice Requires="wps">
            <w:drawing>
              <wp:anchor behindDoc="0" distT="63500" distB="635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860</wp:posOffset>
                </wp:positionV>
                <wp:extent cx="56495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  <w:gridCol w:w="4361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0" w:name="bookmark4"/>
                                  <w:bookmarkEnd w:id="0"/>
                                  <w:r>
                                    <w:rPr>
                                      <w:b/>
                                    </w:rPr>
                                    <w:t>ПРИНЯТ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педагогическим совет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534" w:right="742" w:firstLine="1014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от  12.01.2015 год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№ 3</w:t>
                                  </w:r>
                                </w:p>
                              </w:tc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и введено в 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казом </w:t>
                                  </w:r>
                                  <w:r>
                                    <w:rPr>
                                      <w:u w:val="single"/>
                                    </w:rPr>
                                    <w:t>от  12.01.2015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ind w:firstLine="480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u w:val="single"/>
                                    </w:rPr>
                                    <w:t>_78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85.05pt;mso-wrap-distance-left:0pt;mso-wrap-distance-right:9pt;mso-wrap-distance-top:5pt;mso-wrap-distance-bottom:5pt;margin-top:21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  <w:gridCol w:w="4361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bookmarkStart w:id="1" w:name="bookmark4"/>
                            <w:bookmarkEnd w:id="1"/>
                            <w:r>
                              <w:rPr>
                                <w:b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педагогическим советом</w:t>
                            </w:r>
                          </w:p>
                          <w:p>
                            <w:pPr>
                              <w:pStyle w:val="Normal"/>
                              <w:ind w:left="-534" w:right="742" w:firstLine="1014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от  12.01.2015 год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 xml:space="preserve">протокол   </w:t>
                            </w:r>
                            <w:r>
                              <w:rPr>
                                <w:u w:val="single"/>
                              </w:rPr>
                              <w:t>№ 3</w:t>
                            </w:r>
                          </w:p>
                        </w:tc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и введено в действие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 xml:space="preserve">приказом </w:t>
                            </w:r>
                            <w:r>
                              <w:rPr>
                                <w:u w:val="single"/>
                              </w:rPr>
                              <w:t>от  12.01.2015 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firstLine="48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u w:val="single"/>
                              </w:rPr>
                              <w:t>_78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rStyle w:val="Fontstyle3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Default"/>
        <w:jc w:val="center"/>
        <w:rPr>
          <w:rStyle w:val="Fontstyle3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 родительском собрании и родительском всеобуче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униципального бюджетного образовательного учреждения  «Начальная школа-детский сад № 18» с. Верхненазаровское Красногвардейского района Республики Адыге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 . Общие полож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Авторитет школы и учителя во многом определяется организацией и проведением родительских собра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дительское собрание – форма анализа, осмысления на основе данных педагогической науки, опыта воспита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дительские собрания – это школа воспитания родителей, формирующая родительское общественное мнение, родительский коллекти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дители (лица, их заменяющие) обязаны посещать проводимые школой родительские собрания (из Устава школы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Данный документ является локальным актом по вопросу регулирования отношений между школой и родителями учащихся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Цели и задачи родительского собра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оспитание родителей, родительского коллектив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Формирование родительского общественного мне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свещение родителей в вопросах педагогики, психологии, законодательства РФ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иды родительских собра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Существуют следующие виды родительских собраний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онные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матическ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рания-диспуты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тоговые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рания-консультации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брания-собеседова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дительские собрания, как правило, являются комбинированным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сновная часть родительских собраний – педагогическое просвещение (Родительский всеобуч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дительский всеобуч планируется в соответствии с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ми  социума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лением работы школы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растными особенностями детей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Задачи родительского всеобуча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Знакомство родителей с основами педагогических, психологических и правовых зна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еспечение единства воспитательных воздействий школы и семьи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общение и распространение положительного опыта воспитани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едупреждение родителей от совершения наиболее распространенных ошибок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влечение родителей к активному участию в воспитательном процессе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оведение родительских собра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щешкольное родительское собрание проводится по плану работы школы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сновные вопросы, рассматриваемые на собрании:</w:t>
      </w:r>
    </w:p>
    <w:p>
      <w:pPr>
        <w:pStyle w:val="Normal"/>
        <w:jc w:val="both"/>
        <w:rPr/>
      </w:pPr>
      <w:r>
        <w:rPr/>
        <w:t xml:space="preserve">а)  знакомство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 документами о школ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с основными направлениями работы школ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с задачами, стоящими перед школо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с итогами рабо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с локальными актами;</w:t>
      </w:r>
    </w:p>
    <w:p>
      <w:pPr>
        <w:pStyle w:val="Normal"/>
        <w:jc w:val="both"/>
        <w:rPr/>
      </w:pPr>
      <w:r>
        <w:rPr/>
        <w:t>б) обмен опытом по вопросу воспитания детей;</w:t>
      </w:r>
    </w:p>
    <w:p>
      <w:pPr>
        <w:pStyle w:val="Normal"/>
        <w:jc w:val="both"/>
        <w:rPr/>
      </w:pPr>
      <w:r>
        <w:rPr/>
        <w:t>в) использование знаний, умений, возможностей родителей в работе с детьми;</w:t>
      </w:r>
    </w:p>
    <w:p>
      <w:pPr>
        <w:pStyle w:val="Normal"/>
        <w:jc w:val="both"/>
        <w:rPr/>
      </w:pPr>
      <w:r>
        <w:rPr/>
        <w:t>г) оказание помощи в решении хозяйственных вопросов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лассные родительские собрания проводятся  по необходимости, но не реже одного раза в  четверть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сновные вопросы, рассматриваемые на классных собра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ализ учебно-воспитательного процесса в клас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чи, определяющие дальнейшую работу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ирование, организация деятельности по выполнению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ведение итогов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уальные педагогические, психологические, правовые проблемы (родительский всеобуч)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и подготовке и проведении родительского собрания следует учитывать ряд важнейших полож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мосферу сотрудничества школы и семьи по реализации программы усиления  «плюсов» и ликвидации «минусов» в характере и поведении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онацию собрания: советуем и размышляем вмест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фессионализм педагога – знание, компетентность (знание жизни каждого ребенка не только в школе, но и за ее пределами, представление об уровне их потребностей, состоянии здоровь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рые, доверительные отношения</w:t>
      </w:r>
      <w:r>
        <w:rPr>
          <w:lang w:val="en-US"/>
        </w:rPr>
        <w:t>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Главные показатели эффективности родительских собраний – эт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а) активное участие родителей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б) атмосфера активного обсуждения вопросов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) обмен опыт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г) ответы на вопросы, советы и рекомендации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ава родительских собраний.</w:t>
      </w:r>
    </w:p>
    <w:p>
      <w:pPr>
        <w:pStyle w:val="Normal"/>
        <w:jc w:val="both"/>
        <w:rPr/>
      </w:pPr>
      <w:r>
        <w:rPr/>
        <w:t>Родительское собрание имеет право</w:t>
      </w:r>
      <w:r>
        <w:rPr>
          <w:lang w:val="en-US"/>
        </w:rPr>
        <w:t>:</w:t>
      </w:r>
    </w:p>
    <w:p>
      <w:pPr>
        <w:pStyle w:val="Normal"/>
        <w:jc w:val="both"/>
        <w:rPr/>
      </w:pPr>
      <w:r>
        <w:rPr/>
        <w:t xml:space="preserve">1. Обратить внимание родителей на: </w:t>
      </w:r>
    </w:p>
    <w:p>
      <w:pPr>
        <w:pStyle w:val="Normal"/>
        <w:jc w:val="both"/>
        <w:rPr/>
      </w:pPr>
      <w:r>
        <w:rPr/>
        <w:t>- неукоснительное выполнение решений собраний;</w:t>
      </w:r>
    </w:p>
    <w:p>
      <w:pPr>
        <w:pStyle w:val="Normal"/>
        <w:jc w:val="both"/>
        <w:rPr/>
      </w:pPr>
      <w:r>
        <w:rPr/>
        <w:t>- выполнение Закона РФ от 29.12.12 г № 273-ФЗ «Об образовании в Российской Федерации» («Родители обязаны: обеспечить получение детьми общего образования; соблюдать правила внутреннего распорядка организации, осуществляющей образовательную деятельность…; уважать честь и достоинство обучающихся и работников организации, осуществляющей образовательную деятельность» ст.  44 п. 1-3);</w:t>
      </w:r>
    </w:p>
    <w:p>
      <w:pPr>
        <w:pStyle w:val="Normal"/>
        <w:jc w:val="both"/>
        <w:rPr/>
      </w:pPr>
      <w:r>
        <w:rPr/>
        <w:t>- выполнение Устава школы (Родители обязаны выполнять Устав школы).</w:t>
      </w:r>
    </w:p>
    <w:p>
      <w:pPr>
        <w:pStyle w:val="Normal"/>
        <w:jc w:val="both"/>
        <w:rPr/>
      </w:pPr>
      <w:r>
        <w:rPr/>
        <w:t>2. Обсуждать вопросы школьной жизни и принимать решения в форме предложений;</w:t>
      </w:r>
    </w:p>
    <w:p>
      <w:pPr>
        <w:pStyle w:val="Normal"/>
        <w:jc w:val="both"/>
        <w:rPr/>
      </w:pPr>
      <w:r>
        <w:rPr/>
        <w:t>3. Приглашать на собрание специалист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юрист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рач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сихолог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ботников правоохранительных орган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членов администрации школ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представителей общественных организац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предложения родительских собраний рассматриваются должностными лицами Учреждения с последующим сообщением о результатах рассмотрения, срок рассмотрения предложения – один месяц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Документация родительских собран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Все родительские собрания протоколируются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Протоколы родительских собраний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писываются  представителем и секретарем родительского собра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ранятся у директора школы и относятся к школьной документ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токолы классных родительских собраний хранятся у классных руководител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рок хранения протоколов – 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Заключительные положени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Родительский всеобуч, проводимый на родительских собраниях, может меняться в связи с изменениями социума, направления работы школы, уровня образования родител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я и дополнения к родительскому всеобучу разрабатываются совместно с администрацией, председателем методического объединения классных руководителей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зменения и дополнения к родительскому всеобучу рассматриваются на заседании педагогического совета с приглашением представителей общешкольного родительского комитета и утверждаются педсовет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31">
    <w:name w:val="fontstyle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;Courier New" w:hAnsi="Monotype Corsiva;Courier New" w:eastAsia="Calibri" w:cs="Monotype Corsiva;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47:00Z</dcterms:created>
  <dc:creator>Секретарь</dc:creator>
  <dc:description/>
  <cp:keywords/>
  <dc:language>en-US</dc:language>
  <cp:lastModifiedBy>Admin</cp:lastModifiedBy>
  <cp:lastPrinted>2015-01-24T09:54:00Z</cp:lastPrinted>
  <dcterms:modified xsi:type="dcterms:W3CDTF">2015-01-24T05:54:00Z</dcterms:modified>
  <cp:revision>12</cp:revision>
  <dc:subject/>
  <dc:title>Положение  </dc:title>
</cp:coreProperties>
</file>