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: Литературное чтени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: 3 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урока: В. Драгунский, «Он живой и светится…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урока: ознакомить учащихся с жизнью и творчеством В.Ю.Драгунского; учить видеть и понимать поступки героев; рассказывать о герое, подбирая в произведении слова-определения, характеризующие его поступки и описывающие характер; видеть и понимать окружающую природу; развивать воображение, связную речь, навыки выразительного чтения; привить любовь к природе и интерес к чтению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е результаты:</w:t>
      </w:r>
    </w:p>
    <w:p>
      <w:pPr>
        <w:pStyle w:val="Style15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ные:</w:t>
      </w:r>
    </w:p>
    <w:p>
      <w:pPr>
        <w:pStyle w:val="Style15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атся прогнозировать содержание произведения;</w:t>
      </w:r>
    </w:p>
    <w:p>
      <w:pPr>
        <w:pStyle w:val="Style15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атся читать и воспринимать на слух произведение;</w:t>
      </w:r>
    </w:p>
    <w:p>
      <w:pPr>
        <w:pStyle w:val="Style15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еть и понимать поступки героев;</w:t>
      </w:r>
    </w:p>
    <w:p>
      <w:pPr>
        <w:pStyle w:val="Style15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рассказывать о герое, подбирая в произведении слова-определения, характеризующие его поступки и описывающие характер.</w:t>
      </w:r>
    </w:p>
    <w:p>
      <w:pPr>
        <w:pStyle w:val="Style15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стные:</w:t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ют любовь к чтению;</w:t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уют познавательный интерес к новому учебному материалу и способам решения новой частной задачи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 урока: открытие нового знан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: Литературное чтение: 3 класс, 2 часть, Л.Ф. Климанова. Школа России. «Просвещение» 2014, презентация, поурочные разработки по литературному чтению. 3 класс, С.В.Кутявина. Школа России. «Вако» 2014.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134"/>
        <w:gridCol w:w="8647"/>
        <w:gridCol w:w="1985"/>
        <w:gridCol w:w="2345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 урока. Методы и при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оно-метраж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ржание урока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ятель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ученик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уемые результаты (УУД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ганизационный момен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Словесный: слово уч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ин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Здравствуйте, ребята. Самостоятельно проверяем готовность к уроку. Сейчас тихо сядут те, кто готов к уроку и хочет узнать сегодня много нов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ветствовать учите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ять готовность к уроку</w:t>
              <w:br/>
              <w:t>Садиться на мест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учащимся организации их учебной деятельности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ктуализация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есный: переска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мин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минутка чтения. А теперь давайте проверим домашнее задание. Пересказ от имени глухарк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есказывать рассказ от имени геро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егулятивны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существлять само- и взаимоконтроль учебной деятельности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становка учебной задачи:</w:t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ловесный: слово уч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ин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годня мы познакомимся  с творчеством писателя В.Ю. Драгунского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солнце, не огонь, а свети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 погаснет, то зажжет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чью в роще огоне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гадай, как он зоветс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олотистый…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ком мы сегодня будем читать произведение? Какую цель поставим? (Познакомиться с автором и произведением про светляч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но верно, прочитайте название произведения на стр. 10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змышлять над темой уро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обеспечение учащимся организации их учебной деятельности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шение частных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есный: ответы на вопрос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о учителя; чтение произве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й: физические упраж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м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мин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йчас я вам расскажу немного о писателе. Слушайте вниматель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ак, о ком же писал Драгунский? Чем интересны его рассказ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каким произведением мы сегодня познакомимся? Беседа о светлячках (материал из поурочного планировани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о очень легкое и доброе произведение, слушайте внимательн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равился ли вам рассказ? Расскажите о чувствах мальчика, который сидел во дворе и ждал маму. Почему мальчик поменял самосвал на светлячка? Понятен ли вам поступок? А вы бы поменяли самосвал на светлячка? Охарактеризуйте мальчика (по плану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тайте разговор мальчиков. Попробуйте интонацией передать чувства мальчик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тайте конец рассказа, разговор мамы и Дениски. Попробуйте передать чувства мальчика при чтен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222222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22222"/>
                <w:sz w:val="28"/>
                <w:lang w:eastAsia="ru-RU"/>
              </w:rPr>
              <w:t xml:space="preserve">Физминут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8"/>
                <w:lang w:eastAsia="ru-RU"/>
              </w:rPr>
              <w:t>Ребята, а сейчас давайте немного подвигаемся под музыку, вставайте и повторяйте движения за мно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иться с писателем и произведени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ть на вопросы по пониманию тек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елять информацию из текста для ответа на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физические упражнен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участвуют в учебном диалог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ражение своих мыслей с достаточной полнотой и точностью;</w:t>
            </w: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ргументация своего мнения и позиции.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Л</w:t>
            </w: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ичностные: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 установка на ЗОЖ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машнее зад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есный: слово уч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ин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8"/>
                <w:lang w:eastAsia="ru-RU"/>
              </w:rPr>
              <w:t>Ребята, сейчас откройте ваши дневники и запишите домашнее задание: тест по разделу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сывать домашнее задание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 урока. Рефлексия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ловесный: ответы на вопросы, самоанализ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мин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бята, о чем мы говорили сегодня на уроке? С каким автором познакомились? Расскажите о нем немного. Какой рассказ прочитали? О ком он? Какова главная мысль произведения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вайте вспомним, чему был посвящен этот раздел учебника? С какими авторами познакомились? С какими произведениями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22222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колько хорошо вы сегодня работали на уроке? Рефлексия с карандашами. Молодцы! Вы сегодня очень хорошо поработали. Спасибо за урок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одить итог 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ть на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ивать свои достижен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егулятив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выделение и осознание того, что усвоено на уроке, осознание качества и уровня усвоенного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5:41:00Z</dcterms:created>
  <dc:creator>User</dc:creator>
  <dc:description/>
  <cp:keywords/>
  <dc:language>en-US</dc:language>
  <cp:lastModifiedBy>User</cp:lastModifiedBy>
  <dcterms:modified xsi:type="dcterms:W3CDTF">2016-04-14T15:23:00Z</dcterms:modified>
  <cp:revision>6</cp:revision>
  <dc:subject/>
  <dc:title/>
</cp:coreProperties>
</file>