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</w:t>
      </w:r>
      <w:r>
        <w:rPr/>
        <w:t>Шмырова О.А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 xml:space="preserve">Старший воспитатель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>МБДОУ «Детский сад № 301»</w:t>
      </w:r>
    </w:p>
    <w:p>
      <w:pPr>
        <w:pStyle w:val="Normal"/>
        <w:jc w:val="center"/>
        <w:rPr/>
      </w:pPr>
      <w:r>
        <w:rPr>
          <w:b/>
        </w:rPr>
        <w:t>Оптимизация методической работы ДОУ по речевому развитию                         воспитанников с применением ИК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нформатизация образования в России – один из важнейших компонентов, затрагивающих все основные направления современной образовательной системы.  Внедрение информационных технологий повысит качество образования дошкольного учреждения, но для этого необходимо создать единую информационную базу, систему, в которой задействованы все участники учебно – воспитательного процесса: администрация, педагоги, воспитанники и их родители (законные представител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ыми  направлениями процесса информатизации ДОУ являются: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рганизационное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модернизация методической службы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вершенствование материально – технической базы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здание определенной информационной среды.</w:t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Педагогическое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овышение ИКТ – компетентности педагогов ДОУ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недрение ИКТ в образовательную деятельность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огласно закону  «Об образовании в Российской Федерации» ФЗ № -273 дошкольное образование является одним из уровней общего образования. Поэтому информатизация дошкольной организации  является важным направлением современного общества.     Невозможно представить работу педагога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а  без использования информационных ресурсов. Использование ИКТ дает возможность обогатить, разнообразить, качественно обновить воспитательно-образовательный процесс в ДОУ и повысить его эффективность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бразовательным организациям необходимы подготовленные педагогические кадры, способные в своей деятельности сочетать традиционные  методы обучения и современные информационные технолог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едагог должен не только уметь пользоваться компьютером и современным мультимедийным оборудованием, но и создавать свои образовательные ресурсы, широко использовать их в своей педагогической деятельности. Информационные технологии, это не только и не столько компьютеры и их программное обеспечение. Под ИКТ подразумевается использование компьютера, Интернета, телевизора, видео, DVD, CD, мультимедиа, аудиовизуального оборудов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информационном обществе сетевые электронные ресурсы – это наиболее удобный, быстрый и современный способ распространения новых методических идей и дидактических пособий, доступный методистам и педагогам независимо от места их проживания. Информационно-методическая поддержка в виде электронных ресурсов может быть использована во время подготовки педагога к занятиям, для изучения новых методик, при подборе наглядных пособий к занятию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менение информационно – коммуникативных технологий имеет технические и дидактические преимущества: быстрота, возможность просмотра и прослушивания некоторых эпизодов, мультимедийные функции, ощущение подлинности и реальности событий, желание узнать ещё больше, облегчается процесс восприятия и запоминания информации с помощью ярких образов. Использование ИКТ в системе  развивает у дошкольников воображение, абстрактное мышление, повышает интерес к изучаемому материалу и к теме занятия в целом, предотвращает утомление детей. Экран притягивает внимание, которого мы порой не можем добиться при фронтальной работе с детьми.</w:t>
      </w:r>
      <w:r>
        <w:rPr>
          <w:color w:val="4C4C4C"/>
          <w:sz w:val="28"/>
          <w:szCs w:val="28"/>
        </w:rPr>
        <w:t xml:space="preserve">                 </w:t>
      </w:r>
      <w:r>
        <w:rPr>
          <w:sz w:val="28"/>
          <w:szCs w:val="28"/>
        </w:rPr>
        <w:t>Признавая, что компьютер — новое мощное средство для интеллектуального развития детей, необходимо помнить, что его использование в учебно — воспитательных целях в дошкольных учреждениях следует строить с учетом здоровьесберегающих технологий. Поэтому при использовании компьютера необходимо придерживаться следующих прав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Занятия должны быть непродолжительными по време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Следить за осанкой ребе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Проводить подвижные игры и физминутки после работы с компьютер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Уточнить состояние здоровья ребенка, нет ли противопоказаний для работы за компьютер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Использовать современный ЖК — монит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сихологи отмечают, что у ребенка практически нет страха перед техникой, компьютер привлекателен для детей как любая новая игрушка. Современные дети  оказываются    быстрообучаемы  в области компьютерной техники, поэтому необходимость применения ИКТ в дошкольном образовании сегодня очевид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Формы использования компьютера в качестве обучающего средства различны. Это и работа со всеми детьми, подгруппами и индивидуаль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  работе по развитию речи с применением ИКТ удобны для применения следующие формы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оставление предложений из слов по картинке, по схеме, опорным словам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оставление рассказа по серии сюжетных картинок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Для развития фонематического слуха выделение картинок на заданный звук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ассказы по цепочке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Игры типа: «Чего не стало», «Покажи и назови», «Чего не хватает»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рамках таких занятий открывается перспектива использования новых методов и приемов, активизирующих мыслительную деятельность и творческое воображение как визуально, так и с помощью слухового анализатора: большое количество иллюстраций содержание музыкальных фрагментов, увеличивающих эффективность усвоения детьми материала, который воспринимается наглядно, динамично, зрелищ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истемная работа по использованию интегрированного обучения и информационных компьютерных технологий позволяет ориентировать детей на саморазвитие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менение компьютера влияет на мотивацию учащихся, проявляет свою оригинальность, возможность задавать вопросы, что в свою очередь благоприятно влияет на развитие речи. Это объясняется наличием элементов занимательности и игры, что является сильнейшим средством повышения мотив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формационные технологии позволяют не только воссоздать реальную обстановку, но и показывать процессы, которые в реальности не могут быть замече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дним из направлений развития и образования детей в дошкольной образовательной организации является речевое развитие (образовательная область).  На занятиях по развитию речи в ДОУ ИКТ можно использовать как современный наглядный материал.</w:t>
      </w:r>
    </w:p>
    <w:p>
      <w:pPr>
        <w:pStyle w:val="Normal"/>
        <w:rPr/>
      </w:pPr>
      <w:r>
        <w:rPr>
          <w:sz w:val="28"/>
          <w:szCs w:val="28"/>
        </w:rPr>
        <w:t>Но при этом могут возникнуть трудности. Где найти нужный материал и как лучше его продемонстрировать? Имеющийся в детском саду наглядный материал устаревает. А приобретение нового требует немалых материальных затрат. Изготовление своими руками требует наличия способностей, да и не всегда соответствует необходимым эстетическим требованиям к наглядности. Необходимость  качественного наглядного материала – одна из   причин применения компьютерных технологий, одной из наиболее удачных форм которых  является мультимедийная презентация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недрение ИКТ осуществляется по двум направлениям:</w:t>
      </w:r>
    </w:p>
    <w:p>
      <w:pPr>
        <w:pStyle w:val="Normal"/>
        <w:rPr/>
      </w:pPr>
      <w:r>
        <w:rPr>
          <w:sz w:val="28"/>
          <w:szCs w:val="28"/>
        </w:rPr>
        <w:t>- использование интернет ресурсов; применение готовых обучающих программ;</w:t>
      </w:r>
    </w:p>
    <w:p>
      <w:pPr>
        <w:pStyle w:val="Normal"/>
        <w:rPr/>
      </w:pPr>
      <w:r>
        <w:rPr>
          <w:sz w:val="28"/>
          <w:szCs w:val="28"/>
        </w:rPr>
        <w:t>- самостоятельное создание презентаций и интерактивных игр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армоничное соединение современных технологий с традиционными методами развития речи – залог положительных результатов работы. Занятия с использованием ИКТ являются комплексными и сочетают в себе как традиционные, так и компьютерные средства обучения.</w:t>
      </w:r>
    </w:p>
    <w:p>
      <w:pPr>
        <w:pStyle w:val="Normal"/>
        <w:rPr/>
      </w:pPr>
      <w:r>
        <w:rPr>
          <w:sz w:val="28"/>
          <w:szCs w:val="28"/>
        </w:rPr>
        <w:t>Создание занятия-презентации проходит в  три этапа: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Разработка сюжета, учитывая методические требования к занятию по развитию речи.</w:t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Отбор речевого и наглядного материала.</w:t>
      </w:r>
    </w:p>
    <w:p>
      <w:pPr>
        <w:pStyle w:val="Normal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Техническое исполнение презентации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программно – методическое обеспечение детского сада по образовательной области «Речевое развитие»  можно  сформировать набор мультимедийных презентаций и интерактивных игр по следующим направлениям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· Звуковая культура 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· Развитие фонематического восприятия, овладение элементами грам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· Формирование лексико - грамматического строя 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· Развитие связной речи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спользование ИКТ в коммуникативной деятельности позволяет повысить эффективность работы по развитию речи, оптимизировать образовательный процесс, индивидуализировать обучение детей с недостаточным развитием речи, а также формирует успешность детей, повышает мотивацию, существенно сокращает время усвоения материала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 эффективности использования ИКТ в образовательной деятельности говорят следующие показатели: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у воспитанников повышается мотивация к работе за счет привлекательности компьютера и мультимедийных эффектов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ученные знания остаются в памяти на более долгий срок и легче восстанавливаются для применения на практике после краткого повтор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едагогический опыт организации воспитательно — образовательного процесса с использованием ИКТ на занятиях по развитию речи способствует высокой степени эффективности для развития всех сторон речи. Это системная  работа, которая подготавливает детей к жизни в условиях неограниченного доступа к информ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тератур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 . Венгер А. А., Дьяченко О М. «Игры и упражнения по развитию умствен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особностей у детей дошкольного возраста», М. 2001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 Калинина Т.В. Управление ДОУ. “Новые информационные технологии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школьном детстве”. М, Сфера, 200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 Моторин В. "Воспитательные возможности компьютерных игр". Дошкольно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ние, 2000 г., № 11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. Никитин Б. П. «Развивающие игры». - 5-е изд. доп. - М.: Знание, 1994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Новоселова С.Л. Компьютерный мир дошкольника. М.: Новая школа, 199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.Постановление Главного государственного санитарного врача Россий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едерации от 22 июля 2010 г. N 91 г. Москва "Об утверждении СанП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4.1.2660-10 "Санитарно-эпидемиологические требования к устройств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держанию и организации режима работы в дошкольных организациях"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1.Приказ Министерства образования и науки Российской Феде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Минобрнауки России) от 17 октября 2013г. №1155 г.Москва «Об утвержд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едерального образовательного стандарта дошкольного образования 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Соколова Е.Б. «ИКТ приходит в сад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Трунина В.Н.«Применение ИКТ в образовательной деятельности ДОУ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8:30:00Z</dcterms:created>
  <dc:creator>User</dc:creator>
  <dc:description/>
  <cp:keywords/>
  <dc:language>en-US</dc:language>
  <cp:lastModifiedBy>User</cp:lastModifiedBy>
  <dcterms:modified xsi:type="dcterms:W3CDTF">2016-04-15T12:53:00Z</dcterms:modified>
  <cp:revision>2</cp:revision>
  <dc:subject/>
  <dc:title>      Информатизация образования в России – один из важнейших компонентов, затрагивающих все основные направления современной образовательной системы</dc:title>
</cp:coreProperties>
</file>