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ткрытое занятие по математике в средней группе  по итогам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ервого полугод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« В гости к Брику и Флоуну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ять навыки  счета в пределах  5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относить равенство по количеству предметов, выражать результаты определения в речи (столько же, поровну, сколько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сравнении  предметов по величине, определять и соотносить предметы контрастных размеров (большой, поменьше, самый маленьк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пражнять в умении соотносить зрительный образ с геометрическим тел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умение различать пространственные направления от себя (влево, вправо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вас приглашают к себе в гости ваши друзья.  Вы уже догадались кто это?  (</w:t>
      </w:r>
      <w:r>
        <w:rPr>
          <w:i/>
          <w:sz w:val="28"/>
          <w:szCs w:val="28"/>
        </w:rPr>
        <w:t xml:space="preserve">Да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бик и воздушный  шарик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но, это кубик и воздушный шарик. А зовут их Брик и Флоун. Вот к ним и пойдем мы в гости. С ними все время происходят забавные приключения. И нам  наши друзья тоже приготовили различные задания. Для того, чтобы нам справиться с трудностями, которые нас ждут, мы с вами должны быть очень внимательными и выполнять все задания. Наши друзья очень любят слушать музыку, давайте и мы послушаем любимую песенку наших друз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</w:rPr>
        <w:t>(Включаем песню «АРИФМЕТИКА МАЛЫШКА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бик и Шарик очень любят считать все, что их окружает. Мы тоже будем считать по дороге все что увиди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Устный сч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Посмотрите впереди у нас елка, а на самой макушке ши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те мы посчитаем, </w:t>
      </w:r>
      <w:r>
        <w:rPr>
          <w:b/>
          <w:sz w:val="28"/>
          <w:szCs w:val="28"/>
        </w:rPr>
        <w:t xml:space="preserve">сколько на елочке шишек? </w:t>
      </w:r>
      <w:r>
        <w:rPr>
          <w:sz w:val="28"/>
          <w:szCs w:val="28"/>
        </w:rPr>
        <w:t>Подойди поближе Илья и посчит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дна, две, тр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колько всего шишек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сего шишек тр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мотрите, а вот и белочки прискакали. Сейчас мы и их посчитаем. </w:t>
      </w:r>
      <w:r>
        <w:rPr>
          <w:b/>
          <w:sz w:val="28"/>
          <w:szCs w:val="28"/>
        </w:rPr>
        <w:t>Подойди, Слава, посчита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Одна, две, три, четыре, пять, Всего белочек пя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. А нам пора идти дальш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2.</w:t>
      </w:r>
      <w:r>
        <w:rPr>
          <w:b/>
          <w:sz w:val="28"/>
          <w:szCs w:val="28"/>
        </w:rPr>
        <w:t xml:space="preserve">  Геометрические тела в мешочках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посмотрите-ка, мешочки какие-то лежат. Это Брик и Флоун для нас приготовили новое задание. Очень интересно, что в них лежит? Посмотрим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 Только попробуем вначале угадать, что же там лежи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мотрите внимательно и угадайте,  </w:t>
      </w:r>
      <w:r>
        <w:rPr>
          <w:b/>
          <w:sz w:val="28"/>
          <w:szCs w:val="28"/>
        </w:rPr>
        <w:t>на какое геометрическое тело похож первый мешок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Он похож на приз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 давайте посмотрим, кто из вас правильно определил верно. </w:t>
      </w:r>
      <w:r>
        <w:rPr>
          <w:i/>
          <w:sz w:val="28"/>
          <w:szCs w:val="28"/>
        </w:rPr>
        <w:t xml:space="preserve"> (Воспитатель открывает мешок и достает предмет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На какое геометрическое тело похож второй мешок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Этот мешок похож на кон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тоже посмотрим, что за геометрическое тело находится в нем. (</w:t>
      </w:r>
      <w:r>
        <w:rPr>
          <w:i/>
          <w:sz w:val="28"/>
          <w:szCs w:val="28"/>
        </w:rPr>
        <w:t>Открывает второй мешо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то из вас скажет, на какое геометрическое тело похож последний третий мешок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Третий мешок похож на цилиндр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крывает последний мешок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и с этим заданием справились. Пойдем дальше. Посмотрите-ка, Брик и Флоун даже дорожки не почистили. Нам нужно будет пройти вот по этим следам.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Подвижная игра: «Следопы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из вас будет шагать по дорожке, наступая на эти следы, чтобы не провалиться в сугроб.  Дети идут и проговаривают «правой», «лев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вот мы и дошли. (САДЯТСЯ НА СВОИ МЕС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ебята, посмотрите-ка, здесь все разбросано. Это Брик и Флоун поиграли и забыли положить все на свои места. </w:t>
      </w:r>
      <w:r>
        <w:rPr>
          <w:b/>
          <w:sz w:val="28"/>
          <w:szCs w:val="28"/>
        </w:rPr>
        <w:t>Что же нам делать?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Надо навести порядо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вайте,  поможем нашим друзь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  «Разложи и посчита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</w:t>
      </w:r>
      <w:r>
        <w:rPr>
          <w:b/>
          <w:sz w:val="28"/>
          <w:szCs w:val="28"/>
        </w:rPr>
        <w:t>корзинки</w:t>
      </w:r>
      <w:r>
        <w:rPr>
          <w:sz w:val="28"/>
          <w:szCs w:val="28"/>
        </w:rPr>
        <w:t xml:space="preserve"> лежат на полу. Я поставлю их на верхнюю полочку. Посчитаем, </w:t>
      </w:r>
      <w:r>
        <w:rPr>
          <w:b/>
          <w:sz w:val="28"/>
          <w:szCs w:val="28"/>
        </w:rPr>
        <w:t>сколько всего корзинок</w:t>
      </w:r>
      <w:r>
        <w:rPr>
          <w:sz w:val="28"/>
          <w:szCs w:val="28"/>
        </w:rPr>
        <w:t xml:space="preserve"> я поставила на верхнюю полочку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дна, дв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… Всего 5 корзинок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вы ребята положите на верхнюю полоску </w:t>
      </w:r>
      <w:r>
        <w:rPr>
          <w:b/>
          <w:sz w:val="28"/>
          <w:szCs w:val="28"/>
        </w:rPr>
        <w:t>столько  фишек красного цвет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колько корзинок</w:t>
      </w:r>
      <w:r>
        <w:rPr>
          <w:sz w:val="28"/>
          <w:szCs w:val="28"/>
        </w:rPr>
        <w:t xml:space="preserve"> я поставила на верхнюю полочку.  И  обозначьте их цифрой.  </w:t>
      </w:r>
      <w:r>
        <w:rPr>
          <w:b/>
          <w:sz w:val="28"/>
          <w:szCs w:val="28"/>
        </w:rPr>
        <w:t xml:space="preserve">Какой цифрой вы обозначили корзинки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Цифрой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 теперь я на нижнюю полочку поставлю грибы? </w:t>
      </w:r>
      <w:r>
        <w:rPr>
          <w:b/>
          <w:sz w:val="28"/>
          <w:szCs w:val="28"/>
        </w:rPr>
        <w:t>Сколько всего грибов 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вила на нижнюю полочку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сего 4 гриба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ложите на нижнюю полоску</w:t>
      </w:r>
      <w:r>
        <w:rPr>
          <w:b/>
          <w:sz w:val="28"/>
          <w:szCs w:val="28"/>
        </w:rPr>
        <w:t xml:space="preserve"> столько фишек желтого цвета, сколько я поставила грибов. Сколько фишек  желтого цвета  положила на нижнюю полоску Наташа? Дим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 Что можно сказать про красные и желтые фишки? Каких фишек больше? (</w:t>
      </w:r>
      <w:r>
        <w:rPr>
          <w:i/>
          <w:sz w:val="28"/>
          <w:szCs w:val="28"/>
        </w:rPr>
        <w:t>красных больш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м желтых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На сколько больше? (</w:t>
      </w:r>
      <w:r>
        <w:rPr>
          <w:i/>
          <w:sz w:val="28"/>
          <w:szCs w:val="28"/>
        </w:rPr>
        <w:t>фишек больше на одну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то нужно сделать, чтобы их стало поровн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обавить одну желтую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ли  убр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дну красную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4. Расставь по росту (высокие, пониже, еще ниже самый низкий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у-ка, посмотрим, все ли мы положили на места? Нет, вот еще остались игрушки. Иди, Слава, поставь их на  полочку. Посмотрите внимательно, </w:t>
      </w:r>
      <w:r>
        <w:rPr>
          <w:b/>
          <w:sz w:val="28"/>
          <w:szCs w:val="28"/>
        </w:rPr>
        <w:t>игрушки все одинаковые</w:t>
      </w:r>
      <w:r>
        <w:rPr>
          <w:sz w:val="28"/>
          <w:szCs w:val="28"/>
        </w:rPr>
        <w:t>? Ч</w:t>
      </w:r>
      <w:r>
        <w:rPr>
          <w:b/>
          <w:sz w:val="28"/>
          <w:szCs w:val="28"/>
        </w:rPr>
        <w:t>то мы можем сказать пр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т игруше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Игрушки высокие и низк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йте поставим их по рост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</w:t>
      </w:r>
      <w:r>
        <w:rPr>
          <w:b/>
          <w:sz w:val="28"/>
          <w:szCs w:val="28"/>
        </w:rPr>
        <w:t>Первой мы поставим, какую игрушку? (</w:t>
      </w:r>
      <w:r>
        <w:rPr>
          <w:sz w:val="28"/>
          <w:szCs w:val="28"/>
        </w:rPr>
        <w:t>самую высокую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А второй, какую мы поставим игрушку (</w:t>
      </w:r>
      <w:r>
        <w:rPr>
          <w:i/>
          <w:sz w:val="28"/>
          <w:szCs w:val="28"/>
        </w:rPr>
        <w:t>мы поставим игрушку пониже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- Следующую какую игрушку поставим (</w:t>
      </w:r>
      <w:r>
        <w:rPr>
          <w:i/>
          <w:sz w:val="28"/>
          <w:szCs w:val="28"/>
        </w:rPr>
        <w:t>еще ниже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ледней поставим самую низкую игру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 кого из них самый длинный хвост? (…….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 кого короткие уши? (……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А кто здесь самый толстый? (……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мотрите больше ничего не лежит на полу? (дети увидели разноцветные конверты). Давайте-ка посмотрим, что в них леж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5. Построй машину. Продолжи ря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ята,  Брик и Флоун очень любят собирать из таких фигур разные машинки. Давайте и мы собер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ыложите все геометрические фигуры </w:t>
      </w:r>
      <w:r>
        <w:rPr>
          <w:b/>
          <w:sz w:val="28"/>
          <w:szCs w:val="28"/>
        </w:rPr>
        <w:t>на стол</w:t>
      </w:r>
      <w:r>
        <w:rPr>
          <w:sz w:val="28"/>
          <w:szCs w:val="28"/>
        </w:rPr>
        <w:t xml:space="preserve"> и положите </w:t>
      </w:r>
      <w:r>
        <w:rPr>
          <w:b/>
          <w:sz w:val="28"/>
          <w:szCs w:val="28"/>
        </w:rPr>
        <w:t>под больш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ым лист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Назовите, какие фигуры в ваших конвертах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шиваю, какие у детей фигуры (</w:t>
      </w: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зывают и показывают пальчиком: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это -..  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.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таша, покажи, где у тебя…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середине большого листа выложите из этих фигур машину. Надо использовать все фиг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прашиваю, что получилось у детей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если не получается, показываю, 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училось у Брика и Флоун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ы машине, было, веселей катиться по дорожке, давайте мы положим в правом верхнем углу солнышко (большой оранжевый круг), чтобы оно ярко светило водителю. А в левом нижнем углу поставим елоч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лод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ша машина долго ехала и заехала в густой лес. Для того, чтобы Брик и Флоун увидели, что машина едет по лесу положите, </w:t>
      </w:r>
      <w:r>
        <w:rPr>
          <w:b/>
          <w:sz w:val="28"/>
          <w:szCs w:val="28"/>
        </w:rPr>
        <w:t>справа</w:t>
      </w:r>
      <w:r>
        <w:rPr>
          <w:sz w:val="28"/>
          <w:szCs w:val="28"/>
        </w:rPr>
        <w:t xml:space="preserve"> от елочки грибок (</w:t>
      </w:r>
      <w:r>
        <w:rPr>
          <w:i/>
          <w:sz w:val="28"/>
          <w:szCs w:val="28"/>
        </w:rPr>
        <w:t>маленькую елочку, 2 грибка</w:t>
      </w:r>
      <w:r>
        <w:rPr>
          <w:sz w:val="28"/>
          <w:szCs w:val="28"/>
        </w:rPr>
        <w:t>)  а затем продолжите ряд до конца лис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Пальчиковая игра «Росток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емлю (горсточкой) посадили семечку. Полили водичкой, появился маленький росточек. Росточек рос-рос вверх, распустился цветок. У кого какие лепестки получились, как они на ветру шевелятся (пошевелили пальчиками). Понюхаем цветочки (вдох, на выдохе –ах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6. Что сначала, что пот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ю детям набор картинок. Они должны разложить по порядку, что было сначала, а что по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Много нам заданий приготовили Брик и Флоун. Но нам пора домой возвращаться. А на прощанье Кубик и Шарик решили подарить вам подарки. И очень хотят, чтобы вы еще приходили к ним в гости.</w:t>
      </w:r>
      <w:r>
        <w:rPr>
          <w:sz w:val="28"/>
          <w:szCs w:val="28"/>
        </w:rPr>
        <w:t xml:space="preserve">    Брик и Флоун благодарят детей, приглашают еще в гости. На прощанье дарят подарки детям: Брик – набор кубиков, а Флоун – воздушные шары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11:00Z</dcterms:created>
  <dc:creator>Vetal</dc:creator>
  <dc:description/>
  <cp:keywords/>
  <dc:language>en-US</dc:language>
  <cp:lastModifiedBy>admin</cp:lastModifiedBy>
  <cp:lastPrinted>2009-01-22T00:52:00Z</cp:lastPrinted>
  <dcterms:modified xsi:type="dcterms:W3CDTF">2014-01-15T12:48:00Z</dcterms:modified>
  <cp:revision>16</cp:revision>
  <dc:subject/>
  <dc:title>    Ребята мы с вами сегодня пойдем в «волшебный магазин игрушек»</dc:title>
</cp:coreProperties>
</file>