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ухо востр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ть язык за зубами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деть сложа ру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ы в рот набр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рук отбить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рон счита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 всю ивановскую (кричать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уки взя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чужой шее сиде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им горбом жить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ясы точи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кладая р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45:00Z</dcterms:created>
  <dc:creator>User</dc:creator>
  <dc:description/>
  <dc:language>en-US</dc:language>
  <cp:lastModifiedBy>User</cp:lastModifiedBy>
  <dcterms:modified xsi:type="dcterms:W3CDTF">2016-02-24T17:46:00Z</dcterms:modified>
  <cp:revision>2</cp:revision>
  <dc:subject/>
  <dc:title/>
</cp:coreProperties>
</file>