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: Литературное чт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: 3 а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ема урока: Б.С. Житков «Про обезьянку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урока: ознакомить учащихся с жизнью и творчеством Б.С.Житкова; научить видеть и понимать окружающую природу; развивать воображение, связную речь, навыки выразительного чтения; привить любовь к природе и интерес к чте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атся читать и воспринимать на слух произведение;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и понимать поступки героев;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рассказывать о герое, подбирая в произведении слова-определения, характеризующие его поступки и описывающие характер.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ют любовь к чтению;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ют познавательный интерес к новому учебному материалу и способам решения новой частной задач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ткрытие нового зн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Литературное чтение: 3 класс, 2 часть, Л.Ф. Климанова. Школа России. «Просвещение» 2014, презентация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8647"/>
        <w:gridCol w:w="1985"/>
        <w:gridCol w:w="23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 урока. Методы и при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но-метраж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уро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 (УУД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проверяем готовность к уроку. Сейчас тихо сядут те, кто готов к уроку и хочет узнать сегодня много но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овать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ть готовность к уроку</w:t>
              <w:br/>
              <w:t>Садиться на мес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краткий переск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минутка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ерь давайте проверим домашнее задание. Краткий пересказ произведения «Мышонок Пик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тко пересказывать 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са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ть само- и взаимоконтроль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ка учебной задачи: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мы познакомимся  с творчеством писателя Б.С.Житкова, а с каким произведением познакомимся, вы скажите сами (на слайде подсказк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мышлять над темой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беспечение учащимся организации их учебной деятельност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 част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ответы на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: физические упраж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начала проведем речевую разминку. Я раздам вам карточки, вам нужно найти к каждому устойчивому сочетанию в левой колонке противоположное правой. Объясните значение. (работа в пар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йчас я расскажу вам о писателе Б.С. Житкове. (Слово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лайде слова. Дети составляют слова-перевертыши. Попробуйте догадаться, о чем будет расска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(их значение и ударение) разбираются по ходу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овский (такой); полуаршин (35 см); ЮхимЕнко (ударение); за пазуху (между грудью и прилегающей к ней одеждой); дорвется (с жадностью наброситься); осадил (испортил); прилаживала (поправляла); давеча (недавно); барахтался (делать беспорядочные движения); оплеуха (удар, подзатыльник); забился под одеяло (спрятался);  отдул/вздул (проучил); портсигар (коробочка для сигарет); десятина (1 га); казенный (относящийся к государственной казне);  контора (учреждение); касторка (лекарственное средств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 ролям до стр.8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чьего имени ведется рассказ? (Мальчика) Как попала обезьянка к мальчику? Как выглядела обезьянка? Как встретили обезьянку в семье? Как решили оставить Яшку на ноч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учителя, учеников, которые хорошо читают (до стр. 9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де ночевал Яшка? Что мальчик сделал, когда пошел в школу? Почему он это сделал? Как поссорился и помирился Яшка с отцом? Что Яшка делал, когда хотел понравиться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222"/>
                <w:sz w:val="28"/>
                <w:lang w:eastAsia="ru-RU"/>
              </w:rPr>
              <w:t xml:space="preserve">Физ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Ребята, а сейчас давайте немного подвигаемся под музыку, вставайте и повторяйте движения за мн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ть речь, обращенную к учащему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иться с новым писателем и его произвед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значение «трудных»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 по пониманию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информацию из текста для ответа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физические упражн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ражение своих мыслей с достаточной полнотой и точностью;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гументация своего мнения и пози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9"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чение из текста необходимой информации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ледование в поведении моральным нормам и этическим требования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Л</w:t>
            </w: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ичностные: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установка на ЗОЖ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: слово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sz w:val="28"/>
                <w:lang w:eastAsia="ru-RU"/>
              </w:rPr>
              <w:t>Ребята, сейчас откройте ваши дневники и запишите домашнее задание: читать стр. 92-9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ть домашнее зада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 урока. Рефлекс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ловесный: ответы на вопросы, самоанали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22222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о чем мы говорили сегодня на уроке? С каким автором познакомились? Расскажите о нем немного. Какой рассказ прочитали? О ком он? Молодцы! Вы сегодня очень хорошо поработали. Спасибо за ур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одить итог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ть свои достиж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выделение и осознание того, что усвоено на уроке, осознание качества и уровня усвоенного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567" w:right="567" w:gutter="0" w:header="0" w:top="567" w:footer="0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6:44:00Z</dcterms:created>
  <dc:creator>User</dc:creator>
  <dc:description/>
  <cp:keywords/>
  <dc:language>en-US</dc:language>
  <cp:lastModifiedBy>User</cp:lastModifiedBy>
  <dcterms:modified xsi:type="dcterms:W3CDTF">2016-04-14T15:26:00Z</dcterms:modified>
  <cp:revision>8</cp:revision>
  <dc:subject/>
  <dc:title/>
</cp:coreProperties>
</file>