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ема урока: Б.С. Житков «Про обезьянку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продолжить знакомить учащихся с творчеством Б.С.Житкова; научить видеть и понимать окружающую природу; развивать воображение, связную речь, навыки выразительного чтения; привить любовь к природе и интерес к чте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читать и воспринимать на слух произведение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и понимать поступки героев;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ссказывать о герое, подбирая в произведении слова-определения, характеризующие его поступки и описывающие характер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любовь к чтению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ют познавательный интерес к новому учебному материалу и способам решения новой частной задач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Литературное чтение: 3 класс, 2 часть, Л.Ф. Климанова. Школа России. «Просвещение» 2014, презентаци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1985"/>
        <w:gridCol w:w="23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проверяем готовность к уроку. Сейчас тихо сядут те, кто готов к уроку и хочет узнать сегодня много н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краткий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минутка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давайте проверим домашнее задание. Чтение по рол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о пересказывать 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амо- и взаимоконтроль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: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продолжим изучение произведения «Про обезьянк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ышлять над темой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физ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начала проведем речевую разминку. Я раздам вам карточки, вам нужно найти к каждому устойчивому сочетанию в левой колонке противоположное правой. Объясните значение. (работа в пар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(их значение и ударение) разбираются по ходу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лся под одеяло (спрятался);  отдул/вздул (проучил); портсигар (коробочка для сигарет); десятина (1 га); казенный (относящийся к государственной казне);  контора (учреждение); касторка (лекарственное средств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ем читать рассказ. (По абзаца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ночевал Яшка? Что мальчик сделал, когда пошел в школу? Почему он это сделал? Как поссорился и помирился Яшка с отцом? Что Яшка делал, когда хотел понравиться? Чего боялся мальчик, когда выводил Яшку во двор? Вам понравился рассказ? Хотели бы иметь такую обезьянку? Справились бы с ней? Хорошо ли было Яшке в семье? А каково было семье рядом с обезьянк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а сейчас давайте немного подвигаемся под музыку, вставайте и повторяйте движения за м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речь, обращенную к учащему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значение «трудных»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по пониманию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информацию из текста для ответа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9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чение из текста необходимой информаци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ледование в поведении моральным нормам и этическим требования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сейчас откройте ваши дневники и запишите домашнее задание: №5,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о чем мы говорили сегодня на уроке? Что делали? Молодцы! Вы сегодня очень хорошо поработали. Спасибо за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567" w:right="567" w:gutter="0" w:header="0" w:top="567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7:17:00Z</dcterms:created>
  <dc:creator>User</dc:creator>
  <dc:description/>
  <cp:keywords/>
  <dc:language>en-US</dc:language>
  <cp:lastModifiedBy>User</cp:lastModifiedBy>
  <dcterms:modified xsi:type="dcterms:W3CDTF">2016-04-14T15:26:00Z</dcterms:modified>
  <cp:revision>4</cp:revision>
  <dc:subject/>
  <dc:title/>
</cp:coreProperties>
</file>