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го чт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6 гр.</w:t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яева Ирина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Мещерякова С.В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:</w:t>
        <w:tab/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03.03.2016. 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 урока: Б.С. Житков «Про обезьянк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родолжить знакомить учащихся с творчеством Б.С.Житкова; научить видеть и понимать окружающую природу; развивать воображение, связную речь, навыки выразительного чтения; привить любовь к природе и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читать и воспринимать на слух произведени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понимать поступки героев;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казывать о герое, подбирая в произведении слова-определения, характеризующие его поступки и описывающие характер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закрепление изучен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родолжим знакомиться с творчеством писателя Б.С.Житкова. Какой рассказ читали? О ком он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кратки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ка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давайте проверим домашнее задание. Ответьте на вопросы №5,6. Выразительное чт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ть зн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главный герой произведения? Чем вам понравился рассказ? Хотели бы иметь такую обезьянку? Справились бы с ней? Хорошо ли было Яшке в семье? А каково было семье рядом с обезьянк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россворда в групп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Перед вами план рассказа. Перепишите его в тетрадь. Сначала записываем название произведения, автора, слово «пла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что такое краткий пересказ. Поработайте в парах и постарайтесь составить пересказ. Перескажите произведение кратко друг другу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нформацию из текста для ответа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кроссв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краткий переск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Хорошо ли вы знаете рассказ? О чем он? Скажите одни предложением. Рефлексия с карандашами.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17:00Z</dcterms:created>
  <dc:creator>User</dc:creator>
  <dc:description/>
  <dc:language>en-US</dc:language>
  <cp:lastModifiedBy>User</cp:lastModifiedBy>
  <dcterms:modified xsi:type="dcterms:W3CDTF">2016-03-01T14:17:00Z</dcterms:modified>
  <cp:revision>2</cp:revision>
  <dc:subject/>
  <dc:title/>
</cp:coreProperties>
</file>