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– конспект урока по физической культуре в 3 классе, 2 четверть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ГБОУ школа № 630 Кизилова И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Гимнастика с основами акробатики: силовая подготовка по круговой системе  Закрепление техники кувырка вперед в группировке,  лазания по гимнастической лестнице, совершенствование техники владения средним мячом, упражнения с гимнастическими палками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образовательно – обучающей направленно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ид урока:</w:t>
      </w:r>
      <w:r>
        <w:rPr>
          <w:rFonts w:cs="Times New Roman" w:ascii="Times New Roman" w:hAnsi="Times New Roman"/>
          <w:sz w:val="28"/>
          <w:szCs w:val="28"/>
        </w:rPr>
        <w:t xml:space="preserve"> комплексны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я учебной деятельности</w:t>
      </w:r>
      <w:r>
        <w:rPr>
          <w:rFonts w:cs="Times New Roman" w:ascii="Times New Roman" w:hAnsi="Times New Roman"/>
          <w:sz w:val="28"/>
          <w:szCs w:val="28"/>
        </w:rPr>
        <w:t>: фронтальный, группов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Закрепить технику кувырка вперед, лазания по гимнастической лестнице, развить силу рук, ног и туловища, уметь владеть мячо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задачи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лы рук, ног туловища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техники кувырка вперед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навыка лазания по гимнастической лестнице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навыков владения мячом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приобретенных умений в подвижной игре «Дуэт-бол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 задачи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лы рук, ног, туловищ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овкости, координации движен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ые задачи: 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проявлять дисциплинированность.</w:t>
      </w:r>
    </w:p>
    <w:p>
      <w:pPr>
        <w:pStyle w:val="Style15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Формирование чувства взаимопомощи при выполнении элементов гимнастики и во время игр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онятия</w:t>
      </w:r>
      <w:r>
        <w:rPr>
          <w:rFonts w:cs="Times New Roman" w:ascii="Times New Roman" w:hAnsi="Times New Roman"/>
          <w:sz w:val="28"/>
          <w:szCs w:val="28"/>
        </w:rPr>
        <w:t>: сила, гибкость, ловкость, кувыро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</w:t>
      </w:r>
      <w:r>
        <w:rPr>
          <w:rFonts w:cs="Times New Roman" w:ascii="Times New Roman" w:hAnsi="Times New Roman"/>
          <w:sz w:val="28"/>
          <w:szCs w:val="28"/>
        </w:rPr>
        <w:t>: малый спортивный з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ь и оборудование: гимнастические маты, набивные мячи, средние мячи, гимнастическая лестница, перекладина, карточки с упражнениями и номерами станций, гимнастические пал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ремя урок</w:t>
      </w:r>
      <w:r>
        <w:rPr/>
        <w:t>а: 45 мин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175"/>
        <w:gridCol w:w="1035"/>
        <w:gridCol w:w="3157"/>
        <w:gridCol w:w="305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а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вка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ая установк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У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роение. 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с учащимися задач, цел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физические способности необходимы при выполнении упражнений на станциях круговой тренировк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ак, цель нашего урока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силу рук, ног и туловища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технику кувырка вперед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навыки владения мячом в игре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инка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, ходьба на носках, на пятках, подскоки, бег, бег приставными шагами левым и правым боком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развивающие упражнения с гимнастическими палками. 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цели выполнения данных упражнений.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огреть, приготовить мышцы к работ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)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техники безопасности работы с гимнастической палкой</w:t>
            </w:r>
          </w:p>
          <w:p>
            <w:pPr>
              <w:pStyle w:val="Style15"/>
              <w:spacing w:lineRule="auto" w:line="240" w:before="0" w:after="0"/>
              <w:ind w:left="108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готовить организм к предстоящей деятельности и исключить травматиз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ник демонстрирует правила переноски снаряда в условиях стро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И.п.-основная стойка, палка внизу. На счет «раз»  поднять палку вверх, приподнимаясь на носки, на счет «два» вернуться в исходное по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И.п.- основная стойка, палка на плечах за головой. На счет «раз» наклониться вперед, на счет «два» выпрями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.п.- основная стойка, руки с палкой вытянуты впере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чет «раз» мах левой ногой вперед-вверх, на счет «дв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, «три» мах правой ногой, «четыре»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И.п.- основная стойка, руки с палкой вытянуты впере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ороты палки на  180 % влево, впра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И.п.- основная стойка, руки вперед, хват двумя посередине. Вращение палки влево, вправо, перебирая кистями ру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.п.- основная стойка, палка на плечах за головой, приседания на двух ног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.П.- основная стойка, палка перед грудью. На счет «один» поднять палку вверх, на счет «два» вернуться в исходное полож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И.п.- основная стойка, руки с палкой вытянуты впере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рут рук с палкой через левое плечо; через правое плеч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И.П.- основная стойка, руки с палкой опущены вниз. Прыжки на месте, произвольно поднимая палку вверх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учащихся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итуации для промежуточного анализа уровня знаний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на самостоятельные перестроения во время урока, согласно поставленных целей и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я выполнять упражнения с гимнастической пал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концентрировать внимание и дисциплинирова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выделить и формулировать цель, строить монологические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организовать собственную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контроль понимания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часть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Распределение учащихся по станциям круговой тренировки. В каждой группе назначается ответствен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рый следит за соблюдением техники безопасности и правильностью выполнения упражнения. Каждая станция обозначается номером и опорной таблицей. Переход на другую станцию по сигналу свистка через 12-15 с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ния по станция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)Приседание на двух ногах с набивным мячом на плеч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)В висе на перекладине поднимание ног, согнутых в колен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)Наклоны туловища вперед с набивным мячом на плеч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)Сгибание, разгибание туловища из положения ле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)Сгибание, разгибание рук в упоре ле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)Лазание по гимнастической лестни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прохождения всех станций, учащиеся групп, под руководством ответственных, убирают инвентарь на мес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Закрепление техники кувырка вперед. Определение цели данны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 делится на три группы и выстраивается в три колонны  перед гимнастическими ма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)Выполняются подготовительные упражнения на мата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перекат назад, вперед в группиров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ерекат в группировке влево, впра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лежа на спине, достать носками стоп пол за гол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)выполняется кувырок вперед в группировке: И.П. –упор присев, подбородок прижат к груди, спина кругл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толкнуться ногами, выполнить кувырок вперед, встать, прогнуться, руки вверх,  в стор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 Подвижная игра двумя мячами «Дуэт-бол». Класс делится на две коман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мин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выполнять упражнения с отягощениями, используя собственный вес для развития физического качества – си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выполнять кувырок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владеть мячом в игровой ситуации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организовать собственную деятельность и работу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выделить и формулировать ц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концентрировать внимание и дисциплинирова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действовать в команде, проявлять взаимопомощь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роение в одну шеренгу. Подведение итогов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цели были поставлены? (круговая тренировка – развитие силы групп мышц, умение работать в группе; акробатика – координация движений, гибкость; игра – навыки владения мячом, умение работать в групп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ценка деятельности обучающихся (самооценка, взаимооцен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на объективное оценивание правильности выполнения двигательных действий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выделить и формулировать ц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bookmarkStart w:id="0" w:name="_GoBack"/>
            <w:bookmarkEnd w:id="0"/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>
        <w:rFonts w:ascii="Calibri" w:hAnsi="Calibri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2:49:00Z</dcterms:created>
  <dc:creator>Pavilion</dc:creator>
  <dc:description/>
  <cp:keywords/>
  <dc:language>en-US</dc:language>
  <cp:lastModifiedBy>Владимир</cp:lastModifiedBy>
  <cp:lastPrinted>2015-12-15T05:45:00Z</cp:lastPrinted>
  <dcterms:modified xsi:type="dcterms:W3CDTF">2016-04-14T18:01:00Z</dcterms:modified>
  <cp:revision>4</cp:revision>
  <dc:subject/>
  <dc:title/>
</cp:coreProperties>
</file>