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/>
        <w:t>Виртуальные помощники,</w:t>
        <w:br/>
        <w:t>или как использовать компьютерную игру</w:t>
        <w:br/>
        <w:t>для обучения и развития ребенка</w:t>
      </w:r>
    </w:p>
    <w:tbl>
      <w:tblPr>
        <w:tblW w:w="10800" w:type="dxa"/>
        <w:jc w:val="center"/>
        <w:tblInd w:w="0" w:type="dxa"/>
        <w:tblLayout w:type="fixed"/>
        <w:tblCellMar>
          <w:top w:w="30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tLeast" w:line="240" w:before="0" w:after="75"/>
              <w:ind w:right="75" w:hanging="0"/>
              <w:jc w:val="right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7"/>
                <w:szCs w:val="17"/>
                <w:lang w:eastAsia="ru-RU"/>
              </w:rPr>
              <w:t>Педагог-психолог Балыкова Кс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Можно и нужно ли в наше время обходиться без помощи компьютера, в чем польза и вред компьютерных игр, каковы возрастные ограничения и многое другое - вот перечень волнующих вопросов, которые очень часто задают родители. Постараемся ответить на них и дать некоторые рекомендации в отношении обучающих и развивающих игр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Итак, компьютерная игра уже прочно вошла в жизнь современного ребенка, и обсуждать имеет ли она право быть средством его воспитания и развития не имеет смысла. Вопрос заключается в том, как это средство сделать конструктивным и созидательным. Для этого необходимо соблюдать ряд требований:</w:t>
            </w:r>
          </w:p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1. Предлагайте ребенку только качественную продукцию соответствующую его возрастным и индивидуальным возможностям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режде, чем предложить ребенку поиграть в новую игру, просмотрите сами все задания, оцените их с точки зрения интересов, навыков, знаний своего сына или дочери.</w:t>
            </w:r>
          </w:p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2. Для обеспечения контроля и личностного общения участвуйте в игре вместе с ребенком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Чтобы игра имела действительно обучающее действие необходимо участие взрослого, который поясняет, комментирует ребенку задания, поддерживает его мотивацию. Кроме того, как в любой игре у ребенка обязательно должен быть партнер, товарищ и не только виртуальный, а реальный близкий человек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Кроме того, только присутствуя при игре, Вы можете реально оценить, насколько ребенок перевозбуждается и устает во время игры.</w:t>
            </w:r>
          </w:p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3. Соблюдайте возрастные и психолого-педагогические ограничения в использовании компьютерных игр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Нежелательно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 xml:space="preserve"> использовать компьютерные игры раньше 5-6 летнего возраста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Нежелательно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 xml:space="preserve"> использовать игры-"бродилки" с однообразной игровой задачей, без активизации интеллектуальных и творческих способностей ребенка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Категорически нежелательно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 xml:space="preserve"> допускать неограниченной по времени самостоятельной игры. Ребенок может играть не более 15-20 минут 2-3 раза в неделю.</w:t>
            </w:r>
          </w:p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Вооружившись необходимыми требованиями, Вы идете в магазин, чтобы выбрать своему чаду компьютерный подарок. Как не растеряться в море предлагаемой продукции и выбрать то, что будет приятным и полезным сюрпризом? Предлагаем краткую характеристику нескольких развивающих программ для дошкольников, выпущенных компанией "Новый диск". Продукция этой компании отличается гарантированным качеством и четким соблюдением возрастных психологических требований в обучении детей дошкольного возрас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700"/>
        <w:gridCol w:w="63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0" cy="3305175"/>
                  <wp:effectExtent l="0" t="0" r="0" b="0"/>
                  <wp:docPr id="1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Серии "Искатель" и "Маленький искатель"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направлены на развитие мышления детей от 5 до 10 лет, и будут интересны и увлекательны даже для взрослых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Все задания даются в форме рифмованных загадок-картинок или веселых головоломок, затейливых заданий. В играх этой серии ребенок открывает для себя новое, учится смотреть на мир внимательнее, при этом развивается зрительная память и наблюдательность. Ряд заданий специально направлены на развитие ассоциативного, логического и образного мышления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реимущество игр серии "Искатель" заключаются в этапности обучения, поскольку все программы разбиты четко по возрастам с постепенным усложнением задани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2850"/>
      </w:tblGrid>
      <w:tr>
        <w:trPr/>
        <w:tc>
          <w:tcPr>
            <w:tcW w:w="6150" w:type="dxa"/>
            <w:tcBorders/>
          </w:tcPr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Серия "Несерьезные уроки"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редставлена несколькими различными программами, направленными на развитие мышления и памяти, а также навыков счета и чтения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Для дошкольников больше подойдет программа "Несерьезные уроки. Учимся мыслить логически" и "Несерьезные уроки. Учимся анализировать". В них в красочной анимационной форме представлены 7 игр различного уровня сложности, в том числе пазлы, головоломки, магические карты. Игры помогут ребенку развить навыки мышления: запоминать и анализировать информацию, обобщать и классифицировать.</w:t>
            </w:r>
          </w:p>
        </w:tc>
        <w:tc>
          <w:tcPr>
            <w:tcW w:w="285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0" cy="2667000"/>
                  <wp:effectExtent l="0" t="0" r="0" b="0"/>
                  <wp:docPr id="2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700"/>
        <w:gridCol w:w="63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3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"Как решить проблему"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игра для старших дошкольников, которые ценят самостоятельность и оригинальность в решении любой задачи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Эта программа учит детей изобретать и творчески подходить к решению задач, избегая стереотипов. Развивает творческое и логическое мышлени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2700"/>
      </w:tblGrid>
      <w:tr>
        <w:trPr/>
        <w:tc>
          <w:tcPr>
            <w:tcW w:w="6300" w:type="dxa"/>
            <w:tcBorders/>
          </w:tcPr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1"/>
                <w:szCs w:val="21"/>
                <w:lang w:eastAsia="ru-RU"/>
              </w:rPr>
              <w:t>"Тим и Тома в гостях у индейцев"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игра для старших дошкольников и младших школьников, направленная на развитие памяти и внимания.</w:t>
            </w:r>
          </w:p>
          <w:p>
            <w:pPr>
              <w:pStyle w:val="Normal"/>
              <w:spacing w:lineRule="auto" w:line="240" w:before="75" w:after="75"/>
              <w:ind w:left="75" w:right="75" w:firstLine="360"/>
              <w:jc w:val="both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Оказавшись в индейском племени вместе с забавными героями, дети выполняют задания на развитие зрительной, слуховой, кратковременной, оперативной памяти, а также учатся сосредотачиваться и следить одновременно за несколькими объектами. Эта игра поможет подготовиться к школе.</w:t>
            </w:r>
          </w:p>
        </w:tc>
        <w:tc>
          <w:tcPr>
            <w:tcW w:w="2700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4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300" w:after="75"/>
              <w:ind w:left="75" w:right="75" w:firstLine="36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 xml:space="preserve">В заключение, уважаемые взрослые, хочется еще раз Вам напомнить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>главное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 xml:space="preserve"> - какие бы игры Вы не выбирали для ваших детей,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szCs w:val="21"/>
                <w:lang w:eastAsia="ru-RU"/>
              </w:rPr>
              <w:t xml:space="preserve"> не заменяете ими общения с ребенком и традиционной игры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 xml:space="preserve"> (ролевой, подвижной, дидактической), о которой уже столько было сказано. Помните, что дошкольный возраст - это только начало знакомства ребенка с компьютером, и он не должен вытеснять исследования и познания реального мир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7:00Z</dcterms:created>
  <dc:creator>пользователь</dc:creator>
  <dc:description/>
  <cp:keywords/>
  <dc:language>en-US</dc:language>
  <cp:lastModifiedBy>пользователь</cp:lastModifiedBy>
  <dcterms:modified xsi:type="dcterms:W3CDTF">2011-03-16T08:09:00Z</dcterms:modified>
  <cp:revision>1</cp:revision>
  <dc:subject/>
  <dc:title>Виртуальные помощники,</dc:title>
</cp:coreProperties>
</file>