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реднее общеобразовательная школа №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углублённым изучение математик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67" w:right="-426" w:hanging="0"/>
        <w:jc w:val="center"/>
        <w:rPr/>
      </w:pPr>
      <w:r>
        <w:rPr>
          <w:sz w:val="28"/>
          <w:szCs w:val="28"/>
        </w:rPr>
        <w:t>Тема исследования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«</w:t>
      </w:r>
      <w:r>
        <w:rPr>
          <w:b/>
          <w:sz w:val="52"/>
          <w:szCs w:val="52"/>
        </w:rPr>
        <w:t>Демографический портрет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школы №8»</w:t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  </w:t>
      </w:r>
      <w:r>
        <w:rPr/>
        <w:t>Область исследования – географ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Выполнила работу: Павлова Анастасия</w:t>
      </w:r>
    </w:p>
    <w:p>
      <w:pPr>
        <w:pStyle w:val="Normal"/>
        <w:jc w:val="right"/>
        <w:rPr/>
      </w:pPr>
      <w:r>
        <w:rPr>
          <w:sz w:val="22"/>
          <w:szCs w:val="20"/>
        </w:rPr>
        <w:t>ученица 8«А» класса МАОУСОШ №8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Руководитель: Демешева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Лариса Евгеньевна,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учитель географии МАОУСОШ №8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рая Русса</w:t>
      </w:r>
    </w:p>
    <w:p>
      <w:pPr>
        <w:pStyle w:val="Normal"/>
        <w:jc w:val="center"/>
        <w:rPr/>
      </w:pPr>
      <w:r>
        <w:rPr/>
        <w:t>2016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ведение________________________________________________3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етоды исследования_____________________________________4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История переписи населения в России_______________________5-10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актическая часть_______________________________________11-14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ключение______________________________________________15-16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Литература______________________________________________17</w:t>
      </w:r>
    </w:p>
    <w:p>
      <w:pPr>
        <w:pStyle w:val="Normal"/>
        <w:numPr>
          <w:ilvl w:val="0"/>
          <w:numId w:val="9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риложение_____________________________________________18-25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-397"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97"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-397" w:right="22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left="397" w:right="2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репись населения – Это организация сбора, обработки и опубликации демографических, экономических и социальных данных обо всём населении, проживающем в определённый момент времени в стране. Указом Петра 1 было положено начало государственной форме учёта населения – ревизиям. Первая всеобщая перепись населения была в 1897 году. Инициатором её стал выдающийся русский учёный П.П. Семёнов-Тянб-Шанский. Последняя перепись состоялась в 2010 году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перепись населения планируется на 2020 год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чего же нужна перепись? Она необходима для изучения численного состава населения, его размещения, для планирования и управления экономической и социальной жизнью страны. Сегодня ни одно государство, ни одно общество не может успешно строить свою жизнь без такой информаци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моего исследования: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емографический портрет МАОУСОШ №8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знакомиться с историей переписи населения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 изучить национальный, половой состав школьников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узнать чем занимаются учащиеся в свободное от учёбы время: любят ли ходить в школу: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влечь внимание учащихся к изучению своей родословной; к выбору професси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уальность темы: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школьников к демографическим проблемам в России на примере школьной перепис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стоящие время ученики проводят больше времени в школе, поэтому необходимо знать, чем они интересуются, кем мечтают стать, кто они.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в демографический портрет школы, учащиеся нашей школы будут привлечены к изучению своей родословной, познакомятся с выбором профессий родителей, узнаю, что их больше интересует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МАОУСОШ№8</w:t>
      </w:r>
    </w:p>
    <w:p>
      <w:pPr>
        <w:pStyle w:val="Normal"/>
        <w:spacing w:lineRule="auto" w:line="36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:</w:t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равнительный анализ литературы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тод анкетирования: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-статистический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История переписей населения в России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ез учета населения не может обойтись ни одно государство. Считать людей начали давно. В Китае такие учеты проводились более четырёх тысяч лет назад. В Древнем Риме учеты населения обязаны были скреплять свои ответы клятвой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Руси учет людей начался ещё во времена татарского нашествия. Учёты в то время были похозяйственными; учитывались дома для обложения данью. Позднее, в </w:t>
      </w:r>
      <w:r>
        <w:rPr>
          <w:sz w:val="28"/>
          <w:szCs w:val="28"/>
          <w:lang w:val="en-US"/>
        </w:rPr>
        <w:t>XYII</w:t>
      </w:r>
      <w:r>
        <w:rPr>
          <w:sz w:val="28"/>
          <w:szCs w:val="28"/>
        </w:rPr>
        <w:t xml:space="preserve"> веке единицей налогового обложения становится двор, а учёты населения стали называться «подворными переписями»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носительно систематизированный учёт населения начали вести со времен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когда были введены подушные переписи, называемые «ревизиям». Для определения численности населения, облагаемого подателями, прежде всего крестьян и мещан. Хотя наряду с учетом податного населения вёлся учёт населения, не подлежащего обложению.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визские сказки (списки) с большой условностью можно сравнить с переписями населения, так как они велись лишь с целью определения его численности, причём не обеспечивалась сопоставимость даже этих данных от ревизии, поскольку количество категорий необлагаемого населения в них менялось. Основной недостаток ревизий и главное их отличие от необлагаемого населения состояли в том, что сроки проведения ревизий были не одинаковы и слишком растянуты во времени. Всего в России прошло десять ревизий, последняя – с 1857 по 1860 год. Длились они по несколько лет и были очень неточными, учитывали не фактическое число жителей, а только приписанных» из податных сословий, то есть числящихся в списках для уплаты подати (налога).</w:t>
      </w:r>
    </w:p>
    <w:p>
      <w:pPr>
        <w:pStyle w:val="Normal"/>
        <w:spacing w:lineRule="auto" w:line="360"/>
        <w:ind w:firstLine="540"/>
        <w:jc w:val="both"/>
        <w:rPr>
          <w:color w:val="444444"/>
          <w:sz w:val="28"/>
          <w:szCs w:val="28"/>
          <w:lang w:eastAsia="ru-RU"/>
        </w:rPr>
      </w:pPr>
      <w:r>
        <w:rPr>
          <w:color w:val="444444"/>
          <w:sz w:val="28"/>
          <w:szCs w:val="28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993" w:right="227" w:hanging="36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рылова О.Н.  Перепись населения в школе Ежедневник «География» 1{27-28.-М.. 2003 .-48-50с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рез 35 лет после десятой ревизии царское правительство утвердило Положение о проведение первой всеобщей переписи населения. Она основывалась на тех же принципах, что и современная перепись, и прежде всего на принципе одновременности. Положение о переписи было утверждено в 1895 году, а проводилась она по состоянию на 9-ой февраля (28 января) 1897 года. В ней учитывались три категории населения: наличное, постоянное и приписное.                Проведением переписи руководил министр внутренних дел, который был председателем главной переписной комиссии. В губерниях переписью формально руководили губернаторы, а непосредственно переписные комиссии. Счётчики формировались из грамотных запасных солдат, учителей и священников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Материалы переписи обрабатывались крайне скудно. Тем не менее, она представляет единственный источник сравнительно достоверных данных о численности и составе населения России в ко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ервая советская перепись была проведена в августе 1920 года. Готовилась и проходила она в условиях ещё продолжавшейся Гражданской войны. Перепись охватила только 72%  населения страны, так как в некоторых районах велись военные действия, и учитывала только наличное население. Руководство переписью осуществляло ЦСУ РСФСР, организованное в 1918 году. 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ё население страны впервые охватила Всесоюзная перепись населения в декабре 1926 года. Эта перепись отличалась не только придуманной методикой получения сведения – на каждого жителя составлялся отдельный переписной листок, так же впервые были получены данные о социальном составе населения и семьях. Особенностью программы личного листка был вопрос о народности (вместо национальности), так как преследовалась цель дать более детальную картину этнического состава населения страны. В программе стояли и вопросы о месте рождения и продолжительности постоянного проживания. Однако временное проживание не ограничивалось сроком. Грамотность в переписи 1926 года определялась умением читать хотя бы по слогам и писать свою фамилию. В программе переписи подробно освещался вопрос о занятиях и средствах существованию. Необходимо было указать главное и побочное занятия, должность и специальность. Особо стояли вопросы о безграмотных, о средствах к существованию, о занятиях лиц, на иждивении которых находится опрашиваемый.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ледующая перепись была проведена в январе 1937 года. Однако организация её была признана неудовлетворительной, материалы её – дефектными, так как результаты переписи разошлись с публиковавшиеся ранее сильно преувеличенными оценками численностями населения страны. Данные переписи не были обнародованы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овая перепись была проведена в январе 1939 года. Она была вызвана необходимостью иметь полные и достоверные данные о численности и составе населения. Основная особенность этой переписи по сравнению с предыдущими переписями советского периода состоит в полном и потому более точном учёте населения, так как формировались обе его категории: наличное и постоянное. Перепись 1939 года была проведена на более высоком научном, методологическом и организационном уровне, чем предыдущая. Программа переписи предусматривала ответ всех переписываемых на 16 вопросов переписного листа. Вместо вопроса  о народности в этой переписи уже стоял вопрос о национальной принадлежности.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ледующая перепись населения состоялась только через двадцать лет.  Программа переписи 1959 года в основном напоминает программу переписи 1939 года. Однако из 16 вопросов, ставившихся тогда, некоторые были исключены. Отсутствовал вопрос – постоянного или временно живёт здесь, поскольку последующие записи давали на него ответ. 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993" w:right="227" w:hanging="360"/>
        <w:jc w:val="both"/>
        <w:rPr>
          <w:szCs w:val="28"/>
        </w:rPr>
      </w:pPr>
      <w:r>
        <w:rPr>
          <w:szCs w:val="28"/>
        </w:rPr>
        <w:t>Руководство для переписчика о порядке проведения Всероссийской переписи населения 2002 года и заполнение переписных документов-М. .2001.</w:t>
      </w:r>
    </w:p>
    <w:p>
      <w:pPr>
        <w:pStyle w:val="Normal"/>
        <w:numPr>
          <w:ilvl w:val="0"/>
          <w:numId w:val="3"/>
        </w:numPr>
        <w:spacing w:lineRule="auto" w:line="360"/>
        <w:ind w:left="786" w:right="227" w:hanging="21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рылова О.Н. Перепись населения в школе Ежедневник «География» 1{27-28.-М.. 2003 .-48-50с.</w:t>
      </w:r>
    </w:p>
    <w:p>
      <w:pPr>
        <w:pStyle w:val="Normal"/>
        <w:spacing w:lineRule="auto" w:line="360"/>
        <w:ind w:left="786" w:right="2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86" w:right="2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прос о грамотности был слит с вопросом об образовании. В связи с этим отпал вопрос: окончил ли среднюю или высшую школу? для тех, кто не имел занятий, являющихся источником дохода, следовало указать другой источник средств к существованию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ледующие переписи становятся регулярными. Перепись 1970 года проводилась по состоянию на 12 часов ночи с 14 на 15 января. Она стала первой переписью, охватившей сплошным наблюдением всё население и  выборочным наблюдением – 25% его. Переписной лист состоял из одиннадцати вопросов сплошной и семи дополнительных вопросов выборочной переписи. Программа сплошной переписи мало отличалась от программы переписи 1959 года. Вопрос о гражданстве был соединён с вопросом о национальности. О национальности спрашивали у советских граждан, а о гражданстве – у иностранцев. Учащимся следовало указать тип учебного заведение вместо полного его названия при переписи 1959 год. Новшеством явилась рекомендация умеющим свободно разговаривать на каком-либо языке народов СССР, кроме родного языка, у казать каким владеет. В выборочной переписи, кроме ответов на вопросы сплошной переписи, следовало ответить дополнительно о месте работы, занятии по этому месту работы, об общественной группе. Кроме того, впервые был включён вопрос об иммиграции населения. 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ерепись 1979 года проводилась по состоянию на 17 января. Её организация и обработка материалов существенно отличались от предыдущих. Впервые в практике статистики записи проводились метками и с помощи специальных читающих устройств вводились в ЭВМ и записывались на магнитную ленту. Были добавлены новые вопросы, формулировки некоторых вопросов уточнены. Из программы предыдущей переписи были исключены вопросы о причинах миграции, добавлен вопрос к женщинам о числе рождённых ими детей (в выборочной переписи); более подробно рассматривалось брачное состояние; не учитывалась маятниковая миграция. Перепись 1979 года дала обширнее сведения об изменённой численности состава, состава, структуры и размещения населения.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есоюзная перепись населения 1989 года, как и предыдущие, проводилась путём опроса людей по месту их жительства. Основная её особенность состояла в том, что бы наряду со сведениями о населении были собраны сведения о его жилищных условиях, необходимые для планирования жилищного строительства. При этой переписи впервые были поставлены вопросы: «Период постройки дома, материал наружных стен, кому принадлежит дом, тип жилого помещения, благоустройства жилого помещения, число занимаемых комнат, размер общей и живой площади». Программа переписи отличалась от предыдущей следующими вопросами: выяснилось ли отношение к главе семьи, а отношение к члену семьи, записанному первым; вновь появился вопрос о месте рождения. Как и предыдущие послевоенные переписи, она проводилась восемь дней.</w:t>
      </w:r>
    </w:p>
    <w:p>
      <w:pPr>
        <w:pStyle w:val="Normal"/>
        <w:spacing w:lineRule="auto" w:line="360" w:before="240" w:after="240"/>
        <w:ind w:left="397" w:right="227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ерепись 2002 года стала первой переписью населения в новой России, которая зафиксировала изменения произошедшего СССР и образованная Российской Федерации. Важным принципом переписи стало самоопределение. Все данные переписного листа заполнялись со слов опрашиваемого, без использования каких либо документов. В переписной анкете отсутствовали вопросы о размерах  доходов, религиозной принадлежности. Численность граждан России составила 145,2 млн человек (98 % жителей страны).</w:t>
      </w:r>
    </w:p>
    <w:p>
      <w:pPr>
        <w:pStyle w:val="Heading3"/>
        <w:pBdr>
          <w:bottom w:val="single" w:sz="12" w:space="1" w:color="000000"/>
        </w:pBdr>
        <w:spacing w:lineRule="auto" w:line="360"/>
        <w:ind w:left="397" w:right="227" w:hanging="0"/>
        <w:jc w:val="both"/>
        <w:rPr>
          <w:b w:val="false"/>
          <w:b w:val="false"/>
          <w:sz w:val="28"/>
          <w:szCs w:val="28"/>
        </w:rPr>
      </w:pPr>
      <w:r>
        <w:rPr>
          <w:rStyle w:val="Mwheadline"/>
          <w:b/>
          <w:sz w:val="28"/>
          <w:szCs w:val="28"/>
        </w:rPr>
        <w:t xml:space="preserve">       </w:t>
      </w:r>
      <w:r>
        <w:rPr>
          <w:rStyle w:val="Mwheadline"/>
          <w:b/>
          <w:sz w:val="28"/>
          <w:szCs w:val="28"/>
        </w:rPr>
        <w:t xml:space="preserve">Всероссийская перепись населения 2010 года. </w:t>
      </w:r>
      <w:r>
        <w:rPr>
          <w:b w:val="false"/>
          <w:sz w:val="28"/>
          <w:szCs w:val="28"/>
        </w:rPr>
        <w:t xml:space="preserve">Проходила с 14 по 25 октябр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2010 года</w:t>
        </w:r>
      </w:hyperlink>
      <w:r>
        <w:rPr>
          <w:b w:val="false"/>
          <w:sz w:val="28"/>
          <w:szCs w:val="28"/>
        </w:rPr>
        <w:t xml:space="preserve">. По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предварительным итогам переписи</w:t>
        </w:r>
      </w:hyperlink>
      <w:r>
        <w:rPr>
          <w:b w:val="false"/>
          <w:sz w:val="28"/>
          <w:szCs w:val="28"/>
        </w:rPr>
        <w:t xml:space="preserve">, оглашённым в марте 2011, население России составило 142 905 200 человек. За время, прошедшее с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переписи 2002 года</w:t>
        </w:r>
      </w:hyperlink>
      <w:r>
        <w:rPr>
          <w:b w:val="false"/>
          <w:sz w:val="28"/>
          <w:szCs w:val="28"/>
        </w:rPr>
        <w:t>, Россия перешла по численности населения с 7 на 8 место в мире.</w:t>
      </w:r>
    </w:p>
    <w:p>
      <w:pPr>
        <w:pStyle w:val="Normal"/>
        <w:numPr>
          <w:ilvl w:val="0"/>
          <w:numId w:val="10"/>
        </w:numPr>
        <w:spacing w:lineRule="auto" w:line="360"/>
        <w:ind w:left="993" w:right="227" w:hanging="360"/>
        <w:jc w:val="both"/>
        <w:rPr/>
      </w:pPr>
      <w:r>
        <w:rPr>
          <w:szCs w:val="28"/>
        </w:rPr>
        <w:t xml:space="preserve">В.Н. Холина География профильный уровень ООО «Дрофа» 2008 год. 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– Результаты последний населения сайт Госкомстата РФ</w:t>
      </w:r>
    </w:p>
    <w:p>
      <w:pPr>
        <w:pStyle w:val="Heading3"/>
        <w:spacing w:lineRule="auto" w:line="360"/>
        <w:ind w:left="397"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lineRule="auto" w:line="360"/>
        <w:ind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rStyle w:val="Mwheadline"/>
          <w:b/>
          <w:sz w:val="28"/>
          <w:szCs w:val="28"/>
        </w:rPr>
        <w:t>Перепись населения в Крымском федеральном округе 2014 года</w:t>
      </w:r>
    </w:p>
    <w:p>
      <w:pPr>
        <w:pStyle w:val="Style14"/>
        <w:spacing w:lineRule="auto" w:line="360"/>
        <w:ind w:left="397" w:right="227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оходила с 14 по 25 октября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2014 года</w:t>
        </w:r>
      </w:hyperlink>
      <w:r>
        <w:rPr>
          <w:sz w:val="28"/>
          <w:szCs w:val="28"/>
        </w:rPr>
        <w:t>. В связи с вхождением Республики Крым и города федерального значения Севастополя в состав Российской Федерации.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left="397"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pBdr>
          <w:bottom w:val="single" w:sz="12" w:space="1" w:color="000000"/>
        </w:pBdr>
        <w:spacing w:lineRule="auto" w:line="360"/>
        <w:ind w:left="397"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993" w:right="227" w:hanging="360"/>
        <w:jc w:val="both"/>
        <w:rPr>
          <w:szCs w:val="28"/>
        </w:rPr>
      </w:pPr>
      <w:r>
        <w:rPr>
          <w:szCs w:val="28"/>
        </w:rPr>
        <w:t>Методические рекомендации по участию общеобразовательных учреждений России в проекте «Детская перепись». – М.,2002.- 48с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4.  Практическая час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кольная перепис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января по март  2016 года я проводила анкетирование на примере переписи населения. Составила переписной лист и провела опрос среди учащихся 1 – 11 классов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(Рис.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сленность и половой соста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шей школе обучается 664 человека. Из них (55%) мальчик и (45%) девочки. (Рис.2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ый соста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циональный состав школьников немного разнородный. По данным статистики, 95% учащихся русские,   2% учащихся составляют Цыгане, 1% Аварки и ещё 1% Азербайджанцы.  (Рис.3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учая вопрос о национальной принадлежности родственников учащихся, было выяснено, что среди них преобладают русские(69%), украинцы(14%), белорусы(3%),  литовцы(2%), поляки(2%), татары(2%), а так же немцы, цыгане, азербайджанцы, эстонцы, словаки, казахи, евреи и чехи. Так как в родословной учащихся так много разных национальностей, то я считаю, что прививать уважение к чужой культуре нужно с детства. Больше рассказывать об обычаях и традициях наро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лигиозный соста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иальной религией в России признано христианство (православие), поэтому это в полнее закономерно, увеличилось количество людей других вероисповеданий. (Рис.4)</w:t>
      </w:r>
    </w:p>
    <w:p>
      <w:pPr>
        <w:pStyle w:val="Heading3"/>
        <w:pBdr>
          <w:bottom w:val="single" w:sz="12" w:space="1" w:color="000000"/>
        </w:pBdr>
        <w:spacing w:lineRule="auto" w:line="360"/>
        <w:ind w:right="22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86" w:right="227" w:hanging="360"/>
        <w:jc w:val="both"/>
        <w:rPr>
          <w:szCs w:val="28"/>
        </w:rPr>
      </w:pPr>
      <w:r>
        <w:rPr>
          <w:szCs w:val="28"/>
        </w:rPr>
        <w:t>Методические рекомендации по участию общеобразовательных учреждений России в проекте «Детская перепись». – М.,2002.- 4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сторож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ечно, большинство учащихся нашей школы, родились и выросли в Старой Руссе. Но также есть и ребята, родившиеся в других городах, посёлках  и странах: Великий Новгород,  Санкт-Петербург, Москва, Израиль, Литва, Буйнакск, Украина, Узбекистан, Вологда, Большие Боры, Самара, Тверь, Мончегорск, Алакуртти, Никель, Дубовицы. (Рис.5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ировоззрение будуще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вопросов переписи был: «Кем вы хотите стать в будущем?». Оказалось, что ученики хотят овладеть 25 различными профессиями. Саамы популярные: военный, дизайнер, программист,  менеджер. Проанализировав эту информацию, можно сделать вывод, что большинство школьников следует зову сердц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задан вопрос: «Какой уровень зарплаты Вы считаете для себя достойным?». 50% школьников считают для себя достойным заработок не ниже 50.000 рублей в месяц, 35% считают для себя приемлемой зарплату 30.000 рублей в месяц, 15% согласны на 20.000 рублей в месяц. (Рис.6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наших учеников заняты в разных сферах: 60% в непроизводственной сфере, 33% в производственной  сфере и 7% предприниматели. (Рис.7)</w:t>
      </w:r>
    </w:p>
    <w:p>
      <w:pPr>
        <w:pStyle w:val="Normal"/>
        <w:spacing w:lineRule="auto" w:line="360"/>
        <w:ind w:left="-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ых ле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 в анкете и такой вопрос «Где вы отдыхаете летом?», и, рассматривая этот вопрос, мы выяснили, что 40% наших учеников проводит лето дома, 25% за границей, 13% в лагере, 12% в другом городе и даже за границей, и 10% на море. (Рис.8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ша шко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им из вопросов был: «Почему ученики любят и не любят ходить в школу?» Выяснилось, что большинству наших учащихся, а именно 60% учащихся, любят ходить в школу потому, что можно общаться с друзьями, получать новые знания и весело проводить перемены. 40% учащихся в школу ходить не любят т.к. рано вставать. (Рис.9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чем же любят питаться наши ученики в школьной столовой? По данным переписи, из всего ассортимента в меню 29% предпочитают пюре с котлетой, 18% пирожки, 10% любят пить чай, поедать блинчики, 17% учащихся вообще не питаются в столовой. (Рис.10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наших учеников, так же есть любимые предметы. Больше всего наши ученики, любят урок «Физкультуру», а именно 31%. 14% учеников нравится География, 13% предпочитают заниматься информатикой, 8% Алгеброй, 7% Русским языком, 5% Историей и 4% Литературой. Так же ученикам нравятся Обществознание, Химия, Биология, Физика, Английский язык и ИЗО. (Рис.1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ободное от учёбы время 38% учеников играют в компьютер  и мобильный телефон, 19% занимаются спортом, 15% просто гуляют, другие рисуют, слушают музыку, играют на музыкальных инструментах, поют и занимаются танцами. (Рис.1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щихся, проживающих в семьях, где воспитывается один ребёнок 38% 45% проживают в семьях, где воспитывается двое детей. В семьях, где трое детей 14%, с четырьмя и более детьми в семье проживает 3% учащихся.(Рис.1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ак же мы обратились к медсестре и выяснили, в каком состояние находится здоровье наших учеников. За прошедшие десятилетия доля здоровья снизилась с 66% до 47% одновременно, вдвое увеличился удельный вес детей имеющих хроническую патологию и инвалидно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острых заболеваний у школьников наиболее часто встречаются острые вирусные инфекции (ОВИ), грипп, ангина, кишечные заболевания, а также трав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хронических заболеваний у детей отмечаются тонзиллит, бронхит, пиелонефрит и т.д. По данным, почти каждый пятый школьник страдает хроническим тонзиллитом. Развитию заболевания также способствуют резкие колебания температуры, недостаточная закаленность детей, вдыхание табачного дыма, переутомление, дефицит витаминов и д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медицинским показаниям, с нарушением зрения в школе 167 человек, с нарушением осанки 144, сколиоз у 8 детей, а ожирение у 2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ая группа у 324 учеников, подготовительная у 300, и спецгруппа у 40 учеников. (Рис.14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оей работе я постаралась составить демографический портрет школы №8. Изучив историю переписей населения в России, я расширила свои знания по демографическим проблемам в нашей стране.  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помощью анкетирования и статистического методов пришла к выводам: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школе за последние 4 года увеличился численный состав детей на 20 человек, больше обучается мальчиков, как и раньше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енялся национальный состав, появилось больше детей других национальностей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верующих людей в школе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15% увеличилось количество детей, которые родились различных городах Росси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/>
      </w:pPr>
      <w:r>
        <w:rPr>
          <w:sz w:val="28"/>
          <w:szCs w:val="28"/>
        </w:rPr>
        <w:t>Поменялись мечты о профессиях, сейчас многие не знают, кем станут, большинство мечтают стать военными, программистами, бизнесменами, а не хотят быть инженерами, геологами, учителям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зрос уровень заработной платы, о которой мечтают дет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родителей стали работать  не на производстве, а в других сферах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детей любят отдыхать дома и за границей, а раньше любили отдыхать за городом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школу, как и раньше, дети любят ходить, причина – общение с друзьям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вкусовые предпочтения детей в столовой, но любовь к пюре с котлетой так и осталась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/>
      </w:pPr>
      <w:r>
        <w:rPr>
          <w:sz w:val="28"/>
          <w:szCs w:val="28"/>
        </w:rPr>
        <w:t>Поменялись любимые предметы детей в школе, на 1 месте как и бала – физическая культура, на 2 месте – география ( окружающий мир), на 3 месте – информатика, а была технология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детей, которые увлекаются игрой на компьютере, мобильном телефоне, меньше стали гулять, читать,  больше стали заниматься спортом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количество семей с 2-3 детьми;</w:t>
      </w:r>
    </w:p>
    <w:p>
      <w:pPr>
        <w:pStyle w:val="Normal"/>
        <w:numPr>
          <w:ilvl w:val="0"/>
          <w:numId w:val="2"/>
        </w:numPr>
        <w:spacing w:lineRule="auto" w:line="360"/>
        <w:ind w:left="1117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Ухудшилось физическое здоровье учащихся, было 66% основная группа, а стало только 47%;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моей работы будет изучение демографических проблем города Старая Русса.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86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>1.Методические рекомендации по участию общеобразовательных учреждений России в проекте «Детская перепись». – М.,2002.- 48с.</w:t>
      </w:r>
    </w:p>
    <w:p>
      <w:pPr>
        <w:pStyle w:val="Normal"/>
        <w:numPr>
          <w:ilvl w:val="0"/>
          <w:numId w:val="6"/>
        </w:numPr>
        <w:spacing w:lineRule="auto" w:line="360"/>
        <w:ind w:left="993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Крылова О.Н. Перепись населения в школе Ежедневник «География» 1{27-28.-М.. 2003 .-48-50с.</w:t>
      </w:r>
    </w:p>
    <w:p>
      <w:pPr>
        <w:pStyle w:val="Normal"/>
        <w:numPr>
          <w:ilvl w:val="0"/>
          <w:numId w:val="6"/>
        </w:numPr>
        <w:spacing w:lineRule="auto" w:line="360"/>
        <w:ind w:left="993" w:right="227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ля переписчика о порядке проведения Всероссийской переписи населения 2002 года и заполнение переписных документов-М. .2001.</w:t>
      </w:r>
    </w:p>
    <w:p>
      <w:pPr>
        <w:pStyle w:val="Normal"/>
        <w:numPr>
          <w:ilvl w:val="0"/>
          <w:numId w:val="6"/>
        </w:numPr>
        <w:spacing w:lineRule="auto" w:line="360"/>
        <w:ind w:left="993" w:right="227" w:hanging="360"/>
        <w:jc w:val="both"/>
        <w:rPr/>
      </w:pPr>
      <w:r>
        <w:rPr>
          <w:sz w:val="28"/>
          <w:szCs w:val="28"/>
        </w:rPr>
        <w:t xml:space="preserve">В.Н. Холина География профильный уровень ООО «Дрофа» 2008 год. 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k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Результаты последний населения сайт Госкомстата РФ</w:t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7"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риложение</w:t>
      </w:r>
    </w:p>
    <w:p>
      <w:pPr>
        <w:pStyle w:val="Normal"/>
        <w:ind w:left="709" w:hanging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Normal"/>
        <w:ind w:left="709" w:hanging="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  <w:t>Переписной лист</w:t>
      </w:r>
    </w:p>
    <w:p>
      <w:pPr>
        <w:pStyle w:val="Normal"/>
        <w:ind w:left="709" w:hanging="0"/>
        <w:rPr>
          <w:b/>
          <w:b/>
          <w:bCs/>
          <w:i/>
          <w:i/>
          <w:iCs/>
          <w:sz w:val="32"/>
          <w:szCs w:val="28"/>
        </w:rPr>
      </w:pPr>
      <w:r>
        <w:rPr>
          <w:b/>
          <w:bCs/>
          <w:i/>
          <w:iCs/>
          <w:sz w:val="32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е имя, фамили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 пол мужской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женский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Дата вашего рождени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а национальность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Какие национальности были в вашем роду?                                                         1_____ 2_____ 3_____ 4_____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Место вашего рождени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Сколько детей в вашей семье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е вероисповедание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Ваше любимое занятие (хобби) в свободное от учёбы время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Кем вы хотите стать в будущем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Ваше любимое блюдо в нашей столовой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Любители вы ходить в школу  и почему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акой отрасли производства работают ваши родители?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Какой уровень зарплаты вы считаете для себя достойным? 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rPr>
          <w:sz w:val="28"/>
          <w:szCs w:val="28"/>
        </w:rPr>
      </w:pPr>
      <w:r>
        <w:rPr>
          <w:sz w:val="28"/>
          <w:szCs w:val="28"/>
        </w:rPr>
        <w:t>Где вы отдыхаете летом?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284" w:firstLine="567"/>
        <w:rPr/>
      </w:pPr>
      <w:r>
        <w:object w:dxaOrig="5699" w:dyaOrig="4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2.7pt;margin-top:13.5pt;width:285.3pt;height:203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44387925" r:id="rId8"/>
        </w:object>
      </w:r>
      <w:r>
        <w:rPr/>
        <w:t>Рис.2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firstLine="1418"/>
        <w:rPr/>
      </w:pPr>
      <w:r>
        <w:rPr/>
      </w:r>
    </w:p>
    <w:p>
      <w:pPr>
        <w:pStyle w:val="Normal"/>
        <w:ind w:left="-567" w:firstLine="1985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</w:t>
      </w:r>
    </w:p>
    <w:p>
      <w:pPr>
        <w:pStyle w:val="Normal"/>
        <w:ind w:left="-567" w:firstLine="1276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993" w:firstLine="283"/>
        <w:rPr>
          <w:b/>
          <w:b/>
          <w:bCs/>
        </w:rPr>
      </w:pPr>
      <w:r>
        <w:rPr>
          <w:b/>
          <w:bCs/>
        </w:rPr>
        <w:t xml:space="preserve">В нашей школе обучается 664 человека, </w:t>
      </w:r>
    </w:p>
    <w:p>
      <w:pPr>
        <w:pStyle w:val="Normal"/>
        <w:ind w:left="993" w:firstLine="283"/>
        <w:rPr/>
      </w:pPr>
      <w:r>
        <w:rPr>
          <w:b/>
          <w:bCs/>
        </w:rPr>
        <w:t>из них 305 девочки (45%) и 359 мальчиков (55%).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</w:t>
      </w:r>
      <w:r>
        <w:rPr/>
        <w:t>Рис.3</w: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0.15pt;margin-top:10.95pt;width:216pt;height:14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92372635" r:id="rId10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</w:t>
      </w:r>
      <w:r>
        <w:rPr/>
        <w:t>Рис.4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3825" w:dyaOrig="2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7.25pt;margin-top:8.05pt;width:190.9pt;height:127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472682918" r:id="rId1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</w:t>
      </w:r>
      <w:r>
        <w:rPr/>
        <w:t>Рис.5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4319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5pt;margin-top:5.25pt;width:222pt;height:147.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36672948" r:id="rId14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</w:t>
      </w:r>
      <w:r>
        <w:rPr/>
        <w:t>Рис.6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pt;margin-top:9.45pt;width:216pt;height:144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27180693" r:id="rId16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                   </w:t>
      </w:r>
      <w:r>
        <w:rPr/>
        <w:t>Рис. 7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61.9pt;margin-top:10.25pt;width:216pt;height:144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01439617" r:id="rId18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6510" w:dyaOrig="3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75pt;margin-top:15.25pt;width:325.25pt;height:198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829565435" r:id="rId20"/>
        </w:objec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ис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ис. 9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385" w:dyaOrig="35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8pt;margin-top:11.6pt;width:269.35pt;height:179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68923380" r:id="rId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965" w:dyaOrig="101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.8pt;margin-top:5.4pt;width:549.1pt;height:505.3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846957067" r:id="rId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Рис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755" w:dyaOrig="79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8.8pt;margin-top:12.15pt;width:537.4pt;height:396.7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511163507" r:id="rId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ис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12720" w:dyaOrig="9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5.2pt;margin-top:11.5pt;width:595.3pt;height:446.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757327956" r:id="rId28"/>
        </w:objec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ис.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object w:dxaOrig="7860" w:dyaOrig="38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24.65pt;margin-top:3pt;width:393.3pt;height:194.2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131851572" r:id="rId30"/>
        </w:objec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Рис.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ис.1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739" w:dyaOrig="592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7.25pt;margin-top:9.5pt;width:537.05pt;height:295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872534901" r:id="rId3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Mweditsection">
    <w:name w:val="mw-editsection"/>
    <w:basedOn w:val="Style12"/>
    <w:qFormat/>
    <w:rPr/>
  </w:style>
  <w:style w:type="character" w:styleId="Mweditsectionbracket">
    <w:name w:val="mw-editsection-bracket"/>
    <w:basedOn w:val="Style12"/>
    <w:qFormat/>
    <w:rPr/>
  </w:style>
  <w:style w:type="character" w:styleId="Mweditsectiondivider">
    <w:name w:val="mw-editsection-divid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2010_&#1075;&#1086;&#1076;" TargetMode="External"/><Relationship Id="rId3" Type="http://schemas.openxmlformats.org/officeDocument/2006/relationships/hyperlink" Target="http://www.perepis-2010.ru/results_of_the_census/results-inform.php" TargetMode="External"/><Relationship Id="rId4" Type="http://schemas.openxmlformats.org/officeDocument/2006/relationships/hyperlink" Target="https://ru.wikipedia.org/wiki/&#1042;&#1089;&#1077;&#1088;&#1086;&#1089;&#1089;&#1080;&#1081;&#1089;&#1082;&#1072;&#1103;_&#1087;&#1077;&#1088;&#1077;&#1087;&#1080;&#1089;&#1100;_&#1085;&#1072;&#1089;&#1077;&#1083;&#1077;&#1085;&#1080;&#1103;_(2002)" TargetMode="External"/><Relationship Id="rId5" Type="http://schemas.openxmlformats.org/officeDocument/2006/relationships/hyperlink" Target="http://www.gks.ru/" TargetMode="External"/><Relationship Id="rId6" Type="http://schemas.openxmlformats.org/officeDocument/2006/relationships/hyperlink" Target="https://ru.wikipedia.org/wiki/2014_&#1075;&#1086;&#1076;" TargetMode="External"/><Relationship Id="rId7" Type="http://schemas.openxmlformats.org/officeDocument/2006/relationships/hyperlink" Target="http://www.gks.ru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9:30:00Z</dcterms:created>
  <dc:creator>User</dc:creator>
  <dc:description/>
  <cp:keywords/>
  <dc:language>en-US</dc:language>
  <cp:lastModifiedBy>Мариночка</cp:lastModifiedBy>
  <cp:lastPrinted>2016-04-06T10:52:00Z</cp:lastPrinted>
  <dcterms:modified xsi:type="dcterms:W3CDTF">2016-04-12T18:46:00Z</dcterms:modified>
  <cp:revision>27</cp:revision>
  <dc:subject/>
  <dc:title>Введение</dc:title>
</cp:coreProperties>
</file>