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БЮДЖЕТНО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Новосёловский детский сад «Малышок» №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ИЧЕСКИЙ ПРОЕК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а: «Здоровячо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24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вторы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Юнг Л.А.</w:t>
      </w:r>
      <w:r>
        <w:rPr>
          <w:rFonts w:cs="Times New Roman" w:ascii="Times New Roman" w:hAnsi="Times New Roman"/>
          <w:sz w:val="28"/>
          <w:szCs w:val="28"/>
        </w:rPr>
        <w:t>– воспитатель;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Шагалова О.В.</w:t>
      </w:r>
      <w:r>
        <w:rPr>
          <w:rFonts w:cs="Times New Roman" w:ascii="Times New Roman" w:hAnsi="Times New Roman"/>
          <w:sz w:val="28"/>
          <w:szCs w:val="28"/>
        </w:rPr>
        <w:t xml:space="preserve"> – инструктор по физической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ультуре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.Нловосёлово, 2016г.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Цель наша должна состоять в том, чтобы сделать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з детей не атлетов, акробатов или людей спорта,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 лишь здоровых, уравновешенных физически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нравственно людей.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.Я.Эйнгор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ее время остро стоит проблема здоровья. Появилась тенденция к ухудшению здоровья среди детей. Достичь необходимого уровня интеллектуально – познавательного развития может только здоровый ребенок. Специально организованная досуговая деятельность является эффективным средством формирования здоровья и выработки правильных привычек дошколь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ные физкультурные мероприятия способствуют формированию у детей ловкости, выносливости, смелости и других качеств сильной личности. Беседы, игры по теме помогают сформировать предпосылки к здоровому образу жизни. Продуктивная деятельность помогает детям отобразить свои впечатления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ребенка к своему здоровью является фундаментом, на котором можно будет выстроить потребность в здоровом образе жизни. Эта потребность зарождается и развивается в процессе осознания ребенком себя как человека и личности. Отношение ребенка к здоровью напрямую зависит от сформированности в его сознании этого понятия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здорового образа жизни у детей дошкольного возраста определяются наличием знаний и представлений об элементах здорового образа жизни, и умением реализовывать их в поведении и деятельности доступными для ребенка способами.</w:t>
      </w:r>
    </w:p>
    <w:p>
      <w:pPr>
        <w:pStyle w:val="Style16"/>
        <w:spacing w:lineRule="auto" w:line="240" w:before="120" w:after="20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у детей потребности в здоровом образе жизни.</w:t>
      </w:r>
    </w:p>
    <w:p>
      <w:pPr>
        <w:pStyle w:val="Style16"/>
        <w:spacing w:lineRule="auto" w:line="240" w:before="0" w:after="12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6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ть у детей первоначальное представление о здоровье. 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бережное отношение к своему здоровью.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глублять и систематизировать знания детей о своем организме.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ть познавательную и двигательную активность дошкольников.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культурно-гигиенические навыки.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ое содержание проекта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>
          <w:trHeight w:val="697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ектные мероприят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граммное содержание</w:t>
            </w:r>
          </w:p>
        </w:tc>
      </w:tr>
      <w:tr>
        <w:trPr>
          <w:trHeight w:val="533" w:hRule="atLeast"/>
          <w:cantSplit w:val="true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недельник «Я и мое тело»</w:t>
            </w:r>
          </w:p>
        </w:tc>
      </w:tr>
      <w:tr>
        <w:trPr>
          <w:trHeight w:val="1134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У кого что есть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ренняя гимна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ж лица «Умывалочка»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пка «Веселая неваляш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упражнений для пробуждения «Просыпайтесь глаз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художественной литературы А. Барто «Девочка чумазая»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ализованное представление «Сказка про непослушного зайчика@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Строение те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родителями: объявление о конкурсе «Нетрадиционное физкультурное оборудование своими рукам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ормировать у детей элементарные представления о частях тела и их функционировании.</w:t>
            </w:r>
          </w:p>
          <w:p>
            <w:pPr>
              <w:pStyle w:val="C7"/>
              <w:spacing w:before="0" w:after="120"/>
              <w:rPr>
                <w:rStyle w:val="C1"/>
              </w:rPr>
            </w:pPr>
            <w:r>
              <w:rPr>
                <w:sz w:val="28"/>
                <w:szCs w:val="28"/>
              </w:rPr>
              <w:t xml:space="preserve">Укреплять здоровье детей; 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учить детей выполнять действия по образцу и речевой инструкции.</w:t>
            </w:r>
          </w:p>
          <w:p>
            <w:pPr>
              <w:pStyle w:val="C7"/>
              <w:spacing w:before="0" w:after="120"/>
              <w:rPr>
                <w:rFonts w:ascii="Arial" w:hAnsi="Arial" w:cs="Arial"/>
                <w:color w:val="000000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Обучить приемам массажа биологически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1"/>
                <w:color w:val="000000"/>
                <w:sz w:val="28"/>
                <w:szCs w:val="28"/>
              </w:rPr>
              <w:t>активных точек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Учить детей лепить игрушки, состоящие из частей одной формы, но разного размера; развивать чувство формы и пропорций.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ствовать коррекции психофизического здоровья детей, повысить иммунитет, снять напряжение и раздражительность, восстановить спокойное дыхание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ознакомить детей со стихотворением, способствовать восприятию и пониманию стихотворения детьми, в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ызвать у детей желание следить за чистотой своего тела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ить знания детей о режимных моментах через показ музыкальной сказки; воспитывать эмоциональную отзывчивость на театральную постановку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правильно называть части тела, находить правую и левую стороны; воспитывать бережное отношение к своему организ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и участие родителей в обогащении физкультурного уголка нетрадиционным оборудованием. </w:t>
            </w:r>
          </w:p>
        </w:tc>
      </w:tr>
      <w:tr>
        <w:trPr>
          <w:trHeight w:val="556" w:hRule="atLeast"/>
          <w:cantSplit w:val="true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торник «Физкульт-Ура!»</w:t>
            </w:r>
          </w:p>
        </w:tc>
      </w:tr>
      <w:tr>
        <w:trPr>
          <w:trHeight w:val="4205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иллюстраций «Виды спорт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ренняя гимнастика под музыкальное сопровож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Д Физическая культура «Солнечные лучик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ьба по массажным дорож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тихотворения  С.Еремеева  «Медвежонок Фед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удожественное творчеств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Д Рисование «Мой веселый, звонкий мяч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настика для глаз «Мух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ж спины «Бараба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для родителей в родительском уголке «Значение пальчиковой гимнастики для развития ребен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различными видами спорта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ять здоровье детей, продолжать учить выполнять движения под музы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учить детей подлезать под дугу в группировке не касаясь руками пола, закреплять умение ходить по гимнастической скамейке, упражнять в ходьбе в колонне по одному и беге врассыпну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плоскостоп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аучить детей заботиться о своем здоровье, пробудить желание заниматься физкуль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умение изображать круглые цветные предметы (мяч); учить замыкать линию в кольцо, делить круг на две части и раскрашивать, повторяя очертания нарисованной фиг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 детей самостоятельно снимать зрительное напря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ить навык правильного массажа сп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сить грамотность родителей в вопросах укрепления здоровья детей.</w:t>
            </w:r>
          </w:p>
        </w:tc>
      </w:tr>
      <w:tr>
        <w:trPr>
          <w:trHeight w:val="556" w:hRule="atLeast"/>
          <w:cantSplit w:val="true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а «В здоровом теле - здоровый смех!»</w:t>
            </w:r>
          </w:p>
        </w:tc>
      </w:tr>
      <w:tr>
        <w:trPr>
          <w:trHeight w:val="5517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Учимся доставлять радость други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лая гимнастика под музы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атрализованный досуг «Клоун Бом и мыльная дискоте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ж биологически активных точек «Что делать после дожди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художественной литературы: С.Я.Маршак «Вот какой рассеянны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чер шуточных загад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чиковая гимнастика «Мяч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Подбери пар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культуру общения и поведения, учить детей понимать и выражать словами свое настро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ять здоровье детей; учить выполнять движения и действия по подражанию действиям взросл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у детей эмоциональную отзывчивость на игровую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ышечного корсета и опорно-двигательного аппарата; массаж всего те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простудных заболев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римере произведения воспитывать у детей привычку следить за своим внешним видом, совершенствовать навыки самообслужи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азвивать логическое мышление, внимание, умение отгадывать загадки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;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богащать и активизировать словарь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мелкой моторики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учить сопоставлять предметы, выделять основные признаки; развивать внимание, память, мышление, мелкую моторику р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Четверг «Чистота – залог здоровья»</w:t>
            </w:r>
          </w:p>
        </w:tc>
      </w:tr>
      <w:tr>
        <w:trPr>
          <w:trHeight w:val="5510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Предметы гигиены», рассматривание иллюстр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ренняя гимна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ированное занятие «Вредные привычки нам не сестрички» (с элементами физкультуры музыки, художественного слова) (Приложение 1, фот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упражнений для пробуждения «Котят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художественной литературы: К.Чуковский «Федорино гор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ж лица «Умывалоч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мультфильма «Мойдодыр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ж глаз «Раздеваем лу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Закрепить знания о назначении предметов гигиены;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истематизировать знания детей о необходимости гигиенических процедур;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воспитывать желание быть чистым и аккуратным; развивать диалогическую реч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left="397" w:hanging="36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креплять здоровье детей;  </w:t>
            </w:r>
          </w:p>
          <w:p>
            <w:pPr>
              <w:pStyle w:val="Normal"/>
              <w:spacing w:lineRule="auto" w:line="240" w:before="0" w:after="0"/>
              <w:ind w:left="37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ировать у детей потребность в разных видах двигательной активности.</w:t>
            </w:r>
          </w:p>
          <w:p>
            <w:pPr>
              <w:pStyle w:val="Normal"/>
              <w:spacing w:lineRule="auto" w:line="240" w:before="0" w:after="0"/>
              <w:ind w:left="37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7" w:hanging="0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мировать у детей представления о полезных и вредных привычках; воспитывать желание вести здоровый образ жизни; воспитывать у детей интерес к познавательной деятельности.</w:t>
            </w:r>
          </w:p>
          <w:p>
            <w:pPr>
              <w:pStyle w:val="Normal"/>
              <w:spacing w:lineRule="auto" w:line="240" w:before="0" w:after="0"/>
              <w:ind w:left="37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7" w:hanging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ствовать коррекции психофизического здоровья детей, повысить иммунитет, снять напряжение и раздражительность, восстановить спокойное дых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одолжить формирование у детей осознанного стремления к порядку и чистоте при ознакомлении с художественной литературой на примере сказки; воспитывать бережное отношение к домашней утвари.</w:t>
            </w:r>
            <w:r>
              <w:rPr>
                <w:rFonts w:cs="Georgia" w:ascii="Georgia" w:hAnsi="Georgia"/>
                <w:color w:val="000000"/>
                <w:sz w:val="36"/>
                <w:szCs w:val="36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C7"/>
              <w:spacing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Продолжать обучать приемам массажа биологически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1"/>
                <w:color w:val="000000"/>
                <w:sz w:val="28"/>
                <w:szCs w:val="28"/>
              </w:rPr>
              <w:t>активных точ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одолжать прививать культурно-гигиенические навыки детям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нятие зрительного напря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Пятница «Я здоровье берегу»</w:t>
            </w:r>
          </w:p>
        </w:tc>
      </w:tr>
      <w:tr>
        <w:trPr>
          <w:trHeight w:val="4651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«Полезные и вредные продукт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«Съедобное несъедобно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ренняя гимнастика под музыкальное сопровож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 здоровья «В гости к зайч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художественной литературы. Стихотворение И. Михалковой  «Хороший бельчоно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ктивная аппликация «Полезная и вредная пищ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родителями: выставка «Нетрадиционное физкультурное оборудование своими руками»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Формирование представлений о здоровой и вредной пище;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ать представление о витаминах и их содержании в продукта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 вызвать желание заботиться о своем здоровье; учить проявлять заботу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азвивать внимание, быстроту мышления; продолжать учить детей делить предметы на две категор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ять здоровье детей, продолжать учить выполнять движения под музы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Формировать у детей навыки здорового образа жизни в игровой форме; предоставить детям возможность применять знания и умения, приобретенные ранее; укреплять здоровье детей; создать радостное и веселое настроение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устойчивый интерес к своему здоровью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одолжать знакомить детей с полезными и вредными продуктами, развивать умение их отличать; формировать познавательный интерес к правильному питанию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ключение родителей в воспитательно-образовательный процесс ДОУ, пополнение физкультурного уголка в группе.</w:t>
            </w:r>
          </w:p>
        </w:tc>
      </w:tr>
    </w:tbl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ы и условия реализации проекта.</w:t>
      </w:r>
    </w:p>
    <w:p>
      <w:pPr>
        <w:pStyle w:val="Style16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частники проекта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 1 младшей группы,  воспитатель группы, инструктор по физкультуре, музыкальный руководитель, родители.</w:t>
      </w:r>
    </w:p>
    <w:p>
      <w:pPr>
        <w:pStyle w:val="Style16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роекта:– 16.03.2015 </w:t>
      </w:r>
      <w:r>
        <w:rPr>
          <w:rFonts w:cs="Times New Roman" w:ascii="Times New Roman" w:hAnsi="Times New Roman"/>
          <w:sz w:val="28"/>
          <w:szCs w:val="28"/>
          <w:lang w:val="en-US"/>
        </w:rPr>
        <w:t>- 0</w:t>
      </w:r>
      <w:r>
        <w:rPr>
          <w:rFonts w:cs="Times New Roman" w:ascii="Times New Roman" w:hAnsi="Times New Roman"/>
          <w:sz w:val="28"/>
          <w:szCs w:val="28"/>
        </w:rPr>
        <w:t>3.04.2015.</w:t>
      </w:r>
    </w:p>
    <w:p>
      <w:pPr>
        <w:pStyle w:val="Style16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сурсы: методическая литература, интернет-ресурсы, предметно-развивающая среда ДОУ, иллюстрации, видеозаписи, </w:t>
      </w:r>
      <w:r>
        <w:rPr>
          <w:rFonts w:cs="Times New Roman" w:ascii="Times New Roman" w:hAnsi="Times New Roman"/>
          <w:sz w:val="28"/>
          <w:szCs w:val="28"/>
          <w:lang w:val="en-US"/>
        </w:rPr>
        <w:t>CD</w:t>
      </w:r>
      <w:r>
        <w:rPr>
          <w:rFonts w:cs="Times New Roman" w:ascii="Times New Roman" w:hAnsi="Times New Roman"/>
          <w:sz w:val="28"/>
          <w:szCs w:val="28"/>
        </w:rPr>
        <w:t>-диски, музыкальный центр, компьютер, мультимедийный проектор, проекционный экран.</w:t>
      </w:r>
    </w:p>
    <w:p>
      <w:pPr>
        <w:pStyle w:val="Style16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ип проект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числу участников проекта: групповой; </w:t>
      </w:r>
    </w:p>
    <w:p>
      <w:pPr>
        <w:pStyle w:val="Style16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времени проведения: краткосрочный.</w:t>
      </w:r>
    </w:p>
    <w:p>
      <w:pPr>
        <w:pStyle w:val="Style16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этапы реализации проекта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 этап – подготовительны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6.03.2015 – 27.03.2015)</w:t>
      </w:r>
    </w:p>
    <w:p>
      <w:pPr>
        <w:pStyle w:val="Style16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 целей и задач проекта.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ельная работа с педагогами.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редметно-развивающей среды.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методической и художественной литературы по теме проекта.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необходимого физкультурного оборудования, музыкальных дисков.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интернет - ресурсов по теме проекта.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ерспективно-тематического плана, разработка конспектов занятий, развлечений.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и изготовление наглядных материалов для осуществления проекта: наглядные картины, фото, карточки с изображением.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онсультации для родителе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этап - практиче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30.03.15 – 03.04.15)                      </w:t>
      </w:r>
    </w:p>
    <w:p>
      <w:pPr>
        <w:pStyle w:val="Style16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тематических физкультурных  занятий, музыкально-спортивных развлечений.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целенаправленной просветительской и консультативной деятельности с родителями по вопросам формирования у детей привычки здорового образа жизни.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групповой аппликации «Полезная и вредная пища».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нетрадиционного физкультурного оборудования.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атрализованная деятельность.</w:t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урно-оздоровительная работа (массаж, музыкотерапия, пальчиковые игры, утренняя и бодрящая гимнастика, ходьба по массажным дорожкам, купание в сухом бассейне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 этап – заключительны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03.04.2015)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портивного праздника «В гости к зайчику»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ка «Нетрадиционное физкультурное оборудование своими руками».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ка рисунков «Мой веселый, звонкий мяч».</w:t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стигнутые образовательные результаты и эффекты.</w:t>
      </w:r>
    </w:p>
    <w:p>
      <w:pPr>
        <w:pStyle w:val="Style16"/>
        <w:spacing w:lineRule="auto" w:line="24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ий  план  проекта «Здоровячок».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Выставка  детских рисунков « Мой веселый звонкий мяч» (Приложение 1, фото 1)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й материал в родительском уголке.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4/Выставка «Нетрадиционное физкультурное оборудование своими руками» (Приложение 1, фото 2)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у детей познавательной активности, творческих способностей, коммуникативных навыков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Перспективы дальнейшего развития: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должить работу по проекту  с детьми в следующем учебном году.</w:t>
      </w:r>
    </w:p>
    <w:p>
      <w:pPr>
        <w:pStyle w:val="Style16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Style16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драченко И.В. Театрализованные музыкальные представления для детей дошкольного возраста / И.В.Бодраченко. – М.: Айрис-пресс, 2006. – 144 с.: ил.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ячок. Система оздоровления дошкольников./ Авт.-сост. Т.С.Никанорова, Е.М.Сергиенко. – Воронеж: ЧП Лакоценин С.С., 2007. – 96 с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рпухина Н.А. Конспекты занятий во второй младшей группе детского сада. Знакомство дошкольников с окружающим миром. Физическая культура. Утренняя гимнастика. Практическое пособие для воспитателей и методистов ДОУ. - Воронеж: ЧП Лакоценин С. С., 2008. - 202 с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ушина М.Ю. Быть здоровыми хотим: Оздоровительные и познавательные занятия для детей подготовительной группы детского сада. – М.: ТЦ Сфера, 2004. – 384 с. (Программа развития)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ушина М.Ю. Праздники здоровья для детей 4-5 лет. Сценарии для ДОУ. М.: ТЦ Сфера, 2008. – 96 с. – (Серия «Вместе с детьми»)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ушина М.Ю. Физкультурные сюжетные занятия. – М.: ТЦ Сфера, 2012. – 128 с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обина К.К. Занимательная физкультура в детском саду для детей 3-5 лет. Конспекты занятий и развлечений. Игры и тренинги: Пособие для воспитателей и инструкторов по физкультуре. – М.: Издательство Гном и Д, 2006 – 104 с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7:33:00Z</dcterms:created>
  <dc:creator>User</dc:creator>
  <dc:description/>
  <cp:keywords/>
  <dc:language>en-US</dc:language>
  <cp:lastModifiedBy>admin</cp:lastModifiedBy>
  <dcterms:modified xsi:type="dcterms:W3CDTF">2016-04-16T11:25:00Z</dcterms:modified>
  <cp:revision>8</cp:revision>
  <dc:subject/>
  <dc:title/>
</cp:coreProperties>
</file>