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Персонажи из сказки «Маша и три медведя»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/>
        <w:t>Все, конечно же, знают сказку «Маша и три медведя». Попро</w:t>
        <w:softHyphen/>
        <w:t>буем нарисовать медведя из этой сказки. Чем настоящий медведь отличается от этого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3040" cy="65652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56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А теперь нарисуем папу-медведя и маму-медведицу. Они похо</w:t>
        <w:softHyphen/>
        <w:t>жи и различаются лишь по росту: папа — самый большой, мама — средняя, а медвежонок — самый маленький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71770" cy="6598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9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/>
        <w:t>Персонажи из сказки «Колобок»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А теперь попробуем нарисовать зайчика, который встретил ко</w:t>
        <w:softHyphen/>
        <w:t>лобка из сказки «Колобок». Обратим внимание на последователь</w:t>
        <w:softHyphen/>
        <w:t>ность рисования зайчика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3040" cy="5979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97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А кто ещё встретил колобка в этой сказке?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5269230" cy="6817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2405" cy="764286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764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1770" cy="711644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1770" cy="711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15pt;height:60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1770" cy="7116445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1770" cy="7116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lang w:val="en-US"/>
        </w:rPr>
      </w:pPr>
      <w:r>
        <w:rPr/>
        <w:t>Персонажи из сказки «Серая шейка»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А теперь вспомним сказку «Серая шейка»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1135" cy="6629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lang w:val="en-US"/>
        </w:rPr>
      </w:pPr>
      <w:r>
        <w:rPr/>
        <w:t>Персонажи из сказки «Коза-дереза»</w:t>
      </w:r>
    </w:p>
    <w:p>
      <w:pPr>
        <w:pStyle w:val="Normal"/>
        <w:shd w:fill="FFFFFF" w:val="clear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TextBodyIndent"/>
        <w:rPr>
          <w:lang w:val="en-US"/>
        </w:rPr>
      </w:pPr>
      <w:r>
        <w:rPr/>
        <w:t>А теперь нарисуем козу из сказки «Коза-дереза».</w:t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drawing>
          <wp:inline distT="0" distB="0" distL="0" distR="0">
            <wp:extent cx="5270500" cy="664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/>
        <w:t>Сказочный персонаж Петрушка</w:t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ind w:firstLine="284"/>
        <w:jc w:val="center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1135" cy="7821295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782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drawing>
                                <wp:inline distT="0" distB="0" distL="0" distR="0">
                                  <wp:extent cx="5270500" cy="7015480"/>
                                  <wp:effectExtent l="0" t="0" r="0" b="0"/>
                                  <wp:docPr id="1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0500" cy="701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05pt;height:615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drawing>
                          <wp:inline distT="0" distB="0" distL="0" distR="0">
                            <wp:extent cx="5270500" cy="7015480"/>
                            <wp:effectExtent l="0" t="0" r="0" b="0"/>
                            <wp:docPr id="1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0500" cy="701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firstLine="284"/>
        <w:rPr>
          <w:lang w:val="en-US"/>
        </w:rPr>
      </w:pPr>
      <w:r>
        <w:rPr/>
        <w:t>Дед Мороз</w:t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p>
      <w:pPr>
        <w:pStyle w:val="Normal"/>
        <w:ind w:firstLine="284"/>
        <w:jc w:val="center"/>
        <w:rPr>
          <w:lang w:val="en-US"/>
        </w:rPr>
      </w:pPr>
      <w:r>
        <w:rPr/>
        <w:drawing>
          <wp:inline distT="0" distB="0" distL="0" distR="0">
            <wp:extent cx="5269865" cy="72294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22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>
          <w:lang w:val="en-US"/>
        </w:rPr>
      </w:pPr>
      <w:r>
        <w:rPr/>
        <w:t>Снегурочка</w:t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  <w:drawing>
          <wp:anchor behindDoc="1" distT="0" distB="0" distL="0" distR="0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223520</wp:posOffset>
            </wp:positionV>
            <wp:extent cx="5588635" cy="7856220"/>
            <wp:effectExtent l="0" t="0" r="0" b="0"/>
            <wp:wrapTight wrapText="bothSides">
              <wp:wrapPolygon edited="0">
                <wp:start x="13852" y="0"/>
                <wp:lineTo x="13852" y="664"/>
                <wp:lineTo x="-2" y="664"/>
                <wp:lineTo x="-2" y="831"/>
                <wp:lineTo x="-2" y="831"/>
                <wp:lineTo x="-2" y="21598"/>
                <wp:lineTo x="21600" y="21598"/>
                <wp:lineTo x="21600" y="831"/>
                <wp:lineTo x="18158" y="831"/>
                <wp:lineTo x="18158" y="664"/>
                <wp:lineTo x="18158" y="664"/>
                <wp:lineTo x="18158" y="0"/>
                <wp:lineTo x="13852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center"/>
        <w:rPr>
          <w:color w:val="000000"/>
          <w:sz w:val="32"/>
          <w:lang w:val="en-US" w:eastAsia="ru-RU"/>
        </w:rPr>
      </w:pPr>
      <w:r>
        <w:rPr>
          <w:color w:val="000000"/>
          <w:sz w:val="32"/>
          <w:lang w:val="en-US"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color w:val="000000"/>
      <w:sz w:val="3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2:44:00Z</dcterms:created>
  <dc:creator>Paul</dc:creator>
  <dc:description/>
  <dc:language>en-US</dc:language>
  <cp:lastModifiedBy>Paul</cp:lastModifiedBy>
  <dcterms:modified xsi:type="dcterms:W3CDTF">2005-11-11T13:24:00Z</dcterms:modified>
  <cp:revision>12</cp:revision>
  <dc:subject/>
  <dc:title/>
</cp:coreProperties>
</file>