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422"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auto" w:line="360" w:before="0" w:after="0"/>
        <w:ind w:right="422" w:firstLine="709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Класс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auto" w:line="360" w:before="0" w:after="0"/>
        <w:ind w:right="422" w:firstLine="709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2" w:firstLine="709"/>
        <w:jc w:val="center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2" w:firstLine="709"/>
        <w:jc w:val="center"/>
        <w:rPr/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Тема: «Буквосочетания ЖИ-ШИ, ЧА-ЩА, ЧУ-ЩУ»</w:t>
      </w:r>
    </w:p>
    <w:p>
      <w:pPr>
        <w:pStyle w:val="Normal"/>
        <w:shd w:fill="FFFFFF" w:val="clear"/>
        <w:spacing w:lineRule="auto" w:line="360" w:before="0" w:after="0"/>
        <w:ind w:right="422" w:hanging="0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2" w:firstLine="709"/>
        <w:jc w:val="center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22" w:firstLine="709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закрепление</w:t>
      </w:r>
    </w:p>
    <w:p>
      <w:pPr>
        <w:pStyle w:val="Normal"/>
        <w:shd w:fill="FFFFFF" w:val="clear"/>
        <w:spacing w:lineRule="auto" w:line="360" w:before="0" w:after="0"/>
        <w:ind w:right="422" w:firstLine="709"/>
        <w:rPr>
          <w:rFonts w:ascii="Times New Roman" w:hAnsi="Times New Roman" w:cs="Times New Roman"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Цель: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 повторить с правописанием буквосочетаний; развитие орфографической зоркости; воспитание уважительного отношения к языку. 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еть правильно писать буквосочетания в словах; учащиеся научатся применять правила правописания; подбирать примеры с определенной орфограммой.</w:t>
      </w:r>
    </w:p>
    <w:p>
      <w:pPr>
        <w:pStyle w:val="Normal"/>
        <w:shd w:fill="FFFFFF" w:val="clear"/>
        <w:spacing w:lineRule="auto" w:line="360" w:before="0" w:after="0"/>
        <w:ind w:left="5" w:right="10" w:firstLine="7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ознавать смысл изучения правописания буквосочетаний «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>жи-ши, ча-ща, чу-щу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и успешного         использования их в словах;  развитие навыка сотрудничества со взрослыми и сверстниками на уро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: 2 класс: 2 ча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6"/>
        <w:gridCol w:w="854"/>
        <w:gridCol w:w="5954"/>
        <w:gridCol w:w="2707"/>
        <w:gridCol w:w="3361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и прие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-нометра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>
          <w:trHeight w:val="15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итель проверяет готовность к уроку: внешний вид, порядок на рабочем столе, наличие тетрадей, правила посад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Записываем число и классную работу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уют рабочий стол, проверяют внешний вид, вспоминают правила посадки, записывают число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читывать выделенные учителем ориентиры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о словарем, прописывать сочетание, работа с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писываем сочетание букв аккуратно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ш,щ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иже то сочетание, что получилось лучше всех, подчеркни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йчас открываем учебник на стр. 134, Орфографический словар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писываем слова на букву «Ш, Щ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Шёл, ЩавЕл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вьте ударение, выделите безударный гласный звук в слове «щавель». Это словарное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черкните орфограмму, поставьте уда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Чему учились на предыдущем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Учились писать буквосочетания ЖИ-ШИ, ЧА-ЩА, ЧУ-Щ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Прежде чем узнать новое, нам надо повторить то, что нам нужно, чтобы узнать нов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Прочитайте слова про себя: ш…на, ж…знь, крич…, рощ…, щ…в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Шина, жизни, кричал, роща, щавел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Как вы думаете, какое задание будете выполня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Списать слова, вставить пропущенные буквы, обосновать ее выбор, почему надо писать эту букву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Поменяйтесь тетрадями, проверьте работу соседа. Исправьте ошибки, если нет ставим «+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то написал без ошибок? Поднимите ру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 кого одна ошиб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р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ывать сочетание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по словар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выполнению задани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: проводить сравнение, сериацию и классификацию по заданным критер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: осуществлять итоговый и поша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пособность к самооцен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 принимать и сохранять учебную задачу.</w:t>
            </w:r>
          </w:p>
        </w:tc>
      </w:tr>
      <w:tr>
        <w:trPr>
          <w:trHeight w:val="139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полагание по нов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с упражнением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ая будет тема урока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Буквосочетания  Жи-Ши, Ча-Ща, Чу-Щ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ую цель урока вы перед собой поставите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овторить с правописанием буквосочета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крываем учебник на странице 12, прочитайте упражнение 16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Что нам нужно сделать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Изменить слова, записать, подчеркнуть в словах буквосочетание ЖИ,Ш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авайте посмотрим на образец выпол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бираем первое сло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- ножИ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Чем отличаются слова в примере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один-мног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какой слог падает ударение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 На последний, Ж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ое буквосочетание мы видим?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(Ж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 себя в тетрадях продолжаем под цифрой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ая орфограмма была в задании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ЖИ, Ш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86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им правилом вы пользовались при выполнении упражнения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ЖИ-ШИ пиши с буквой И)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ть тему. Четко обозначать все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упраж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правило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П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 принимать и сохранять учебную задачу.</w:t>
            </w:r>
          </w:p>
        </w:tc>
      </w:tr>
      <w:tr>
        <w:trPr>
          <w:trHeight w:val="5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62865</wp:posOffset>
                      </wp:positionV>
                      <wp:extent cx="10058400" cy="0"/>
                      <wp:effectExtent l="0" t="5080" r="0" b="508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4.95pt" to="783.05pt,4.9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ое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≈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ейчас переходим к заданию № 17. Что нам нужно сделать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рочитать слова, записать, изменяя слов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вое давайте разберем вместе: Сообщать- сообщ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какой слог падает ударение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(На последний, ЩУ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ая орфограмма в данных словах?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ЧУ-Щ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ое правило вы использовали при выполнении упражнения?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ЧУ-ЩУ пиши с буквой У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льше выполняйте самостоятельно у себя в тетрадях. Один у дос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ая была тема уро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ая была цель уро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орфограммы вы повторял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ое правило вы повторял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рываем дневники, записываем стр 12, № 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, разбирать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прав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: осознанное построение речевого высказы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: использование критериев для обоснования своего су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 осмысляют учебный материал; действуют с учётом выделенных учителем ориентир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Р: принимают и сохраняют учебную задачу при выполнении задани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02:00Z</dcterms:created>
  <dc:creator>User</dc:creator>
  <dc:description/>
  <cp:keywords/>
  <dc:language>en-US</dc:language>
  <cp:lastModifiedBy>User</cp:lastModifiedBy>
  <dcterms:modified xsi:type="dcterms:W3CDTF">2016-04-14T12:07:00Z</dcterms:modified>
  <cp:revision>23</cp:revision>
  <dc:subject/>
  <dc:title/>
</cp:coreProperties>
</file>