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200" w:before="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  <w:color w:val="323232"/>
          <w:spacing w:val="0"/>
          <w:sz w:val="24"/>
          <w:szCs w:val="24"/>
          <w:lang w:val="ru-RU"/>
        </w:rPr>
      </w:pPr>
      <w:r>
        <w:rPr>
          <w:b w:val="false"/>
          <w:bCs w:val="false"/>
          <w:i/>
          <w:iCs/>
          <w:caps w:val="false"/>
          <w:smallCaps w:val="false"/>
          <w:color w:val="323232"/>
          <w:spacing w:val="0"/>
          <w:sz w:val="24"/>
          <w:szCs w:val="24"/>
          <w:lang w:val="ru-RU"/>
        </w:rPr>
        <w:t>Шевелева Н.В., воспитатель</w:t>
      </w:r>
    </w:p>
    <w:p>
      <w:pPr>
        <w:pStyle w:val="TextBody"/>
        <w:widowControl/>
        <w:pBdr/>
        <w:spacing w:lineRule="atLeast" w:line="200" w:before="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  <w:color w:val="323232"/>
          <w:spacing w:val="0"/>
          <w:sz w:val="24"/>
          <w:szCs w:val="24"/>
          <w:lang w:val="ru-RU"/>
        </w:rPr>
      </w:pPr>
      <w:r>
        <w:rPr>
          <w:b w:val="false"/>
          <w:bCs w:val="false"/>
          <w:i/>
          <w:iCs/>
          <w:caps w:val="false"/>
          <w:smallCaps w:val="false"/>
          <w:color w:val="323232"/>
          <w:spacing w:val="0"/>
          <w:sz w:val="24"/>
          <w:szCs w:val="24"/>
          <w:lang w:val="ru-RU"/>
        </w:rPr>
        <w:t>ГБДОУ детский сад №14 Калининского района</w:t>
      </w:r>
    </w:p>
    <w:p>
      <w:pPr>
        <w:pStyle w:val="TextBody"/>
        <w:widowControl/>
        <w:pBdr/>
        <w:spacing w:lineRule="atLeast" w:line="200" w:before="0" w:after="0"/>
        <w:jc w:val="right"/>
        <w:rPr>
          <w:b w:val="false"/>
          <w:b w:val="false"/>
          <w:bCs w:val="false"/>
          <w:i/>
          <w:i/>
          <w:iCs/>
          <w:caps w:val="false"/>
          <w:smallCaps w:val="false"/>
          <w:color w:val="323232"/>
          <w:spacing w:val="0"/>
          <w:sz w:val="24"/>
          <w:szCs w:val="24"/>
          <w:lang w:val="ru-RU"/>
        </w:rPr>
      </w:pPr>
      <w:r>
        <w:rPr>
          <w:b w:val="false"/>
          <w:bCs w:val="false"/>
          <w:i/>
          <w:iCs/>
          <w:caps w:val="false"/>
          <w:smallCaps w:val="false"/>
          <w:color w:val="323232"/>
          <w:spacing w:val="0"/>
          <w:sz w:val="24"/>
          <w:szCs w:val="24"/>
          <w:lang w:val="ru-RU"/>
        </w:rPr>
        <w:t>Санкт-Петербурга</w:t>
      </w:r>
    </w:p>
    <w:p>
      <w:pPr>
        <w:pStyle w:val="TextBody"/>
        <w:widowControl/>
        <w:pBdr/>
        <w:spacing w:lineRule="atLeast" w:line="200" w:before="0" w:after="0"/>
        <w:jc w:val="center"/>
        <w:rPr/>
      </w:pPr>
      <w:r>
        <w:rPr>
          <w:b/>
          <w:bCs/>
          <w:i w:val="false"/>
          <w:iCs w:val="false"/>
          <w:caps w:val="false"/>
          <w:smallCaps w:val="false"/>
          <w:color w:val="323232"/>
          <w:spacing w:val="0"/>
          <w:sz w:val="24"/>
          <w:szCs w:val="24"/>
          <w:lang w:val="ru-RU"/>
        </w:rPr>
        <w:t>Дидактические игры в работе с детьми.</w:t>
      </w:r>
    </w:p>
    <w:p>
      <w:pPr>
        <w:pStyle w:val="TextBody"/>
        <w:widowControl/>
        <w:pBdr/>
        <w:spacing w:lineRule="atLeast" w:line="200" w:before="0" w:after="0"/>
        <w:rPr/>
      </w:pPr>
      <w:r>
        <w:rPr>
          <w:b w:val="false"/>
          <w:bCs w:val="false"/>
          <w:i w:val="false"/>
          <w:caps w:val="false"/>
          <w:smallCaps w:val="false"/>
          <w:color w:val="323232"/>
          <w:spacing w:val="0"/>
          <w:sz w:val="24"/>
          <w:szCs w:val="24"/>
        </w:rPr>
        <w:t>Начиная с самого раннего возраста ребёнок активно познаёт мир, исследуя всё происходящее вокруг. Поэтому развивающие дидактические игры занимают важнейшее место в жизни ребёнка.</w:t>
      </w:r>
    </w:p>
    <w:p>
      <w:pPr>
        <w:pStyle w:val="TextBody"/>
        <w:widowControl/>
        <w:pBdr/>
        <w:spacing w:lineRule="atLeast" w:line="200" w:before="0" w:after="0"/>
        <w:rPr/>
      </w:pPr>
      <w:r>
        <w:rPr>
          <w:b w:val="false"/>
          <w:bCs w:val="false"/>
          <w:i w:val="false"/>
          <w:caps w:val="false"/>
          <w:smallCaps w:val="false"/>
          <w:color w:val="323232"/>
          <w:spacing w:val="0"/>
          <w:sz w:val="24"/>
          <w:szCs w:val="24"/>
        </w:rPr>
        <w:t xml:space="preserve">Обучающие игры-занятия помогут </w:t>
      </w:r>
      <w:r>
        <w:rPr>
          <w:b w:val="false"/>
          <w:bCs w:val="false"/>
          <w:i w:val="false"/>
          <w:caps w:val="false"/>
          <w:smallCaps w:val="false"/>
          <w:color w:val="323232"/>
          <w:spacing w:val="0"/>
          <w:sz w:val="24"/>
          <w:szCs w:val="24"/>
          <w:lang w:val="ru-RU"/>
        </w:rPr>
        <w:t>ребенку</w:t>
      </w:r>
      <w:r>
        <w:rPr>
          <w:b w:val="false"/>
          <w:bCs w:val="false"/>
          <w:i w:val="false"/>
          <w:caps w:val="false"/>
          <w:smallCaps w:val="false"/>
          <w:color w:val="323232"/>
          <w:spacing w:val="0"/>
          <w:sz w:val="24"/>
          <w:szCs w:val="24"/>
        </w:rPr>
        <w:t xml:space="preserve"> подготовиться к школе, так как дидактические игры для </w:t>
      </w:r>
      <w:r>
        <w:rPr>
          <w:b w:val="false"/>
          <w:bCs w:val="false"/>
          <w:i w:val="false"/>
          <w:caps w:val="false"/>
          <w:smallCaps w:val="false"/>
          <w:color w:val="323232"/>
          <w:spacing w:val="0"/>
          <w:sz w:val="24"/>
          <w:szCs w:val="24"/>
          <w:lang w:val="ru-RU"/>
        </w:rPr>
        <w:t xml:space="preserve">подготовительной группы </w:t>
      </w:r>
      <w:r>
        <w:rPr>
          <w:b w:val="false"/>
          <w:bCs w:val="false"/>
          <w:i w:val="false"/>
          <w:caps w:val="false"/>
          <w:smallCaps w:val="false"/>
          <w:color w:val="323232"/>
          <w:spacing w:val="0"/>
          <w:sz w:val="24"/>
          <w:szCs w:val="24"/>
        </w:rPr>
        <w:t xml:space="preserve"> позволяют не только узнать что-то новое, но и применить полученные знания на практике. Несомненно, такие навыки станут основой дальнейшего успешного обучения.</w:t>
      </w:r>
    </w:p>
    <w:p>
      <w:pPr>
        <w:pStyle w:val="TextBody"/>
        <w:widowControl/>
        <w:pBdr/>
        <w:spacing w:lineRule="atLeast" w:line="200" w:before="0" w:after="0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дидактических играх обучение носит игровой характер. Опираясь на непроизвольное внимание детей, взрослые должны активизировать их познавательную деятельность, вызывать интерес к окружающим предметам, совершенствовать их опыт, формировать навыки и умения.</w:t>
      </w:r>
    </w:p>
    <w:p>
      <w:pPr>
        <w:pStyle w:val="TextBody"/>
        <w:widowControl/>
        <w:pBdr/>
        <w:spacing w:lineRule="atLeast" w:line="200" w:before="0" w:after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К дидактическим играм относятся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ственно обучающие игры с правилами, игры и упражнения с дидактическими игрушками и материалами, некоторые игры-занятия.</w:t>
      </w:r>
    </w:p>
    <w:p>
      <w:pPr>
        <w:pStyle w:val="TextBody"/>
        <w:widowControl/>
        <w:pBdr/>
        <w:spacing w:lineRule="atLeast" w:line="200" w:before="0" w:after="0"/>
        <w:jc w:val="both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Дидактическая игра с правилами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— основной и наиболее характерный вид игровой деятельности детей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дготовительного к школе возраста. Она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имеет определенную структуру, которая включает дидактическую, игровую задачу и игровые действия , правила игры . Игровая задача и игровые действия вносят в игру занимательное начало, позволяют ребенку обучаться, играя, непреднамеренно получать знания в интересной для него деятельности. К таким играм можно отнести прежде всего многие настольные игры, словесные и словесно-подвижн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ые.</w:t>
      </w:r>
    </w:p>
    <w:p>
      <w:pPr>
        <w:pStyle w:val="TextBody"/>
        <w:widowControl/>
        <w:pBdr/>
        <w:spacing w:lineRule="atLeast" w:line="200" w:before="0" w:after="0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едущей деятельностью детей дошкольного возраста является игровая деятельность. Дидактическая игра представляет собой многословное, сложное, педагогическое явление: она является и игровым методом обучения детей дошкольного возраста, и формой обучения детей, и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мостоятельной игровой деятельностью, и средством всестороннего воспитания ребенка.</w:t>
        <w:br/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дактические игры способствуют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</w:t>
        <w:br/>
        <w:t xml:space="preserve">-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ю познавательных и умственных способностей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получению новых знаний, их обобщению и закреплению, расширению имеющиеся у них представления о предметах и явлениях природы, растениях, животных; развитию памяти, внимания, наблюдательности; развитию умению  высказывать свои суждения, делать умозаключения.</w:t>
        <w:br/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развитию речи детей: пополнению и активизации словаря.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- </w:t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циально-нравственному развитию ребенка-дошкольника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в такой игре происходит познание взаимоотношений между детьми, взрослыми, объектами живой и неживой природы, в ней ребенок проявляет чуткое отношение к сверстникам, учится быть справедливым, уступать в случае необходимости,  учится сочувствовать и т.д.</w:t>
        <w:br/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труктуру дидактической игры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бразуют основные и дополнительные компоненты. К </w:t>
      </w: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сновным компонентам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тносятся: дидактическая задача, игровые действия, игровые правила, результат и дидактический материал. К </w:t>
      </w: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полнительным компонентам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: сюжет и роль.</w:t>
        <w:br/>
      </w: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Проведение дидактических игр включает: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1.Ознакомление детей с содержанием игры, использование в ней дидактического материала (показ предметов, картинок, краткая беседа, в ходе которой уточняются знания и представления детей). 2.Объяснение хода и правил игры, при этом четкое выполнение этих правил. 3.Показ игровых действий. 4.Определение роли взрослого в игре, его участие в качестве играющего, болельщика или арбитра (педагог направляет действия  играющих советом, вопросом, напоминанием). 5.Подведение итогов игры – ответственный момент в руководстве ею. По результатам игры можно судить об ее эффективности, о том, будет ли она использована детьми в самостоятельной игровой деятельности. Анализ игры позволяет выявить индивидуальные способности в поведении и характере детей. А значит правильно организовать индивидуальную работу с ними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учение в форме дидактической игры основано на стремление ребенка входить в воображаемую ситуацию и действовать по ее законам, то есть отвечает возрастным особенностям дошкольника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ды дидактических игр: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Игры с предметами (игрушками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)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стольно-печатные игры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Словесные игры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идактические игры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личаются по обучающему содержанию, познавательной деятельности детей, игровым действиям и правилам, организации и взаимоотношениям детей, роли воспитателя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гры с предметами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снованы на непосредственном восприятии детей , соответствуют стремлению ребенка действовать с предметами и таким образом знакомиться с ними.</w:t>
      </w: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</w:t>
      </w: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грах с предметами дети учатся сравнивать, устанавливать сходство и различия предметов. </w:t>
        <w:br/>
      </w: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Настольно - печатные игры –это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нтересное занятие для детей при ознакомлении с окружающим  миром,  миром животных и растений, явлениями живой и неживой природы. Они разнообразны по видам: "лото", "домино", парные картинки"  С помощью настольно-печатных игр можно успешно  развивать речевые навыки, математические способности, логику, внимание, учиться моделировать жизненные схемы и принимать решения, развивать навыки самоконтроля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Словесные игры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– это эффективный метод воспитания самостоятельности мышления и развития речи у детей. </w:t>
      </w:r>
      <w:r>
        <w:rPr>
          <w:rStyle w:val="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ни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строены на словах и действиях играющих, дети самостоятельно решают разнообразные мыслительные задачи: описывают предметы, выделяя характерные их признаки, отгадывают их по описанию, находят сходства и различия этих предметов и явлений природы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rStyle w:val="StrongEmphasis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ссе игр дети уточняют, закрепляют, расширяют представления об объектах  природы и ее сезонных изменениях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дактические игры – путешествия являются одним из эффективных путей активизации познавательной деятельности детей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дактическая игра в опыт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о-экспериментальной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деятельности способствует формированию у детей познавательного интереса к окружающему, развивает основные психические процессы, наблюдательность, мышление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етям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дготовительной группы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становятся доступными достаточно сложные настольно-печатные игры, словесные игры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ольшое организующее значение приобретают в этой возрастной группе игры для развития глазомера и координации мелких движений («Летающие колпачки», «Кто больше», «Настольный кольцеброс», «Футбол» и др.), а также игры-головоломки («Загони шарики», «Сложи картинку», «Наведи порядок», цветные лучинки и др.), игра в шашки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руководстве играми старших детей педагогу надо учитывать, что интерес к игре и ее участникам становится все более избирательным. В одном случае дети объединяются общим интересом к содержанию той или иной игры, например, группа детей часто играет в шашки. В других случаях их объединяет интерес, симпатия друг к другу: эти дети всегда вместе, во всех играх. Педагог должен видеть, на какой основе объединяются дети, учитывать это и направлять их интересы и взаимоотношения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ти испытывают радость от того, что могут проявить в дидактических играх свои знания, ловкость, сообразительность, находчивость, внимание, сноровку. Их по-прежнему привлекает игровое действие, но уже в большей степени заинтересовывает конечная цель, необходимость сделать известное усилие ради достижения игрового результата. Дидактические игры для детей этого возраста должны развивать любознательность, умственную активность, а также общественные качества и взаимоотношения (сотрудничество и взаимопомощь, доброжелательность, умение считаться с интересами и мнением товарищей по игре, честно играть по правилам). Надо использовать игры для создания стойких игровых коллективов, объединенных общими интересами, взаимными симпатиями, товарищескими взаимоотношениями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Внимание детей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подготовительной группы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аще привлекают игры, игровое начало которых состоит из своеобразного соревнования в быстроте и точности сенсорных ориентировок, восприятия и группировки геометрических форм, основных цветов, их тонов и оттенков и т.д. Все больше увлекают детей разные мозаики, игры-головоломки, шашки. Ценно, что указанные игры не только объединяют непосредственных участников, но и болельщиков, внимательно наблюдающих за игрой и выражающих активное отношение к успехам или неудачам своих товарищей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жное место в самостоятельной игровой деятельности начинают занимать разнообразные словесные дидактические игры с правилами. В частности, среди них могут быть: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) игры типа загадок на выделение характерных признаков предметов, на сравнение («Какой предмет загадали», «Да – нет», «Похож – не похож»);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 игры на развитие умения обобщать, группировать предметы по определенным признакам («Назови три предмета», «Кому что нужно» и др.);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) игры на развитие умения отличать реальные явления от нереальных, делать правильные умозаключения («Кто больше заметит», «Бывает – не бывает»);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) игры на развитие выдержки, быстроты реакции на слово, находчивости («Фанты», «Где мы были, мы не скажем» и др.)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руководстве играми старших детей воспитателю, в частности, необходимо: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) обеспечить подбор дидактических игр для самостоятельного использования детьми, учить их играть в новые игры, которые вносятся в группу;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) организовать обмен опытом, предоставив возможность самим детям учить товарищей играм, которые они любят и хорошо знают;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) для обогащения самостоятельного опыта систематически проводить с детьми 6 лет (на занятиях и вне их) более сложные дидактические игры типа «Путешествия», «Выставка игрушек», «Кто больше знает и умеет» и др. 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Сущность и значение дидактической игры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дошкольной педагогике дидактические игры и упражнения с давних пор считались основным средством сенсорного и умственного воспитания.</w:t>
      </w:r>
    </w:p>
    <w:p>
      <w:pPr>
        <w:pStyle w:val="TextBody"/>
        <w:widowControl/>
        <w:pBdr/>
        <w:spacing w:lineRule="atLeast" w:line="200" w:before="75" w:after="75"/>
        <w:rPr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идактическая игра как игровая форма обучения – явление очень сложное. В отличие от занятий ,в дидактической игре действуют одновременно два начала: учебное, познавательное и игровое, занимательное. В соответствии с этим воспитатель в одно и то же время и учитель, и участник игры, он учит детей и играет с ними, а дети, играя, учатся.</w:t>
      </w:r>
    </w:p>
    <w:p>
      <w:pPr>
        <w:pStyle w:val="TextBody"/>
        <w:widowControl/>
        <w:pBdr/>
        <w:spacing w:lineRule="atLeast" w:line="200" w:before="75" w:after="75"/>
        <w:rPr/>
      </w:pP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Игра становится подлинной формой игрового обучения лишь в том случае, когда учебные, познавательные, задачи ставятся перед детьми через игру, тесно связываются с 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гровым</w:t>
      </w:r>
      <w:r>
        <w:rPr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занимательным началом – с игровыми задачами и игровым действием дидактической игр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Style14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dcterms:modified xsi:type="dcterms:W3CDTF">2016-04-09T20:52:39Z</dcterms:modified>
  <cp:revision>6</cp:revision>
  <dc:subject/>
  <dc:title/>
</cp:coreProperties>
</file>