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«Челябинский педагогический колледж №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2832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Шарыкина Анастасия Андреевна</w:t>
        <w:tab/>
        <w:tab/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1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2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деление с 0 и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рассмотреть частные случаи деления с 0 и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научатся применять правила деления с 0 и 1, самостоятельно анализировать текст задач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 научатся оценивать собственную деятельность на уроке; научатся проявлять заинтересованность в приобретении и расширении знаний и способов действий; анализировать и делать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комбинирова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учебник по математике «Перспектива», Л. Г. Петерсон, страница 95-97; наглядность;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7371"/>
        <w:gridCol w:w="2410"/>
        <w:gridCol w:w="24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>
          <w:trHeight w:val="16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. мо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, ребята!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рок математики. Повернитесь друг к другу и улыбнитесь. И с таким хорошим настроением мы начинаем наш урок. Посмотрите, чтобы у вас на парте обязательно лежали учебник и тетрадка в клеточку по математике. Сейчас открываем тетради и записываем сегодняшнее число и классная работа. На доске можете посмотреть образец. (1 марта. Классная работа). Пишите красиво и правильно. Кто готов, покажите мне.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. Проверять готовность к уроку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положительное отношение к урокам  математики, формировать ценностные ориентации.</w:t>
            </w:r>
          </w:p>
        </w:tc>
      </w:tr>
      <w:tr>
        <w:trPr>
          <w:trHeight w:val="12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ктуализация опор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математ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решение лог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еперь немного посчита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диктант. (Через запяту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каком числе не хватает единицы до 7 десятков. (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йдите разность чисел 77 и 40. (3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йдите сумму чисел 77 и 40. (1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 сколько сумма этих чисел больше разности? (8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ньшаемое 29, вычитаемое на 8 меньше. Чему равно вычитаемое? (21) Чему равна разность? 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ьте 15 на 18. (3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читайт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100-20-4-25+9+40=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50+50-25-55-20=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90-40+20-6-34+70=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ешите задач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уф-Нуф упитаннее Наф-Нафа, а Ниф-Ниф самый худосочный. Кто из поросят самый упитанный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уф-Нуф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львина старше Буратино на 2 года, а Пьеро старше Мальвины на 4 года. На сколько лет Пьеро старше Буратин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знайка, Шпунтик и Винтик учатся в трех разных школах города. Незнайка учится не в первой, Винтик - не в первой и не в третьей. Кто в какой школе учится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Шпунтик учится в первой школе, Винтик - во второй, Незнайка - в треть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 с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 с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стно логическ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базовые знания для решения конкретной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казывать свое мнение при обсуждени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бирать и использовать в ходе решения изученные свойства арифметических дей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лайд. </w:t>
            </w:r>
            <w:r>
              <w:rPr>
                <w:rFonts w:cs="Times New Roman" w:ascii="Times New Roman" w:hAnsi="Times New Roman"/>
                <w:sz w:val="28"/>
              </w:rPr>
              <w:t>- Вставьте пропущенные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   1=68       1   45=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   380=0       66   1=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   0=46       352  1=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лайд. </w:t>
            </w:r>
            <w:r>
              <w:rPr>
                <w:rFonts w:cs="Times New Roman" w:ascii="Times New Roman" w:hAnsi="Times New Roman"/>
                <w:sz w:val="28"/>
              </w:rPr>
              <w:t xml:space="preserve">68   1=68      0   380=0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Какие знаки мы поставили в данные выражения? 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(Знаки умнож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Можно ли в этих выражениях поставить знак дел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Какую цель мы поставим перед собой сегодня на уроке? </w:t>
            </w:r>
            <w:r>
              <w:rPr>
                <w:rFonts w:cs="Times New Roman" w:ascii="Times New Roman" w:hAnsi="Times New Roman"/>
                <w:i/>
                <w:sz w:val="28"/>
              </w:rPr>
              <w:t>(Познакомиться с правилами деления с 0 и 1 и научиться их применять)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лай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Как будет звучать тема урока? </w:t>
            </w:r>
            <w:r>
              <w:rPr>
                <w:rFonts w:cs="Times New Roman" w:ascii="Times New Roman" w:hAnsi="Times New Roman"/>
                <w:i/>
                <w:sz w:val="28"/>
              </w:rPr>
              <w:t>(Деление с 0 и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лять пропущенные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ть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тему урок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базовые знания для решения конкретной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и формулирован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Закрепление изучен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.: решение соста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еред этим повторим названия компонентов деления. Спросить 2-3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1. Фронтально,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взаимосвязь умножения и де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на доске. Прочитайте, что это знач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22225</wp:posOffset>
                      </wp:positionV>
                      <wp:extent cx="296545" cy="173990"/>
                      <wp:effectExtent l="6985" t="15875" r="6350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173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9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38.7pt;margin-top:1.75pt;width:23.3pt;height:13.6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 9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значит разделить 7 на 7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Надо найти число, при умножении которого на 7 получается 7. Это число 1. Значит 7:7=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огично оста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вывод сделае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делении числа на это же число получается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разделить 5 на 1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Надо найти число, при умножении которого на 1 получается 5. Это число 5. Значит 5:1=5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огично оста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вывод сделае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делении числа на 1 получается то же самое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разделить 0 на 6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до найти число, при умножении которого на 6 получается 0. Это число 0. Значит 0:6=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чно оста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вывод сделае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 делении нуля на любое число получается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на примеры. Объясните, почему нельзя выполнить делени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возможно найти число, при умножении которого на 0 получается 2, 6, 4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вывод мы сделае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ноль делить нельз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ьте свои выводы. Прочитайте правила в рамке и запомн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немного отдохне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подняться, потяну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– согнуться, разогнуть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– в ладоши три хлоп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ыре – руки ши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– руками помаха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– за парты тихо се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3. По заданию. Фронт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5, 6. По заданию. Фронт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уравнения будем решать методом под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72:9=8 (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32:8=4 (с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35:5=7 (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9.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е внимание, что написано под упраж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и умножение сильнее сложения и вычитан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скобки ставить необязательно, все и так знают, что эти действия выполняются перв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8 страница 92. Прочит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хема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ком задач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открыток у Иры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2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можем ли мы узнать, сколько открыток у девочек вмест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т, так как не знаем, сколько у сест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казано о сест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значит «это на 14 меньше»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Значит, у сестры на 14 больше, чем у И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как будет выглядеть первое действ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126+14=140 (от.) - у сес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сможем узнать, сколько открыток в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удет выглядеть 2 действие? Запишит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126+140=266 (от.) -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означает каждый отрезок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льбо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что означает дуга сверху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сего откры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ишите колич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мы знаем, сколько открыток всего, а что нужно най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жем сразу ответ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будем находить 3 действие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колько открыток во втором альбом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о нем сказано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12 меньше, чем в перво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колько в перво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9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удет выглядеть 3 действие? Запишит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96-12=84 (от.) - во 2 альб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мотрите на схему, что можем дополнить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личество открыток в 1 и 2 альбо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знаем, сколько открыток всего, сколько в первом, во втором альбомах. Сможем теперь узнать, сколько в 3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удет выглядеть 4 действие. Запишит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было легче, найдем сначала, сколько открыток в 1 и 2 альбомах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96+84=180 (от.) - в 1 и 2 альбо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ем последне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266-180=86 (от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: 86 открыток в 3 альб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открыток во 2 и 3 альбом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колько в 3 альбоме открыток меньше, чем в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колько во 2 альбоме открыток меньше, чем в 1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сколько в 2 первых альбомах открыток больше, чем в 3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Нахождение части целого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названия компон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взаимосвязь умножения и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, почему нельзя выполнить 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записывая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состав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условию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схему и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дополнительные вопрос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ботать с учебным текстом: выделять информацию, заданную аспектом, менять аспект рассмотрения в зависимости от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ять и расширя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базовые знания для решения конкретной проблемы;  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казывать свое мнение при обсуждении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адеть общими приемами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сказывать свое мнение при обсуждении задания; уметь выбирать и использовать в ходе решения изученные свойства арифметическ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ботать с учебным текстом: выделять информацию, заданную аспектом, менять аспект рассмотрения в зависимости от учеб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ять и расширя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адеть общими приемами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Ит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бес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звучала тема урока? </w:t>
            </w:r>
            <w:r>
              <w:rPr>
                <w:rFonts w:cs="Times New Roman" w:ascii="Times New Roman" w:hAnsi="Times New Roman"/>
                <w:i/>
                <w:sz w:val="28"/>
              </w:rPr>
              <w:t>(Деление с 0 и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вучала цель? Достиг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лучается при делении на 1, при делении нуля на чис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на ноль делить нельз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ы. Отвечать на вопрос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леживать цель учебной деятельности.</w:t>
            </w:r>
          </w:p>
        </w:tc>
      </w:tr>
      <w:tr>
        <w:trPr>
          <w:trHeight w:val="2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.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возьмите в руки ваши карандаши: зеленый, желтый и красный. Поднимите ЗЕЛЕНЫЙ карандаш, если вы довольны собой, у вас все получилось, во время урока не возникало трудностей. ЖЕЛТЫЙ, если у вас не все получилось, что-то было непонятно, но вы постараетесь на следующем занятии. И КРАСНЫЙ – вам ничего не понятно и вы не довольны своей работо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з: н. 10 стр. 96, н. 14 с. 97 +  карточки п. 3, з. 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Спасибо вам за урок! До свидания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41:00Z</dcterms:created>
  <dc:creator>User</dc:creator>
  <dc:description/>
  <cp:keywords/>
  <dc:language>en-US</dc:language>
  <cp:lastModifiedBy>Настя</cp:lastModifiedBy>
  <cp:lastPrinted>2016-02-29T17:01:00Z</cp:lastPrinted>
  <dcterms:modified xsi:type="dcterms:W3CDTF">2016-04-17T13:50:00Z</dcterms:modified>
  <cp:revision>34</cp:revision>
  <dc:subject/>
  <dc:title/>
</cp:coreProperties>
</file>