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арьеганская общеобразовательная средня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й Сов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>31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>авгус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015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Н.С. Карабае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>31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>авгус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015</w:t>
            </w:r>
            <w:r>
              <w:rPr>
                <w:sz w:val="24"/>
                <w:szCs w:val="24"/>
              </w:rPr>
              <w:t xml:space="preserve">г. № </w:t>
            </w:r>
            <w:r>
              <w:rPr>
                <w:sz w:val="24"/>
                <w:szCs w:val="24"/>
                <w:u w:val="single"/>
              </w:rPr>
              <w:t>216-о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/>
        <w:t>Дополнительная общеобразовательная (общеразвивающая)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уристско-краеведческой направленност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sz w:val="32"/>
          <w:szCs w:val="32"/>
          <w:u w:val="single"/>
        </w:rPr>
        <w:t>КРАЕВЕД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Возраст учащихся</w:t>
      </w:r>
      <w:r>
        <w:rPr>
          <w:sz w:val="32"/>
          <w:szCs w:val="32"/>
        </w:rPr>
        <w:t xml:space="preserve">: 11-17 лет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Срок реализации</w:t>
      </w:r>
      <w:r>
        <w:rPr>
          <w:sz w:val="32"/>
          <w:szCs w:val="32"/>
        </w:rPr>
        <w:t xml:space="preserve">: 3 года обучен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rFonts w:eastAsia="Arial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</w:t>
      </w:r>
    </w:p>
    <w:p>
      <w:pPr>
        <w:pStyle w:val="Heading2"/>
        <w:jc w:val="center"/>
        <w:rPr/>
      </w:pPr>
      <w:r>
        <w:rPr>
          <w:rFonts w:eastAsia="Arial"/>
          <w:b w:val="false"/>
          <w:sz w:val="24"/>
          <w:szCs w:val="24"/>
        </w:rPr>
        <w:t xml:space="preserve">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                   </w:t>
      </w:r>
      <w:r>
        <w:rPr>
          <w:b w:val="false"/>
        </w:rPr>
        <w:t xml:space="preserve">Составитель </w:t>
      </w:r>
    </w:p>
    <w:p>
      <w:pPr>
        <w:pStyle w:val="Normal"/>
        <w:jc w:val="right"/>
        <w:rPr/>
      </w:pPr>
      <w:r>
        <w:rPr/>
        <w:t>Куклина Маргарита Павловна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 xml:space="preserve">педагог дополнительного 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>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Варьеган, 2015г</w:t>
      </w:r>
    </w:p>
    <w:p>
      <w:pPr>
        <w:pStyle w:val="Normal"/>
        <w:spacing w:before="280" w:after="280"/>
        <w:ind w:left="-567"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426"/>
        <w:jc w:val="both"/>
        <w:rPr/>
      </w:pPr>
      <w:r>
        <w:rPr/>
        <w:t>Дополнительная общеобразовательная (общеразвивающая) программа «Краевед» туристско-краеведческой</w:t>
      </w:r>
      <w:r>
        <w:rPr>
          <w:color w:val="FF0000"/>
        </w:rPr>
        <w:t xml:space="preserve"> </w:t>
      </w:r>
      <w:r>
        <w:rPr/>
        <w:t xml:space="preserve"> направленности рассчитана на 3 года обучения. Программа разработана на основе типовой программы «Юные туристы-краеведы», рекомендованной Министерством образования РФ для системы дополнительного образования, М, ЦДЮТиК, 2004г. </w:t>
      </w:r>
    </w:p>
    <w:p>
      <w:pPr>
        <w:pStyle w:val="Normal"/>
        <w:jc w:val="both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b/>
        </w:rPr>
        <w:t>Цель программы</w:t>
      </w:r>
      <w:r>
        <w:rPr/>
        <w:t xml:space="preserve"> - развитие личности школьника, способного вести поисково-исследовательскую работу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Задачи:                                        </w:t>
      </w:r>
    </w:p>
    <w:p>
      <w:pPr>
        <w:pStyle w:val="Normal"/>
        <w:jc w:val="both"/>
        <w:rPr/>
      </w:pPr>
      <w:r>
        <w:rPr/>
        <w:t xml:space="preserve">1. Познакомить с историей и культурой родного края.  </w:t>
      </w:r>
    </w:p>
    <w:p>
      <w:pPr>
        <w:pStyle w:val="Normal"/>
        <w:jc w:val="both"/>
        <w:rPr/>
      </w:pPr>
      <w:r>
        <w:rPr/>
        <w:t>2. Приобщить к исследованию в разных формах (от простейших описаний до  исследовательских работ).</w:t>
      </w:r>
    </w:p>
    <w:p>
      <w:pPr>
        <w:pStyle w:val="Normal"/>
        <w:jc w:val="both"/>
        <w:rPr/>
      </w:pPr>
      <w:r>
        <w:rPr/>
        <w:t>3. Формировать потребность уважительного отношения к историческому прошлому, бережному отношению к экспонатам и документам музея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Программа предусматривает занятия с обучающимися среднего и старшего звена. Общее количество часов в год – 1</w:t>
      </w:r>
      <w:r>
        <w:rPr>
          <w:lang w:val="en-US"/>
        </w:rPr>
        <w:t>4</w:t>
      </w:r>
      <w:r>
        <w:rPr/>
        <w:t xml:space="preserve">4 часов. В неделю проводится 2 занятия, одно занятие включает 2 часа.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Ожидаемые результаты:</w:t>
        <w:tab/>
      </w:r>
    </w:p>
    <w:p>
      <w:pPr>
        <w:pStyle w:val="Normal"/>
        <w:jc w:val="both"/>
        <w:rPr/>
      </w:pPr>
      <w:r>
        <w:rPr/>
        <w:t>-знания по истории родного края, школы;</w:t>
      </w:r>
    </w:p>
    <w:p>
      <w:pPr>
        <w:pStyle w:val="Normal"/>
        <w:jc w:val="both"/>
        <w:rPr/>
      </w:pPr>
      <w:r>
        <w:rPr/>
        <w:t>-умение вести поисковую работу;</w:t>
      </w:r>
    </w:p>
    <w:p>
      <w:pPr>
        <w:pStyle w:val="Normal"/>
        <w:jc w:val="both"/>
        <w:rPr/>
      </w:pPr>
      <w:r>
        <w:rPr/>
        <w:t>-овладение исследовательскими методами, навыками;</w:t>
      </w:r>
    </w:p>
    <w:p>
      <w:pPr>
        <w:pStyle w:val="Normal"/>
        <w:jc w:val="both"/>
        <w:rPr/>
      </w:pPr>
      <w:r>
        <w:rPr/>
        <w:t>-создание банка архивных данных по истории школы;</w:t>
      </w:r>
    </w:p>
    <w:p>
      <w:pPr>
        <w:pStyle w:val="Normal"/>
        <w:jc w:val="both"/>
        <w:rPr/>
      </w:pPr>
      <w:r>
        <w:rPr/>
        <w:t>-умение держать себя при публичных выступлениях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ab/>
      </w:r>
      <w:r>
        <w:rPr/>
        <w:t>Показателями результата реализации программы являются умения, знания, потребность в постоянном поиске и исследовании, расширении кругозора. Творческие работы обучающихся: с учетом возрастных и индивидуальных особенностей от КТД до проекта, выпуск стенда, буклета и до защиты работы на конференции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Средства контроля</w:t>
      </w:r>
    </w:p>
    <w:p>
      <w:pPr>
        <w:pStyle w:val="Normal"/>
        <w:jc w:val="both"/>
        <w:rPr/>
      </w:pPr>
      <w:r>
        <w:rPr/>
        <w:t>-диагностика;</w:t>
      </w:r>
    </w:p>
    <w:p>
      <w:pPr>
        <w:pStyle w:val="Normal"/>
        <w:jc w:val="both"/>
        <w:rPr/>
      </w:pPr>
      <w:r>
        <w:rPr/>
        <w:t>-выступление на конференциях;</w:t>
      </w:r>
    </w:p>
    <w:p>
      <w:pPr>
        <w:pStyle w:val="Normal"/>
        <w:jc w:val="both"/>
        <w:rPr/>
      </w:pPr>
      <w:r>
        <w:rPr/>
        <w:t>-выступление перед учителями школы и родителями;</w:t>
      </w:r>
    </w:p>
    <w:p>
      <w:pPr>
        <w:pStyle w:val="Normal"/>
        <w:jc w:val="both"/>
        <w:rPr/>
      </w:pPr>
      <w:r>
        <w:rPr/>
        <w:t>-публикация в С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451"/>
        <w:gridCol w:w="877"/>
        <w:gridCol w:w="1447"/>
        <w:gridCol w:w="1424"/>
        <w:gridCol w:w="1375"/>
      </w:tblGrid>
      <w:tr>
        <w:trPr>
          <w:trHeight w:val="347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  <w:p>
            <w:pPr>
              <w:pStyle w:val="Normal"/>
              <w:jc w:val="right"/>
              <w:rPr/>
            </w:pPr>
            <w:r>
              <w:rPr/>
              <w:t>п/п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Раздел 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  <w:p>
            <w:pPr>
              <w:pStyle w:val="Normal"/>
              <w:jc w:val="right"/>
              <w:rPr/>
            </w:pPr>
            <w:r>
              <w:rPr/>
              <w:t>часов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в год</w:t>
            </w:r>
          </w:p>
        </w:tc>
      </w:tr>
      <w:tr>
        <w:trPr>
          <w:trHeight w:val="40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й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ий год</w:t>
            </w:r>
          </w:p>
        </w:tc>
      </w:tr>
      <w:tr>
        <w:trPr>
          <w:trHeight w:val="451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еведе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4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открыватели,    преобразователи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64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историю школы, села, район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5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</w:t>
            </w:r>
            <w:r>
              <w:rPr/>
              <w:t>Всего: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3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держание учебного материала по разделам и тем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РАЗДЕЛ I.   </w:t>
      </w:r>
      <w:r>
        <w:rPr>
          <w:b/>
        </w:rPr>
        <w:t>Музееведе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ма 1.1. Вводное занятие: путешествие по музею. Основы безопасности в музее, на улице. Правила на дорогах, в транспорте. Что такое культурное наследие человечества. Что такое музей? Какие бывают музеи? Музеи мира и страны. Музейные термины. Профессии. Фонды. Оформление экспонатов. Архи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ема 1.2. Составление и проведение экскурсий. Декада КМНС: познавательные воспитательные мероприятия. Краеведческие наход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ма 1.3. Приглашение в музей – проведение экскурсий, викторин, игр, путешествий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ЗДЕЛ II</w:t>
      </w:r>
      <w:r>
        <w:rPr>
          <w:b/>
        </w:rPr>
        <w:t>.   Первооткрыватели, преобразовател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ема 2.1. Что изучает культура? История? УНТ. Произведения  односельчан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ема 2.2. О чем говорят загадки. Сказк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ема 2.2. Проект «Творчество наших земляков»</w:t>
      </w:r>
    </w:p>
    <w:p>
      <w:pPr>
        <w:pStyle w:val="Normal"/>
        <w:rPr/>
      </w:pPr>
      <w:r>
        <w:rPr/>
        <w:t xml:space="preserve">     </w:t>
      </w:r>
      <w:r>
        <w:rPr/>
        <w:t xml:space="preserve">Тема 2.3.Древо семьи. Выбор имени. Что обозначают наши имена? Фамилии и отчества. Откуда к нам пришли наши имена. Как родители выбирали  имя своему ребёнку в старину и современное врем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ма 2.4. Сверка черновика и написанного проекта об учителях, слайды. Выступление перед уч-ся школ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ема 2. 5. Сбор краеведческого материала для музея: выпускники – воины, разных лет; учителя, воспитатели, сотрудники школы. Выпуск буклетов о музе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ДЕЛ III.  </w:t>
      </w:r>
      <w:r>
        <w:rPr>
          <w:b/>
        </w:rPr>
        <w:t>Путешествие в историю села, района, округ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ема 3. 1. Варьеган на карте района. История, прошлое и будущее села. Паспорт села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ема 3.2. «Геральдика Нижневартовского района». Этимологические термины, история возникновения и появления населенных пунктов Нижневартовского района. «Достижения района» Заочная экскурсия по Ларьякскому району. ХМАО - Югра на карте Родины. Символы округа.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Тема 3.3. Праздник «В кругу семьи» - совместно с родителями. </w:t>
      </w:r>
    </w:p>
    <w:p>
      <w:pPr>
        <w:pStyle w:val="Normal"/>
        <w:jc w:val="both"/>
        <w:rPr/>
      </w:pPr>
      <w:r>
        <w:rPr/>
        <w:t xml:space="preserve">Отчетное родительское собрание.  Итоги работы за год. Зачетные работы.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ема 3.4. Участие в международной экологической акции «Спасти и сохранить!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ема 3.5. Домашнее задание, работа на лето: сбор материала о выдающихся людях с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 1 года обуч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112"/>
        <w:gridCol w:w="1418"/>
        <w:gridCol w:w="1225"/>
        <w:gridCol w:w="1509"/>
      </w:tblGrid>
      <w:tr>
        <w:trPr>
          <w:trHeight w:val="35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  <w:tab w:val="center" w:pos="26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  <w:tab w:val="center" w:pos="26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  <w:tab w:val="center" w:pos="26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</w:tr>
      <w:tr>
        <w:trPr>
          <w:trHeight w:val="5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е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5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открыватели, преобразов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</w:tr>
      <w:tr>
        <w:trPr>
          <w:trHeight w:val="5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в село, район, окру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742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держание учебного материала 1 года обучения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3969"/>
        <w:gridCol w:w="2409"/>
        <w:gridCol w:w="142"/>
        <w:gridCol w:w="2268"/>
      </w:tblGrid>
      <w:tr>
        <w:trPr>
          <w:trHeight w:val="4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ы зан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</w:tr>
      <w:tr>
        <w:trPr>
          <w:trHeight w:val="516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I.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Музееведение.     </w:t>
            </w:r>
            <w:r>
              <w:rPr>
                <w:sz w:val="24"/>
                <w:szCs w:val="24"/>
              </w:rPr>
              <w:t xml:space="preserve">34ч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7 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7 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9.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групп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водное занятие: путешествие по музею.  1ч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таж по ТБ и ЖД в музее, при пожаре. 1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9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е наследие человеч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 – «машина времен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-презентация «Школьный музей»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стенгазеты, посвященной ПД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ч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ные профессии: экскурсовод, хранитель фондов, реставратор, научный сотрудник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музейными термин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экспонатами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4"/>
                <w:szCs w:val="24"/>
              </w:rPr>
              <w:t>1ч.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фонд. Этикетаж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фонд: описание экспона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тикетаж 1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й и сырьевой фонд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ы, альбомы, таблицы, схемы  1 ч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 экспонатами, 1ч.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роект «Марафон добрых дел»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серные украшения. Работа с бисером и сукном. Изготовление брелков ко Дню пожилых.                                  2ч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2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, подготовка и написание экскурс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бота с литературой, написание, чтение.  1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рабочих экскурсий на занятиях кружка   1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роект «Марафон добрых дел»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уск поздравительной стенгазеты, посвященной Дню учителя  2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Люди нашего села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 газеты, Музей-парк, старожилы. 2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информации 2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.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еликая Отечественная война в нашей семье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материал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работ.    2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1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курсия «Листая памяти страницы»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Учителя школы» 1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об учителях 1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-22. 10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«Наши учителя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бор на компьют. 2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бор инф. 2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10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 школьного музе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док-ми 2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инф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с архивными материалами в парке музее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материала 1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. 1ч</w:t>
            </w:r>
          </w:p>
        </w:tc>
      </w:tr>
      <w:tr>
        <w:trPr>
          <w:trHeight w:val="705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II.    Первооткрыватели,                             преобразователи</w:t>
            </w:r>
            <w:r>
              <w:rPr>
                <w:sz w:val="24"/>
                <w:szCs w:val="24"/>
              </w:rPr>
              <w:t xml:space="preserve">.                                       40  часов         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час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часов.</w:t>
            </w:r>
          </w:p>
        </w:tc>
      </w:tr>
      <w:tr>
        <w:trPr>
          <w:trHeight w:val="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 культура? Краеведение? Диалог культур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Беседа «История вещей»  1ч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лкий ремонт вещей          1ч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9.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Т «Загадки, пословицы, стихи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бор, описание и изучение.   1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ление альбома.      3ч.</w:t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генды писателя  Еремея Айпин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, изучение.      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исовки, описание.      1ч.</w:t>
            </w:r>
          </w:p>
        </w:tc>
      </w:tr>
      <w:tr>
        <w:trPr>
          <w:trHeight w:val="7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и, загадки Юрия Вэллы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рисовки к загадкам и стихам 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альбомов         1ч.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2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Творчество наших земляков»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стреча за круглым столом со старожилами села.        2ч.</w:t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родители выбирали имя своему ребёнку в старину?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и изучение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опис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</w:tr>
      <w:tr>
        <w:trPr>
          <w:trHeight w:val="7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-10. 1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рево семьи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литер.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древа семьи.         3 ч.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17, 21, 1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ка черновика и написанного проекта об учителях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группам        2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на ком-ре         4ч.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 28.1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слайдов, оформление презентаци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ст на компьютере, слайды.             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кст на ком-ре, слайды.      2 ч.</w:t>
            </w:r>
          </w:p>
        </w:tc>
      </w:tr>
      <w:tr>
        <w:trPr>
          <w:trHeight w:val="228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I   </w:t>
            </w:r>
            <w:r>
              <w:rPr>
                <w:sz w:val="24"/>
                <w:szCs w:val="24"/>
              </w:rPr>
              <w:t>полугодие – 36 занятий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с работой об учителях в кружке, группе продленного дн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бличное выступление  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зентация проекта    1ч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«Казамкин Альберт Кузьмич»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архивным материал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1ч</w:t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.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Наши выпускники защитники Отечества» фотоальб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альбома.         2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. 2ч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кторина «Поэты, писатели, сказители, художники Югры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заданий            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ед. Паспорт   1ч.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.02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казки наших бабушек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изучение  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описание.1ч.</w:t>
            </w:r>
          </w:p>
        </w:tc>
      </w:tr>
      <w:tr>
        <w:trPr>
          <w:trHeight w:val="639" w:hRule="atLeast"/>
        </w:trPr>
        <w:tc>
          <w:tcPr>
            <w:tcW w:w="5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II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утешествие в историю села, района, округа </w:t>
            </w:r>
            <w:r>
              <w:rPr>
                <w:sz w:val="24"/>
                <w:szCs w:val="24"/>
              </w:rPr>
              <w:t>62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ч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ча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, 08, 11,1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ьеган на карте района (озера, реки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, запись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бор материала и оформление альбома.    4 ч.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2, 25, 0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шлое, настоящее и будущее с. Варьеган. Постройки, улицы, дома, организации и люди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рия сел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ить проекты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4 ч.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, 11, 15,1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Героический и трудовой подвиги односельчан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бор фотографий, рассказов 4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ление паспорта.  4ч.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, 05 04. 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г, Герб ХМАО-Югр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по источникам  2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кскурсия по стендам музея 2ч.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,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 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альдика Нижневартовского района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плана экск-и  2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кскурсия по стендам музея 2ч.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9,22, 26.04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мологические термины, история возникновения и появления населенных пунктов Нижневартовского район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, карта района.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4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бор материала и оформление альбома.     4 ч.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, 06, 10, 13. 17.05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ые работы, работа над проектам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-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«В кругу семьи» - совместно с родителя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ое родительское собрание.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и за год1ч.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05.1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дународной экологической акции «Спасти и сохранить!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кологическая викторина    1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ерация «Чистый двор» 1ч     </w:t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работы на следующий год. Д/З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информации, запись, проекты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од в лес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рактика.</w:t>
            </w:r>
            <w:r>
              <w:rPr>
                <w:bCs/>
                <w:sz w:val="24"/>
                <w:szCs w:val="24"/>
              </w:rPr>
              <w:t xml:space="preserve"> Участие в мероприятиях школы, села и района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уровская работа, акция «Забота» старожилам сел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.09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ПДД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уск стенгазеты «Внимание, дети!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10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енний бал» для 5-11 клас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КТД «День матери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en-US"/>
              </w:rPr>
              <w:t>15.12.</w:t>
            </w: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НПК «Я – юный исследователь»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Декада КМН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т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Районная ученическая конференция «История школы в истории судеб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ч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2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Защита портфолио, 9 клас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 2-го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112"/>
        <w:gridCol w:w="1418"/>
        <w:gridCol w:w="1225"/>
        <w:gridCol w:w="1509"/>
      </w:tblGrid>
      <w:tr>
        <w:trPr>
          <w:trHeight w:val="35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  <w:tab w:val="center" w:pos="26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  <w:tab w:val="center" w:pos="26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  <w:tab w:val="center" w:pos="26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</w:tr>
      <w:tr>
        <w:trPr>
          <w:trHeight w:val="5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е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5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открыватели, преобразов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в село, район, окру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74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одержание учебного материала </w:t>
      </w:r>
      <w:r>
        <w:rPr/>
        <w:t>2-го года обучения</w:t>
      </w:r>
    </w:p>
    <w:p>
      <w:pPr>
        <w:pStyle w:val="Normal"/>
        <w:jc w:val="center"/>
        <w:rPr/>
      </w:pPr>
      <w:r>
        <w:rPr/>
      </w:r>
    </w:p>
    <w:tbl>
      <w:tblPr>
        <w:tblW w:w="1019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3396"/>
        <w:gridCol w:w="2557"/>
        <w:gridCol w:w="2541"/>
      </w:tblGrid>
      <w:tr>
        <w:trPr>
          <w:trHeight w:val="6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ы занятий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I</w:t>
            </w:r>
            <w:r>
              <w:rPr>
                <w:sz w:val="24"/>
                <w:szCs w:val="24"/>
              </w:rPr>
              <w:t xml:space="preserve">.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зееведение      </w:t>
            </w:r>
            <w:r>
              <w:rPr>
                <w:sz w:val="24"/>
                <w:szCs w:val="24"/>
              </w:rPr>
              <w:t>32  час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час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6 часов</w:t>
            </w:r>
          </w:p>
        </w:tc>
      </w:tr>
      <w:tr>
        <w:trPr>
          <w:trHeight w:val="327" w:hRule="atLeast"/>
        </w:trPr>
        <w:tc>
          <w:tcPr>
            <w:tcW w:w="10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 xml:space="preserve">I  полугодие – 35 занятий 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групп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водное занятие: путешествие по музею.    1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структаж по ТБ и ЖД в музее, при пожаре. 1ч.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е наследие человечеств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Школьный музей» в истории школы 1ч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и нашей страны. 1ч.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9.09.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«Музеи в нашей жизни»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Интернете, с дополн.  лит-ой  1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кольный музей» 1ч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.</w:t>
            </w:r>
            <w:r>
              <w:rPr>
                <w:sz w:val="24"/>
                <w:szCs w:val="24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ные профессии: экскурсовод, хранитель фондов, реставратор, научный сотрудник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музейными термин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экспонатами.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ч.</w:t>
              <w:tab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.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щение этнографического парка-музея под открытым небом с. Варьеган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а с музейными терминами  1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ные професс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ч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экскурсий «Учителя нашей школы» по материалам музея школы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писание, чтение.    1 ч.</w:t>
              <w:tab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курсии для интерната 1ч.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.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роект «Марафон добрых дел» стихи, сбор фотографий, информаци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и к празднику  1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увениров из бисера 1ч.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.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ый проект «Марафон добрых дел»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 о людях, школьных годах  1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Пожилой человек» 1ч.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День пожилого человека в интернате.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цертной программе «С днем пожилого человека» 1ч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-11-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0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.1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.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кологический проект «Социальный паспорт села Варьеган». Подворный обход по организациям сел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на компьютер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кетирование, обработка данных.  3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проекта. 2ч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кружке.   1ч.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фонд. Этикетаж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й фонд  1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с экспонатами 1ч.</w:t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.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й и сырьевой фонды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ы, альбомы, таблицы, схемы  1 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с экспонатами, этикетаж. 1ч.</w:t>
              <w:tab/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.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ы документации     1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экспонатов  1ч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.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экскурсий, викторин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литер. 1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группам 1ч</w:t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.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кскурсий, игр, викторин для 1-4 кл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литер. 1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группам 1ч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II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ервооткрыватели,                             преобразователи</w:t>
            </w:r>
            <w:r>
              <w:rPr>
                <w:sz w:val="24"/>
                <w:szCs w:val="24"/>
              </w:rPr>
              <w:t>.         50 час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 xml:space="preserve"> час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 часа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1.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 культура? Краеведение? Диалог культур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История вещей»        1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лкий ремонт вещей     1ч.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1.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енды писателя  Еремея Айпина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описание и изучение. 1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ление альбома.  1ч.</w:t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1.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хи, загадки Юрия Вэллы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описание и изучение. 1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альбомов 1ч.</w:t>
            </w:r>
          </w:p>
        </w:tc>
      </w:tr>
      <w:tr>
        <w:trPr>
          <w:trHeight w:val="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.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и, загадки, был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рный обход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бор, описание.                     1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альбома с зарисовками, рисунками. 1ч.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.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Творчество наших земляков»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треча за круглым столом со старожилами села.                     2ч.</w:t>
            </w:r>
          </w:p>
        </w:tc>
      </w:tr>
      <w:tr>
        <w:trPr>
          <w:trHeight w:val="7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.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ецкие и хантыйские имена в старину. Проект «История имен…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и изучение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1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описание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ч.</w:t>
            </w:r>
          </w:p>
        </w:tc>
      </w:tr>
      <w:tr>
        <w:trPr>
          <w:trHeight w:val="6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11.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рево семьи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литер.        2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древа семьи.         2ч.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 02, 06.12.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ка черновика и написанного проекта об учителях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группам        2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на ком-ре         4ч.</w:t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када КНС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Здравствуй, музей!» экскурсия для первоклассников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кторина для ГПД 1-4 класс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гры, путешествия для школьников 5-6 клас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родителе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«Знаток традиций и культуры предков» для воспитанников интерната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нкурс рисунков, стихов, викторина, экскурсии. Проведение игр, экскурсий, викторин, конкурсов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лка мероприятий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Д. 1ч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, 13, 16, 20, 23.12.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слайдов, оформление презентации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ст на ком-ре, слайды.                  4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кст на ком-ре, слайды.   6ч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-</w:t>
            </w: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30.12.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с работой об учителях в кружке, группе продленного дн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бличное выступление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зентация проекта  4ч</w:t>
            </w:r>
          </w:p>
        </w:tc>
      </w:tr>
      <w:tr>
        <w:trPr>
          <w:trHeight w:val="545" w:hRule="atLeast"/>
        </w:trPr>
        <w:tc>
          <w:tcPr>
            <w:tcW w:w="10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II полугодие – 39 занятий 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7.01.1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уск буклетов о «Мужестве и отваге людей земли Югорской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клет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2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ле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ч.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1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тоальбом «Наши выпускники – защитники Отечества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альбома.      1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информ. </w:t>
            </w:r>
          </w:p>
          <w:p>
            <w:pPr>
              <w:pStyle w:val="Normal"/>
              <w:ind w:firstLine="708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ч.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7.0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Знатоки родной культуры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ед.   Паспорт   4ч.                  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3, 07.02.1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«Творчество наших земляков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на ком-ре         6ч.</w:t>
            </w:r>
          </w:p>
        </w:tc>
      </w:tr>
      <w:tr>
        <w:trPr>
          <w:trHeight w:val="6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III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утешествие в историю села, района, округа 62 ч      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 часов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 часа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ьеган на карте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рта, запись.2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материала и оформ. альбома. 2ч  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шлое, настоящее и будущее с. Варьеган. Люди. Улицы, дома, организации. Подворный обход.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сторию сел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ить проекты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6ч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ёра, речки, стойбища нашего сел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сторию сел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ить проекты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6ч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«Героический и трудовой подвиги односельчан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бор фотографий, рассказов, статей 4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ление паспорта. 6ч.</w:t>
            </w:r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альдика Нижневартовского района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ставление конспекта, плана экскурсии.    2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кскурсия по стендам музея  2ч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имологические термины, история возникновения и появления населенных пунктов Нижневартовского район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, карта района.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2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материала и оформление альбома.     2ч.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ая экскурсия по историческим местам Ларьякского району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ставление заданий для экскурсии.  1ч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Н «Знай и люби свой край!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Н 1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стижения наше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в интернет. Составление вебстраницы для сайта «Школьный музей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-и, запис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бор инф-и, запись, альбом.    4ч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ХМАО – Югра на карте Родин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ы ХМАО – Югры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утешествие по карте, выход в интернет      2ч.          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россворд о Югре.         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символы Росси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символов 2ч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имательный материал 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е родительское собрание.  Итоги работы за год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-и, запис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ные работы.   1ч.    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дународной экологической акции «Спасти и сохранить!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кологический конкурс рисунков    1ч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ерация«Чистое село»         1ч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, работа на лето: План работы на год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ч.      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«Чистый двор»         1ч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рактика.</w:t>
            </w:r>
            <w:r>
              <w:rPr>
                <w:bCs/>
                <w:sz w:val="24"/>
                <w:szCs w:val="24"/>
              </w:rPr>
              <w:t xml:space="preserve"> Участие в мероприятиях школы, села и района: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уровская работа, акция «Милосердие» старожилам села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.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ПДД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.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енний бал» для 5-11 классо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Районный экологический слет «В гармонии с природой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очное участие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.11.1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КТД «День матери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ч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кабрь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Декада КМН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12.1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НПК «Я – юный исследователь»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ч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3.1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Районная ученическая конференция «История школы в истории судеб»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ч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05.1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Защита портфолио, 9 клас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 3-го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417"/>
        <w:gridCol w:w="1279"/>
        <w:gridCol w:w="14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лугод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дель в полуго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часов в полуго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 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112"/>
        <w:gridCol w:w="1418"/>
        <w:gridCol w:w="1275"/>
        <w:gridCol w:w="1417"/>
      </w:tblGrid>
      <w:tr>
        <w:trPr>
          <w:trHeight w:val="35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  <w:tab w:val="center" w:pos="26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  <w:tab w:val="center" w:pos="26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  <w:tab w:val="center" w:pos="260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</w:tr>
      <w:tr>
        <w:trPr>
          <w:trHeight w:val="5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е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открыватели, преобразов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5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в село, район, окру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54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742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 xml:space="preserve">Содержание учебного материала </w:t>
      </w:r>
      <w:r>
        <w:rPr/>
        <w:t>3-го года обучения</w:t>
      </w:r>
    </w:p>
    <w:p>
      <w:pPr>
        <w:pStyle w:val="Normal"/>
        <w:jc w:val="center"/>
        <w:rPr/>
      </w:pPr>
      <w:r>
        <w:rPr/>
      </w:r>
    </w:p>
    <w:tbl>
      <w:tblPr>
        <w:tblW w:w="1040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4291"/>
        <w:gridCol w:w="2503"/>
        <w:gridCol w:w="2177"/>
      </w:tblGrid>
      <w:tr>
        <w:trPr>
          <w:trHeight w:val="60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ы занят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</w:tc>
      </w:tr>
      <w:tr>
        <w:trPr>
          <w:trHeight w:val="571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ЗДЕЛ I.  </w:t>
            </w:r>
            <w:r>
              <w:rPr>
                <w:b/>
                <w:sz w:val="24"/>
                <w:szCs w:val="24"/>
              </w:rPr>
              <w:t>Музееве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 час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 час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часов</w:t>
            </w:r>
          </w:p>
        </w:tc>
      </w:tr>
      <w:tr>
        <w:trPr>
          <w:trHeight w:val="84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15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группы. Вводное занятие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по музею, стеллажи и экспонаты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ктаж по ТБ и ЖД в музее, при пожаре, ПДД.  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.1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.15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«Музеи в нашей жизни»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зей - машина времени».   1ч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зентация «Школьный музей»  3ч.</w:t>
            </w:r>
          </w:p>
        </w:tc>
      </w:tr>
      <w:tr>
        <w:trPr>
          <w:trHeight w:val="7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1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.1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15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ные профессии: экскурсовод, хранитель фондов, реставратор, научный сотрудник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музейными термина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буклета о музее и музейных профессиях    4ч. 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1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.15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нды музея. Архи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, вспомогательный, сырьевой фонды. 2 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рка банка данных. Работа с экспонатами  2 ч.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0.1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.15г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.10.15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формление экскурс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иск литературного материала, написание, чтение.   3ч.</w:t>
              <w:tab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рабочих экскурсий на занятиях  3ч.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.1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.1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15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роект «Марафон добрых дел» «Казамкин Альберт – наш Герой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Подвиги односельчан на фронтах ВОВ и в тылу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литературо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 ч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полнение работ.     3 ч.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1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15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циальный проект «Портрет села» (по выбору). Подворный обход по организациям сел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материал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на комп. 2ч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ик, проек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.1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.15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ект «Люди села Варьеган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на комп. 2 ч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зентация проекта      2 ч.</w:t>
            </w:r>
          </w:p>
        </w:tc>
      </w:tr>
      <w:tr>
        <w:trPr>
          <w:trHeight w:val="480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1.15г</w:t>
            </w:r>
          </w:p>
        </w:tc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МКУ «ЭПМ с. Варьеган»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, стихов, викторина, экскурсии, эстафета по станциям.</w:t>
            </w:r>
          </w:p>
        </w:tc>
      </w:tr>
      <w:tr>
        <w:trPr>
          <w:trHeight w:val="157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.</w:t>
            </w:r>
          </w:p>
        </w:tc>
      </w:tr>
      <w:tr>
        <w:trPr>
          <w:trHeight w:val="55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I.</w:t>
            </w:r>
            <w:r>
              <w:rPr>
                <w:b/>
                <w:sz w:val="24"/>
                <w:szCs w:val="24"/>
              </w:rPr>
              <w:t xml:space="preserve"> Первооткрыватели,                             преобразователи    </w:t>
            </w:r>
            <w:r>
              <w:rPr>
                <w:sz w:val="24"/>
                <w:szCs w:val="24"/>
              </w:rPr>
              <w:t>36 час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часов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часов</w:t>
            </w:r>
          </w:p>
        </w:tc>
      </w:tr>
      <w:tr>
        <w:trPr>
          <w:trHeight w:val="69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.15г 14.11.1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.15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народное творчество края. Диалог культур «Творчество наших земляков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и изучение. 3ч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альбо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«Лесные бол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изведениях Юрия Вэллы. 3 ч.</w:t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.15г 24.11.1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1.1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15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слайдов, оформление презентации проекта «Учителя школы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на ком-ре, слайды. 4ч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на ком-ре, слайды,  4 ч.</w:t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-11.12.15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ада КНС:</w:t>
            </w:r>
            <w:r>
              <w:rPr>
                <w:sz w:val="24"/>
                <w:szCs w:val="24"/>
              </w:rPr>
              <w:t xml:space="preserve"> Приглашение в музей – проведение экскурсий, викторин, игр, путешествий для школьников и родителей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курс рисунков, стихов, викторина, экскурс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ч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еведческая викторина «Мой родной край»  6ч.</w:t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2.15г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8.12.15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едческие встречи, круглые столы со школьниками ОУ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гре 2ч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15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Что? Где? Когда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епитие в музее школы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игре 2ч.</w:t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1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15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15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упление с проектными и исследовательскими работам в кружке, группе продленного дн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ч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</w:t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.12.15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Знатоки родной культуры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ед паспорт. Оформление заданий. 1ч.</w:t>
            </w:r>
          </w:p>
        </w:tc>
      </w:tr>
      <w:tr>
        <w:trPr>
          <w:trHeight w:val="86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III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утешествие в историю села, района, округа              </w:t>
            </w:r>
            <w:r>
              <w:rPr>
                <w:sz w:val="24"/>
                <w:szCs w:val="24"/>
              </w:rPr>
              <w:t>72 час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ьеган на карте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, запись. 6 ч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материала и оформ. альбом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ч.  </w:t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ое, настоящее и будущее сел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йки, улицы, дома, организации и люд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сторию села, 6 ч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ить проекты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ч.                 </w:t>
            </w:r>
          </w:p>
        </w:tc>
      </w:tr>
      <w:tr>
        <w:trPr>
          <w:trHeight w:val="86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аспорта краеведческого объекта: «Героический и трудовой подвиги односельчан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фотографий, рассказов. 6 ч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формление паспорт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.</w:t>
            </w:r>
          </w:p>
        </w:tc>
      </w:tr>
      <w:tr>
        <w:trPr>
          <w:trHeight w:val="864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</w:t>
            </w:r>
            <w:r>
              <w:rPr>
                <w:sz w:val="24"/>
                <w:szCs w:val="24"/>
                <w:u w:val="single"/>
              </w:rPr>
              <w:t>«Семейные фотохроники Великой Отечественной войны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материала, описание и изучение. 4ч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лектронной базы, 4 ч.</w:t>
            </w:r>
          </w:p>
        </w:tc>
      </w:tr>
      <w:tr>
        <w:trPr>
          <w:trHeight w:val="26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ельские работ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ч</w:t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еральдика Нижневартовско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онспекта, плана экскурсии.  4 ч.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по стендам музе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 ч.</w:t>
            </w:r>
          </w:p>
        </w:tc>
      </w:tr>
      <w:tr>
        <w:trPr>
          <w:trHeight w:val="297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Н «Знай и люби свой край!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ны команд 1 ч.  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е игры.1 ч.       </w:t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стижения нашего район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в интернет. Составление вебстраницы для сайта «Школьный музей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-и, запис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 ч.             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бор инф-и, запись, альбом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ч.  </w:t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АО - Югра на карте Родин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ы ХМАО – Югры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утешествие по карте, выход в интернет. 4 ч.         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кроссворда о Югре.  4 ч.      </w:t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е родительское собрание.  Итоги работы за год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-и, запис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ные работы.     1ч.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инф-и, запись, проект «История моей семьи».   1 ч. </w:t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ее задание, работа на лет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боты на следующий год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нформ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 ч.           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бор информации, альбом       1 ч. </w:t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рактика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мероприятиях школы, села и района, округа: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уровская работа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ция «Забота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год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ябрь 2015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ПДД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уск стенгазеты «Внимание, дети!»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.15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Monotype Corsiva" w:hAnsi="Monotype Corsiva" w:cs="Monotype Corsiva"/>
                <w:b/>
                <w:b/>
                <w:sz w:val="48"/>
                <w:szCs w:val="48"/>
              </w:rPr>
            </w:pPr>
            <w:r>
              <w:rPr>
                <w:sz w:val="24"/>
                <w:szCs w:val="24"/>
              </w:rPr>
              <w:t>Встреча с пожилыми людьми и ветеранами педагогического труда «Лет до ста расти нам без старости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разднике стихи и частушки, сценки, сувениры из бисера,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</w:t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6.10. 2015г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сенний бал» для 5-11 класс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</w:t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ябрь-октябрь 2015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Конкурс исследовательских работ «Угорское наследие 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</w:t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11. 2015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КТД «День матери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</w:t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кабрь 2015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Декада «КНС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</w:t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кабрь 13.12.2015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НПК «Я – юный исследователь»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</w:t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нварь 2016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«Я – гражданин России» конкурс социальных проект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</w:t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т 2016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Районная ученическая конференция «История школы в истории судеб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</w:t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 2016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Защита портфолио, 9 класс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</w:t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 2016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Участие в международной акции «Ночь в музее»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</w:t>
            </w:r>
          </w:p>
        </w:tc>
      </w:tr>
      <w:tr>
        <w:trPr>
          <w:trHeight w:val="543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 2016г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  <w:t>Участие в экологической акции «Спасти и сохранить!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335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335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335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335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335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335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335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33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335" w:leader="none"/>
        </w:tabs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335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335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335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формационное обеспе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335" w:leader="none"/>
        </w:tabs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Бочкова Ю.Г. Основы музейного дела, Нижневартовск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335" w:leader="none"/>
        </w:tabs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Безверхая Н.В. «Культура и быт народа ханты» экскурсии для младших школьников учебно-методическое пособие, Нижневартовск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335" w:leader="none"/>
        </w:tabs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Ланкова Н.М. Работа со школьниками в краеведческом музее, Москва, 2001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лмин В.Д. Звезды Приобья. Очерки о людях, посвятивших жизнь    экономическому, социальному и культурному развитию Югорской земли. Екатеринбург: Средне-Уральское книжное издательство, 2003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удакова Н.В. «Я познаю мир», Москва «Издательство АСТ-ЛТД», 1997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рия Ханты – Мансийского автономного округа с древности до наших дней: Учебник для старших классов \ Отв. ред. Д.А.Редин, - Екатеринбург: Издательство «Волот», 1999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рия Ханты – Мансийского автономного округа с древности до конца XX века. Хрестоматия \ ред. В.И. Первухина,  Екатеринбург: Издательство «Волот», 1999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Югория. Энциклопедия  Ханты – Мансийского автономного округа. Т . 2, т. 3, - Екатеринбург, 2000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гория. Энциклопедия  Ханты – Мансийского автономного округа. Т. 3, Екатеринбург, 2000 / Главный редактор Г.Ф. Шафранов – Куцев/.Составители: Габайдуллина Г.Ф., Гизатуллина Ф.А., Демешкевич Ф.К.,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арова В.В. «Традиции и культура родного края». Сборник материалов по  культуре народов Севера (ханты, ненцы): Методическое пособие. 200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398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ки сформированности качеств личности</w:t>
      </w:r>
    </w:p>
    <w:p>
      <w:pPr>
        <w:pStyle w:val="Normal"/>
        <w:tabs>
          <w:tab w:val="clear" w:pos="708"/>
          <w:tab w:val="left" w:pos="398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воспитанности) обучающихся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Цель: определить уровень сформированности качеств личности школьн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ценка сформированности качеств личности  проводится по параметрам, представленным в таблице. </w:t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150"/>
                <w:sz w:val="24"/>
                <w:szCs w:val="24"/>
              </w:rPr>
            </w:pPr>
            <w:r>
              <w:rPr>
                <w:w w:val="150"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ражданственность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важение к законам, правам и обязанностя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ношение к нормам и правилам, установленным в обществе (принятие этих норм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готовка физическая к службе в вооруженных силах Российской Федерации (долг Родине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ажение к традициям, материальной и духовной культуре народа, стра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тственность в поступк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символики, гимна России, музыкального наследия народ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атриотизм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юбовь к Роди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юбовь к малой Родин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увство гордости за то место, где ты живеш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истории своего народа, культу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хранение и развитие культуры, традиций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равственность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рмы поведения и отношений между людьми, принятые в обществ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ультура общения в обществ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аимоуважение между людь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стность в отношен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ношения в социальной сред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асота и культура внутреннего ми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актичность - чувство ме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язательность - верность слову, долгу, обещан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ледование норме общ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еловеческий обме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внутренней культуры человека по определенным позиция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иблейские заповеди (религий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люб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суще ребенку, который доводит самостоятельно начатое дело до конц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удолюбию сопутствует любознательн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ственно - полезная деятельност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итание работника, семьянина…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водить дело до конца…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идчивость, настойчивость в достижении це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ие лен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ида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и минуты без дел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ие доводить дело до конц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логическая культура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режное отношение к окружающему мир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нание законов приро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безразличие к окружающему…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ображение средствами ИЗО прекрасного и сохранение его…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имание значимости и ценности природы…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безразличие к экологическим проблем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от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реги природу с детства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природоохранн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рьба с загрязнением окружающей сре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орческая активность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переживание, образность, эмоциональность откл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дохновляющие действ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лание самореализоватьс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явление своих способностей в любом дел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ность генерировать и воплощать идеи в действ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ность откликаться на любую просьбу помощ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терес к выбранному дел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нтузиа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юбовь к искусству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ктивная жизненна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иция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активное заинтересованное проявление деятельност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емление к новым формам деятельности, умение повести за собой…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емление делать добро, альтруиз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идер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лание реализовать внутренние потреб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ражение своего «Я» и реализация на практи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ие в общественно значимых делах коллекти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емление к достижению своей цел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нципиальность, целеустремленность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емление к ЗОЖ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В здоровом теле - здоровый дух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лнце, воздух и вода - наши лучшие друзья!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В гору идти, не бросай одного его» Высоцк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правил личной гигиены, физическая культура, отказ от вредных привыче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общение к участию в спортивных мероприятия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каз от вредных привыче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люби ближнего как самого себя…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блюдение режима труда…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удущее - здоровье н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изическое развит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циональное питание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4229" w:leader="underscore"/>
        </w:tabs>
        <w:autoSpaceDE w:val="false"/>
        <w:jc w:val="both"/>
        <w:rPr>
          <w:bCs/>
          <w:spacing w:val="-13"/>
          <w:sz w:val="24"/>
          <w:szCs w:val="24"/>
        </w:rPr>
      </w:pPr>
      <w:r>
        <w:rPr>
          <w:bCs/>
          <w:spacing w:val="-13"/>
          <w:sz w:val="24"/>
          <w:szCs w:val="24"/>
        </w:rPr>
        <w:t>Для каждого обучающегося фиксируется уровень сформированности качеств  в табличной фор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кала оценки (уровень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 – высокий (проявляется полностью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 – выше среднего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-  средний (проявляется наполовину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– ниже среднего (проявляется частично); 0 – не проявля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ика принята педсоветом «Организация воспитательной работы по формированию социально значимых качеств личности», протокол № 2 от 19.12.2005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993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82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82" w:leader="none"/>
        </w:tabs>
        <w:jc w:val="right"/>
        <w:rPr/>
      </w:pPr>
      <w:r>
        <w:rPr>
          <w:b/>
        </w:rPr>
        <w:t>Результаты оценки</w:t>
        <w:tab/>
        <w:tab/>
        <w:tab/>
        <w:tab/>
        <w:tab/>
        <w:tab/>
        <w:t>Приложение 2</w:t>
      </w:r>
    </w:p>
    <w:p>
      <w:pPr>
        <w:pStyle w:val="Normal"/>
        <w:tabs>
          <w:tab w:val="clear" w:pos="708"/>
          <w:tab w:val="left" w:pos="3982" w:leader="none"/>
        </w:tabs>
        <w:jc w:val="center"/>
        <w:rPr>
          <w:b/>
          <w:b/>
        </w:rPr>
      </w:pPr>
      <w:r>
        <w:rPr>
          <w:b/>
        </w:rPr>
        <w:t>сформированности качеств личности (воспитанности) обучающихся 2 года обучения</w:t>
      </w:r>
    </w:p>
    <w:p>
      <w:pPr>
        <w:pStyle w:val="Normal"/>
        <w:tabs>
          <w:tab w:val="clear" w:pos="708"/>
          <w:tab w:val="left" w:pos="3982" w:leader="none"/>
        </w:tabs>
        <w:rPr/>
      </w:pPr>
      <w:r>
        <w:rPr/>
        <w:t xml:space="preserve">Отдел  краеведения      </w:t>
      </w:r>
      <w:r>
        <w:rPr>
          <w:b/>
        </w:rPr>
        <w:t>Кружок</w:t>
      </w:r>
      <w:r>
        <w:rPr/>
        <w:t xml:space="preserve"> «</w:t>
      </w:r>
      <w:r>
        <w:rPr>
          <w:b/>
        </w:rPr>
        <w:t>Краевед</w:t>
      </w:r>
      <w:r>
        <w:rPr/>
        <w:t>» , 2015-2016 учебный год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54"/>
        <w:gridCol w:w="775"/>
        <w:gridCol w:w="759"/>
        <w:gridCol w:w="836"/>
        <w:gridCol w:w="820"/>
        <w:gridCol w:w="674"/>
        <w:gridCol w:w="658"/>
        <w:gridCol w:w="866"/>
        <w:gridCol w:w="850"/>
        <w:gridCol w:w="720"/>
        <w:gridCol w:w="713"/>
        <w:gridCol w:w="797"/>
        <w:gridCol w:w="781"/>
        <w:gridCol w:w="942"/>
        <w:gridCol w:w="927"/>
        <w:gridCol w:w="836"/>
        <w:gridCol w:w="820"/>
        <w:gridCol w:w="744"/>
      </w:tblGrid>
      <w:tr>
        <w:trPr>
          <w:trHeight w:val="26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№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Ф.И. учащегося</w:t>
            </w:r>
          </w:p>
        </w:tc>
        <w:tc>
          <w:tcPr>
            <w:tcW w:w="12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Качества личности / степень выраженности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итог</w:t>
            </w:r>
          </w:p>
        </w:tc>
      </w:tr>
      <w:tr>
        <w:trPr>
          <w:trHeight w:val="83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Граждан-</w:t>
            </w:r>
          </w:p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ственность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 xml:space="preserve">Патриотизм 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Нравст- венность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 xml:space="preserve">Трудолюбие 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Экологич. культур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Творческая активность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Активная жизн.позиц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Стремление к ЗОЖ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Н.г.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К.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Н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К.г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Н.г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К.г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Н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К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b/>
                <w:b/>
                <w:bCs/>
                <w:w w:val="150"/>
              </w:rPr>
            </w:pPr>
            <w:r>
              <w:rPr/>
              <w:t>Н.г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К.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Н.г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К.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Н.г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К.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Н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К.г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васеда Ларис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ков Алексе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ламова Анжела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си Александр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си Мар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мкин Юрий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мкина Елен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андеева Кс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 Святосла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дакова Надежд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b/>
                <w:bCs/>
                <w:w w:val="15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b/>
                <w:bCs/>
                <w:w w:val="150"/>
                <w:sz w:val="24"/>
                <w:szCs w:val="24"/>
              </w:rPr>
              <w:t>И т о г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b/>
                <w:b/>
                <w:bCs/>
                <w:w w:val="150"/>
                <w:sz w:val="24"/>
                <w:szCs w:val="24"/>
              </w:rPr>
            </w:pPr>
            <w:r>
              <w:rPr>
                <w:b/>
                <w:bCs/>
                <w:w w:val="150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82" w:leader="none"/>
        </w:tabs>
        <w:rPr>
          <w:sz w:val="20"/>
          <w:szCs w:val="20"/>
        </w:rPr>
      </w:pPr>
      <w:r>
        <w:rPr>
          <w:sz w:val="20"/>
          <w:szCs w:val="20"/>
        </w:rPr>
        <w:t>Сроки диагностирования: вводная – октябрь, итоговая на выпуске группы первого года (текущая между годами обучения).</w:t>
      </w:r>
    </w:p>
    <w:p>
      <w:pPr>
        <w:pStyle w:val="Normal"/>
        <w:tabs>
          <w:tab w:val="clear" w:pos="708"/>
          <w:tab w:val="left" w:pos="3982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ы подводятся по каждому воспитаннику, по объединению в целом, по отдельным качествам.</w:t>
      </w:r>
    </w:p>
    <w:p>
      <w:pPr>
        <w:pStyle w:val="Normal"/>
        <w:rPr/>
      </w:pPr>
      <w:r>
        <w:rPr>
          <w:sz w:val="20"/>
          <w:szCs w:val="20"/>
        </w:rPr>
        <w:t>Анализ результатов показывает динамику развития качеств личности.       Педагог  Куклина М. П.</w:t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Зам по ВР   Кутлушина Г. А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2                                                </w:t>
      </w:r>
    </w:p>
    <w:p>
      <w:pPr>
        <w:pStyle w:val="Normal"/>
        <w:tabs>
          <w:tab w:val="clear" w:pos="708"/>
          <w:tab w:val="center" w:pos="7513" w:leader="none"/>
        </w:tabs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Примерная структура портфолио обучающихся</w:t>
      </w:r>
    </w:p>
    <w:p>
      <w:pPr>
        <w:pStyle w:val="Normal"/>
        <w:autoSpaceDE w:val="false"/>
        <w:ind w:left="570" w:hanging="0"/>
        <w:rPr/>
      </w:pPr>
      <w:r>
        <w:rPr>
          <w:sz w:val="24"/>
          <w:szCs w:val="24"/>
        </w:rPr>
        <w:t xml:space="preserve">1. Титульный лист </w:t>
      </w:r>
      <w:r>
        <w:rPr>
          <w:i/>
          <w:iCs/>
          <w:sz w:val="24"/>
          <w:szCs w:val="24"/>
        </w:rPr>
        <w:t>(обложка).</w:t>
      </w:r>
    </w:p>
    <w:p>
      <w:pPr>
        <w:pStyle w:val="Normal"/>
        <w:autoSpaceDE w:val="false"/>
        <w:ind w:left="570" w:hanging="0"/>
        <w:rPr>
          <w:sz w:val="24"/>
          <w:szCs w:val="24"/>
        </w:rPr>
      </w:pPr>
      <w:r>
        <w:rPr>
          <w:sz w:val="24"/>
          <w:szCs w:val="24"/>
        </w:rPr>
        <w:t>2. Содержание:</w:t>
      </w:r>
    </w:p>
    <w:p>
      <w:pPr>
        <w:pStyle w:val="Normal"/>
        <w:autoSpaceDE w:val="false"/>
        <w:ind w:left="570" w:hanging="0"/>
        <w:rPr>
          <w:sz w:val="24"/>
          <w:szCs w:val="24"/>
        </w:rPr>
      </w:pPr>
      <w:r>
        <w:rPr>
          <w:sz w:val="24"/>
          <w:szCs w:val="24"/>
        </w:rPr>
        <w:t xml:space="preserve">I раздел «Мой портрет»; </w:t>
      </w:r>
    </w:p>
    <w:p>
      <w:pPr>
        <w:pStyle w:val="Normal"/>
        <w:autoSpaceDE w:val="false"/>
        <w:ind w:left="570" w:hanging="0"/>
        <w:rPr>
          <w:sz w:val="24"/>
          <w:szCs w:val="24"/>
        </w:rPr>
      </w:pPr>
      <w:r>
        <w:rPr>
          <w:sz w:val="24"/>
          <w:szCs w:val="24"/>
        </w:rPr>
        <w:t>II  раздел «Портфолио документов»;</w:t>
      </w:r>
    </w:p>
    <w:p>
      <w:pPr>
        <w:pStyle w:val="Normal"/>
        <w:autoSpaceDE w:val="false"/>
        <w:ind w:left="570" w:hanging="0"/>
        <w:rPr>
          <w:sz w:val="24"/>
          <w:szCs w:val="24"/>
        </w:rPr>
      </w:pPr>
      <w:r>
        <w:rPr>
          <w:sz w:val="24"/>
          <w:szCs w:val="24"/>
        </w:rPr>
        <w:t>III  раздел «Портфолио работ»;</w:t>
      </w:r>
    </w:p>
    <w:p>
      <w:pPr>
        <w:pStyle w:val="Normal"/>
        <w:autoSpaceDE w:val="false"/>
        <w:ind w:left="570" w:hanging="0"/>
        <w:rPr>
          <w:sz w:val="24"/>
          <w:szCs w:val="24"/>
        </w:rPr>
      </w:pPr>
      <w:r>
        <w:rPr>
          <w:sz w:val="24"/>
          <w:szCs w:val="24"/>
        </w:rPr>
        <w:t>IV раздел «Портфолио отзывов»;</w:t>
      </w:r>
    </w:p>
    <w:p>
      <w:pPr>
        <w:pStyle w:val="Normal"/>
        <w:autoSpaceDE w:val="false"/>
        <w:ind w:left="570" w:hanging="0"/>
        <w:rPr/>
      </w:pPr>
      <w:r>
        <w:rPr>
          <w:sz w:val="24"/>
          <w:szCs w:val="24"/>
        </w:rPr>
        <w:t>V раздел «Копилка»</w:t>
      </w:r>
      <w:r>
        <w:rPr>
          <w:i/>
          <w:iCs/>
          <w:sz w:val="24"/>
          <w:szCs w:val="24"/>
        </w:rPr>
        <w:t xml:space="preserve"> (памятки, инструкции, полезная информация). Только собственные разработки, работы и др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I. Информация о владельце портфолио</w:t>
      </w:r>
    </w:p>
    <w:p>
      <w:pPr>
        <w:pStyle w:val="Normal"/>
        <w:autoSpaceDE w:val="false"/>
        <w:ind w:firstLine="570"/>
        <w:jc w:val="both"/>
        <w:rPr/>
      </w:pPr>
      <w:r>
        <w:rPr>
          <w:bCs/>
          <w:i/>
          <w:iCs/>
          <w:sz w:val="24"/>
          <w:szCs w:val="24"/>
        </w:rPr>
        <w:t>Мой портрет в</w:t>
      </w:r>
      <w:r>
        <w:rPr>
          <w:sz w:val="24"/>
          <w:szCs w:val="24"/>
        </w:rPr>
        <w:t xml:space="preserve">ключает в себя личные данные учащегося, ведущего портфолио </w:t>
      </w:r>
      <w:r>
        <w:rPr>
          <w:i/>
          <w:iCs/>
          <w:sz w:val="24"/>
          <w:szCs w:val="24"/>
        </w:rPr>
        <w:t>(автобиография)</w:t>
      </w:r>
      <w:r>
        <w:rPr>
          <w:sz w:val="24"/>
          <w:szCs w:val="24"/>
        </w:rPr>
        <w:t xml:space="preserve">. В этом разделе помещаются результаты психологической диагностики, информация, помогающая ребенку проанализировать свой характер, способности, узнать способы саморазвития, самосовершенствования, самопознания. Учащийся ежегодно проводит самоанализ собственных планов и интересов. Ставит цели и анализирует достижения. Также проводит самоанализ итогов года.       </w:t>
      </w:r>
    </w:p>
    <w:p>
      <w:pPr>
        <w:pStyle w:val="Normal"/>
        <w:autoSpaceDE w:val="false"/>
        <w:ind w:firstLine="57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здел II. Официальные документы</w:t>
      </w:r>
    </w:p>
    <w:p>
      <w:pPr>
        <w:pStyle w:val="Normal"/>
        <w:autoSpaceDE w:val="false"/>
        <w:ind w:firstLine="570"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Портфолио документов </w:t>
      </w:r>
      <w:r>
        <w:rPr>
          <w:sz w:val="24"/>
          <w:szCs w:val="24"/>
        </w:rPr>
        <w:t>– комплект сертифицированных (документированных) индивидуальных образовательных достижений.</w:t>
      </w:r>
    </w:p>
    <w:p>
      <w:pPr>
        <w:pStyle w:val="Normal"/>
        <w:autoSpaceDE w:val="false"/>
        <w:ind w:firstLine="570"/>
        <w:jc w:val="both"/>
        <w:rPr/>
      </w:pPr>
      <w:r>
        <w:rPr>
          <w:sz w:val="24"/>
          <w:szCs w:val="24"/>
        </w:rPr>
        <w:t xml:space="preserve">В этом разделе помещается перечень представленных в портфолио официальных документов </w:t>
      </w:r>
      <w:r>
        <w:rPr>
          <w:i/>
          <w:iCs/>
          <w:sz w:val="24"/>
          <w:szCs w:val="24"/>
        </w:rPr>
        <w:t>(все имеющиеся у школьника сертифицированные документы, подтверждающие индивидуальные достижения в различных видах деятельности: дипломы об участии в предметных олимпиадах различного уровня, грамоты за участие в конкурсах, сертификаты о прохождении курсов по предметам или о результатах тестирования и т. д.)</w:t>
      </w:r>
    </w:p>
    <w:p>
      <w:pPr>
        <w:pStyle w:val="Normal"/>
        <w:autoSpaceDE w:val="false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В данном разделе допускается представление копий документов.</w:t>
      </w:r>
    </w:p>
    <w:p>
      <w:pPr>
        <w:pStyle w:val="Normal"/>
        <w:autoSpaceDE w:val="false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анного раздела – это возможность как качественной, так и количественной оценки материалов портфолио. Итоговый документ, представленный в виде вкладыша в свидетельство, заполняется классным руководителем или педагогом ДО, осуществляющим индивидуальную подготовку  учащихся. </w:t>
      </w:r>
    </w:p>
    <w:p>
      <w:pPr>
        <w:pStyle w:val="Normal"/>
        <w:autoSpaceDE w:val="false"/>
        <w:ind w:firstLine="570"/>
        <w:jc w:val="both"/>
        <w:rPr/>
      </w:pPr>
      <w:r>
        <w:rPr>
          <w:sz w:val="24"/>
          <w:szCs w:val="24"/>
        </w:rPr>
        <w:t xml:space="preserve">Итоговая балльная оценка делает портфолио действенным механизмом определения уровня компетентности выпускника или образовательного  рейтинга учащегося, так как может стать значимой составляющей этого рейтинга </w:t>
      </w:r>
      <w:r>
        <w:rPr>
          <w:i/>
          <w:iCs/>
          <w:sz w:val="24"/>
          <w:szCs w:val="24"/>
        </w:rPr>
        <w:t xml:space="preserve">(наряду с диагностикой, проводимой педагогом и результатами аттестации выпускника объединения  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>
          <w:sz w:val="24"/>
          <w:szCs w:val="24"/>
        </w:rPr>
        <w:t xml:space="preserve">Документы, представленные в данном разделе, фиксируются в таблице. Сами документы или их копии </w:t>
      </w:r>
      <w:r>
        <w:rPr>
          <w:i/>
          <w:iCs/>
          <w:sz w:val="24"/>
          <w:szCs w:val="24"/>
        </w:rPr>
        <w:t xml:space="preserve">(грамоты, сертификаты, благодарственные письма, свидетельства и т. п.)  </w:t>
      </w:r>
      <w:r>
        <w:rPr>
          <w:sz w:val="24"/>
          <w:szCs w:val="24"/>
        </w:rPr>
        <w:t>могут храниться дома у учащегося или в файле Рабочей папки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Раздел III. Творческие работы, курсы по выбору</w:t>
      </w:r>
    </w:p>
    <w:p>
      <w:pPr>
        <w:pStyle w:val="Normal"/>
        <w:shd w:fill="FFFFFF" w:val="clear"/>
        <w:autoSpaceDE w:val="false"/>
        <w:ind w:firstLine="57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ортфолио работ</w:t>
      </w:r>
      <w:r>
        <w:rPr>
          <w:iCs/>
          <w:sz w:val="24"/>
          <w:szCs w:val="24"/>
        </w:rPr>
        <w:t xml:space="preserve"> – комплект различных творческих, исследовательских,</w:t>
      </w:r>
      <w:r>
        <w:rPr>
          <w:i/>
          <w:iCs/>
          <w:sz w:val="24"/>
          <w:szCs w:val="24"/>
        </w:rPr>
        <w:t xml:space="preserve"> проектных и других работ выпускника. </w:t>
      </w:r>
    </w:p>
    <w:p>
      <w:pPr>
        <w:pStyle w:val="Normal"/>
        <w:autoSpaceDE w:val="false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Портфолио работ может включать в себя:</w:t>
      </w:r>
    </w:p>
    <w:p>
      <w:pPr>
        <w:pStyle w:val="Normal"/>
        <w:autoSpaceDE w:val="false"/>
        <w:ind w:firstLine="57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оектные работы </w:t>
      </w:r>
      <w:r>
        <w:rPr>
          <w:i/>
          <w:iCs/>
          <w:sz w:val="24"/>
          <w:szCs w:val="24"/>
        </w:rPr>
        <w:t>(тема проекта, описание работы, текста работы в печатном виде);</w:t>
      </w:r>
    </w:p>
    <w:p>
      <w:pPr>
        <w:pStyle w:val="Normal"/>
        <w:autoSpaceDE w:val="false"/>
        <w:ind w:firstLine="57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сследовательские работы и рефераты </w:t>
      </w:r>
      <w:r>
        <w:rPr>
          <w:i/>
          <w:iCs/>
          <w:sz w:val="24"/>
          <w:szCs w:val="24"/>
        </w:rPr>
        <w:t>(исследовательская работа, реферат, использованная литература);</w:t>
      </w:r>
    </w:p>
    <w:p>
      <w:pPr>
        <w:pStyle w:val="Normal"/>
        <w:autoSpaceDE w:val="false"/>
        <w:ind w:firstLine="57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техническое творчество: модели, макеты, приборы </w:t>
      </w:r>
      <w:r>
        <w:rPr>
          <w:i/>
          <w:iCs/>
          <w:sz w:val="24"/>
          <w:szCs w:val="24"/>
        </w:rPr>
        <w:t>(краткое описание конкретной работ, фото, Цифровой ресурс);</w:t>
      </w:r>
    </w:p>
    <w:p>
      <w:pPr>
        <w:pStyle w:val="Normal"/>
        <w:autoSpaceDE w:val="false"/>
        <w:ind w:firstLine="57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абота по искусству </w:t>
      </w:r>
      <w:r>
        <w:rPr>
          <w:i/>
          <w:iCs/>
          <w:sz w:val="24"/>
          <w:szCs w:val="24"/>
        </w:rPr>
        <w:t>(дается перечень работ, фиксируется участие в выставках, в театре, оркестре, хоре и т. п. фотоматериалы);</w:t>
      </w:r>
    </w:p>
    <w:p>
      <w:pPr>
        <w:pStyle w:val="Normal"/>
        <w:autoSpaceDE w:val="false"/>
        <w:ind w:firstLine="57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азличные практики:  социальная, трудовая, педагогическая </w:t>
      </w:r>
      <w:r>
        <w:rPr>
          <w:i/>
          <w:iCs/>
          <w:sz w:val="24"/>
          <w:szCs w:val="24"/>
        </w:rPr>
        <w:t>(фиксируется вид практики, место ее прохождения, продолжительность);</w:t>
      </w:r>
    </w:p>
    <w:p>
      <w:pPr>
        <w:pStyle w:val="Normal"/>
        <w:autoSpaceDE w:val="false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анятия на различных предпрофильных или профильных  курсах;</w:t>
      </w:r>
    </w:p>
    <w:p>
      <w:pPr>
        <w:pStyle w:val="Normal"/>
        <w:autoSpaceDE w:val="false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участие в научных конференциях, учебных семинарах и лагерях.</w:t>
      </w:r>
    </w:p>
    <w:p>
      <w:pPr>
        <w:pStyle w:val="Normal"/>
        <w:autoSpaceDE w:val="false"/>
        <w:ind w:firstLine="570"/>
        <w:jc w:val="both"/>
        <w:rPr/>
      </w:pPr>
      <w:r>
        <w:rPr>
          <w:sz w:val="24"/>
          <w:szCs w:val="24"/>
        </w:rPr>
        <w:t>В данный раздел обучающийся помещает результаты различных творческих, проектных, исследовательских работ, а также описание основных форм и направлений его учебной и творческой деятельности: участие в научных конференциях, конкурсах, учебных лагерях, спортивных и художественных достижений и др.</w:t>
      </w:r>
    </w:p>
    <w:p>
      <w:pPr>
        <w:pStyle w:val="Normal"/>
        <w:autoSpaceDE w:val="false"/>
        <w:ind w:firstLine="57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</w:p>
    <w:p>
      <w:pPr>
        <w:pStyle w:val="Normal"/>
        <w:autoSpaceDE w:val="false"/>
        <w:ind w:firstLine="57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IV. Отзывы и рекомендации</w:t>
      </w:r>
    </w:p>
    <w:p>
      <w:pPr>
        <w:pStyle w:val="Normal"/>
        <w:shd w:fill="FFFFFF" w:val="clear"/>
        <w:tabs>
          <w:tab w:val="clear" w:pos="708"/>
          <w:tab w:val="left" w:pos="6420" w:leader="underscore"/>
        </w:tabs>
        <w:autoSpaceDE w:val="false"/>
        <w:ind w:firstLine="570"/>
        <w:jc w:val="center"/>
        <w:rPr/>
      </w:pPr>
      <w:r>
        <w:rPr>
          <w:sz w:val="24"/>
          <w:szCs w:val="24"/>
        </w:rPr>
        <w:t xml:space="preserve">В данный раздел включается </w:t>
      </w:r>
      <w:r>
        <w:rPr>
          <w:bCs/>
          <w:sz w:val="24"/>
          <w:szCs w:val="24"/>
        </w:rPr>
        <w:t>резюме</w:t>
      </w:r>
      <w:r>
        <w:rPr>
          <w:sz w:val="24"/>
          <w:szCs w:val="24"/>
        </w:rPr>
        <w:t xml:space="preserve"> с оценкой собственных учебных достижений и </w:t>
      </w:r>
      <w:r>
        <w:rPr>
          <w:bCs/>
          <w:sz w:val="24"/>
          <w:szCs w:val="24"/>
        </w:rPr>
        <w:t>перечень представленных отзывов,</w:t>
      </w:r>
      <w:r>
        <w:rPr>
          <w:sz w:val="24"/>
          <w:szCs w:val="24"/>
        </w:rPr>
        <w:t xml:space="preserve"> например, рекомендательные письма, рецензии. </w:t>
      </w:r>
      <w:r>
        <w:rPr>
          <w:bCs/>
          <w:iCs/>
          <w:sz w:val="24"/>
          <w:szCs w:val="24"/>
        </w:rPr>
        <w:t xml:space="preserve">Отзывы, </w:t>
      </w:r>
      <w:r>
        <w:rPr>
          <w:iCs/>
          <w:sz w:val="24"/>
          <w:szCs w:val="24"/>
        </w:rPr>
        <w:t xml:space="preserve">представленные педагогами, зав. отделами,  характеризуют отношение учащегося к различным видам деятельности,  письменный самоанализ выпускника своей конкретной деятельности и ее результатов. Рецензии  научных руководителей.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420" w:leader="underscore"/>
        </w:tabs>
        <w:autoSpaceDE w:val="false"/>
        <w:ind w:firstLine="570"/>
        <w:rPr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Вкладыш к портфолио учащегося  </w:t>
      </w:r>
      <w:r>
        <w:rPr>
          <w:iCs/>
          <w:sz w:val="24"/>
          <w:szCs w:val="24"/>
        </w:rPr>
        <w:t>(обобщенные достижения выпускника)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077"/>
        <w:gridCol w:w="3411"/>
      </w:tblGrid>
      <w:tr>
        <w:trPr/>
        <w:tc>
          <w:tcPr>
            <w:tcW w:w="7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я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</w:tr>
      <w:tr>
        <w:trPr>
          <w:trHeight w:val="663" w:hRule="atLeast"/>
        </w:trPr>
        <w:tc>
          <w:tcPr>
            <w:tcW w:w="7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диагностика по программе дополнительного образования (уровень предметной компетентности)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7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тоговая аттестация  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Аттестован (№ свидетельства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аттестован</w:t>
            </w:r>
          </w:p>
        </w:tc>
      </w:tr>
      <w:tr>
        <w:trPr/>
        <w:tc>
          <w:tcPr>
            <w:tcW w:w="7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конкурсах, соревнованиях, выставках, концертах, социальной практике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, результат</w:t>
            </w:r>
          </w:p>
        </w:tc>
      </w:tr>
      <w:tr>
        <w:trPr/>
        <w:tc>
          <w:tcPr>
            <w:tcW w:w="7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 в исследовательской, проектной  деятельности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, результат</w:t>
            </w:r>
          </w:p>
        </w:tc>
      </w:tr>
      <w:tr>
        <w:trPr/>
        <w:tc>
          <w:tcPr>
            <w:tcW w:w="7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предпрофильные, профильные курсы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о прохождении</w:t>
            </w:r>
          </w:p>
        </w:tc>
      </w:tr>
      <w:tr>
        <w:trPr/>
        <w:tc>
          <w:tcPr>
            <w:tcW w:w="7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е сопровождение деятельности учащегося</w:t>
            </w:r>
          </w:p>
        </w:tc>
        <w:tc>
          <w:tcPr>
            <w:tcW w:w="3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рекомендации научных руководителей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567" w:gutter="0" w:header="0" w:top="851" w:footer="709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firstLine="570"/>
        <w:rPr>
          <w:i/>
          <w:i/>
          <w:iCs/>
        </w:rPr>
      </w:pPr>
      <w:r>
        <w:rPr>
          <w:i/>
          <w:iCs/>
          <w:sz w:val="24"/>
          <w:szCs w:val="24"/>
        </w:rPr>
        <w:t xml:space="preserve">Без портфолио вкладыш </w:t>
      </w:r>
      <w:r>
        <w:rPr>
          <w:bCs/>
          <w:i/>
          <w:sz w:val="24"/>
          <w:szCs w:val="24"/>
        </w:rPr>
        <w:t>к Портфолио обучающегося не действителен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4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51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9:11:00Z</dcterms:created>
  <dc:creator>INTEL</dc:creator>
  <dc:description/>
  <cp:keywords/>
  <dc:language>en-US</dc:language>
  <cp:lastModifiedBy>Admin</cp:lastModifiedBy>
  <cp:lastPrinted>2015-10-17T12:30:00Z</cp:lastPrinted>
  <dcterms:modified xsi:type="dcterms:W3CDTF">2016-04-15T14:03:00Z</dcterms:modified>
  <cp:revision>45</cp:revision>
  <dc:subject/>
  <dc:title/>
</cp:coreProperties>
</file>