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Тест 7. «Ордынское иго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.  Писалами в Древней Руси назыв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берестяные грам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металлические острые стержни для создания ри</w:t>
        <w:softHyphen/>
        <w:t>сунков по сырой штукатурк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деревянные   или   металлические   стержни   для письма на берест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иконы, выполненные на доск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фрески в храмах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.  Золотых и серебряных дел мастера Древней Руси обычно украш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оруж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ружие и рукописные кни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оружие, рукописные книги, одежду и столовую утвар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столовую утварь и напольные ваз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столовую утварь, напольные вазы и статуэтк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.  Ремесленники Древней Руси славились создани</w:t>
        <w:softHyphen/>
        <w:t>ем драгоценных украшений для женского убора. Среди ни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кокошники со спускающимися золотыми цепя</w:t>
        <w:softHyphen/>
        <w:t>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ерьги и брасле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мони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ерно лишь 1,2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верно все указанно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.  Ремесленники домонгольской Руси золотые и се</w:t>
        <w:softHyphen/>
        <w:t>ребряные изделия украшали рисунками, на кото</w:t>
        <w:softHyphen/>
        <w:t>рых изображ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князей, знатных бояр, лики святы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сказочных зверей и пти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танцующих девушек и воин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ерно все указанное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5)  верно лишь 2 и 3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5. Кто, обращаясь к властителю в </w:t>
      </w:r>
      <w:r>
        <w:rPr>
          <w:b/>
          <w:color w:val="000000"/>
          <w:lang w:val="en-US"/>
        </w:rPr>
        <w:t>XII</w:t>
      </w:r>
      <w:r>
        <w:rPr>
          <w:b/>
          <w:color w:val="000000"/>
        </w:rPr>
        <w:t xml:space="preserve"> в., писал о се</w:t>
        <w:softHyphen/>
        <w:t>бе: «Я князь, не ездил за море и не учился у фи</w:t>
        <w:softHyphen/>
        <w:t>лософов (профессоров)» но как пчела, припадаю</w:t>
        <w:softHyphen/>
        <w:t>щая к разным цветкам, наполняет сот медом, так и я из многих книг выбирал сладость словесную и мудрость...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посадник Дмитр Мирошкини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овгородец Анфи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Даниил Заточни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новгородец Миш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)  предположительно монах Псковского монастыря</w:t>
      </w:r>
      <w:r>
        <w:rPr/>
        <w:t xml:space="preserve"> </w:t>
      </w:r>
      <w:r>
        <w:rPr>
          <w:color w:val="000000"/>
        </w:rPr>
        <w:t>Филофе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6.  Челобитной в </w:t>
      </w:r>
      <w:r>
        <w:rPr>
          <w:b/>
          <w:color w:val="000000"/>
          <w:lang w:val="en-US"/>
        </w:rPr>
        <w:t>XII</w:t>
      </w:r>
      <w:r>
        <w:rPr>
          <w:b/>
          <w:color w:val="000000"/>
        </w:rPr>
        <w:t xml:space="preserve"> в.  назыв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донос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любовное посла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деловое письм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4)  письмо с просьбам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)  дружеское послани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7.  В домонгольской Руси летописи ве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только в Киев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 эпизодически в Новгород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в основном в монастыря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 чаще всего в крупных церква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)  в каждом крупном  княжеском город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8.  Самым значительном поэтическим произведением Древней Руси счита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«Моление Даниила Заточника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«Слово о погибели русской земли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 «Слово о полку Игореве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 «Слово о законе и благодати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«Задонщину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«Слово о полку Игореве» создавалось в ... век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; 2)Х; 3) </w:t>
      </w:r>
      <w:r>
        <w:rPr>
          <w:color w:val="000000"/>
          <w:lang w:val="en-US"/>
        </w:rPr>
        <w:t>XI</w:t>
      </w:r>
      <w:r>
        <w:rPr>
          <w:color w:val="000000"/>
        </w:rPr>
        <w:t>;</w:t>
      </w:r>
      <w:r>
        <w:rPr/>
        <w:t xml:space="preserve"> </w:t>
      </w:r>
      <w:r>
        <w:rPr>
          <w:color w:val="000000"/>
        </w:rPr>
        <w:t xml:space="preserve">4)  </w:t>
      </w:r>
      <w:r>
        <w:rPr>
          <w:color w:val="000000"/>
          <w:lang w:val="en-US"/>
        </w:rPr>
        <w:t>XII</w:t>
      </w:r>
      <w:r>
        <w:rPr>
          <w:color w:val="000000"/>
        </w:rPr>
        <w:t>;</w:t>
      </w:r>
      <w:r>
        <w:rPr/>
        <w:t xml:space="preserve"> </w:t>
      </w:r>
      <w:r>
        <w:rPr>
          <w:color w:val="000000"/>
        </w:rPr>
        <w:t xml:space="preserve">5)  </w:t>
      </w:r>
      <w:r>
        <w:rPr>
          <w:color w:val="000000"/>
          <w:lang w:val="en-US"/>
        </w:rPr>
        <w:t>XII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0. Героиню «Слова о полку Игореве» Ярославну зва</w:t>
        <w:softHyphen/>
        <w:t>л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Ефросиньей;</w:t>
      </w:r>
      <w:r>
        <w:rPr/>
        <w:t xml:space="preserve"> </w:t>
      </w:r>
      <w:r>
        <w:rPr>
          <w:color w:val="000000"/>
        </w:rPr>
        <w:t>2)  Евдокией;</w:t>
      </w:r>
      <w:r>
        <w:rPr/>
        <w:t xml:space="preserve"> </w:t>
      </w:r>
      <w:r>
        <w:rPr>
          <w:color w:val="000000"/>
        </w:rPr>
        <w:t>3)  Софьей;</w:t>
      </w:r>
      <w:r>
        <w:rPr/>
        <w:t xml:space="preserve"> </w:t>
      </w:r>
      <w:r>
        <w:rPr>
          <w:color w:val="000000"/>
        </w:rPr>
        <w:t>4)  Евпраксией;</w:t>
      </w:r>
      <w:r>
        <w:rPr/>
        <w:t xml:space="preserve"> </w:t>
      </w:r>
      <w:r>
        <w:rPr>
          <w:color w:val="000000"/>
        </w:rPr>
        <w:t>5)  Василисо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1. Поэма «Слово о погибели Русской земли» написа</w:t>
        <w:softHyphen/>
        <w:t>н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во время похода на Русь хана Тугорка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в период ежегодных (с 1180 по 1185 г.) походов на Русь хана Конча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во время нашествия хана Батыя на Владимиро-Суздальскую Рус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 период Смутного времен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в 1132 г., после распада Киевской Рус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2. Дисциплина в монгольском войске держалась н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реданности хан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реданности хану и системе коллективной ответ</w:t>
        <w:softHyphen/>
        <w:t>ствен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истеме коллективной ответственности и кровно</w:t>
        <w:softHyphen/>
        <w:t>родственных отношениях в каждой десятк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кровнородственных отношениях в каждой десят</w:t>
        <w:softHyphen/>
        <w:t>ке и патриотизм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патриотизме и сознательности каждого воин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3. Успехи монгольских войск объясн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их числ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хорошей военной организаци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ериодом феодальной раздробленности у тех, на кого они напада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ерно 1 и 2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верно 1, 2, 3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4. Завоевательный поход в Среднюю Азию Чингис</w:t>
        <w:softHyphen/>
        <w:t>хан предпринял в ... год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09;</w:t>
      </w:r>
      <w:r>
        <w:rPr/>
        <w:t xml:space="preserve"> </w:t>
      </w:r>
      <w:r>
        <w:rPr>
          <w:color w:val="000000"/>
        </w:rPr>
        <w:t>2) 1213;</w:t>
      </w:r>
      <w:r>
        <w:rPr/>
        <w:t xml:space="preserve"> </w:t>
      </w:r>
      <w:r>
        <w:rPr>
          <w:color w:val="000000"/>
        </w:rPr>
        <w:t>3) 1217;</w:t>
      </w:r>
      <w:r>
        <w:rPr/>
        <w:t xml:space="preserve"> </w:t>
      </w:r>
      <w:r>
        <w:rPr>
          <w:color w:val="000000"/>
        </w:rPr>
        <w:t>4) 1219;</w:t>
      </w:r>
      <w:r>
        <w:rPr/>
        <w:t xml:space="preserve"> </w:t>
      </w:r>
      <w:r>
        <w:rPr>
          <w:color w:val="000000"/>
        </w:rPr>
        <w:t>5) 1223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5. Битва на реке Калке русских дружин с монголь</w:t>
        <w:softHyphen/>
        <w:t>скими воинами произошла в ... год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19;</w:t>
      </w:r>
      <w:r>
        <w:rPr/>
        <w:t xml:space="preserve"> </w:t>
      </w:r>
      <w:r>
        <w:rPr>
          <w:color w:val="000000"/>
        </w:rPr>
        <w:t>2) 1223;</w:t>
      </w:r>
      <w:r>
        <w:rPr/>
        <w:t xml:space="preserve"> </w:t>
      </w:r>
      <w:r>
        <w:rPr>
          <w:color w:val="000000"/>
        </w:rPr>
        <w:t>3) 1224;</w:t>
      </w:r>
      <w:r>
        <w:rPr/>
        <w:t xml:space="preserve"> </w:t>
      </w:r>
      <w:r>
        <w:rPr>
          <w:color w:val="000000"/>
        </w:rPr>
        <w:t>4) 1225;</w:t>
      </w:r>
      <w:r>
        <w:rPr/>
        <w:t xml:space="preserve"> </w:t>
      </w:r>
      <w:r>
        <w:rPr>
          <w:color w:val="000000"/>
        </w:rPr>
        <w:t>5) 1227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6. Хан Батый во главе огромного войска вторгся на Русь в ... год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27;</w:t>
      </w:r>
      <w:r>
        <w:rPr/>
        <w:t xml:space="preserve"> </w:t>
      </w:r>
      <w:r>
        <w:rPr>
          <w:color w:val="000000"/>
        </w:rPr>
        <w:t>2) 1227;</w:t>
      </w:r>
      <w:r>
        <w:rPr/>
        <w:t xml:space="preserve"> </w:t>
      </w:r>
      <w:r>
        <w:rPr>
          <w:color w:val="000000"/>
        </w:rPr>
        <w:t>3) 1237;</w:t>
      </w:r>
      <w:r>
        <w:rPr/>
        <w:t xml:space="preserve"> </w:t>
      </w:r>
      <w:r>
        <w:rPr>
          <w:color w:val="000000"/>
        </w:rPr>
        <w:t>4) 1240;</w:t>
      </w:r>
      <w:r>
        <w:rPr/>
        <w:t xml:space="preserve"> </w:t>
      </w:r>
      <w:r>
        <w:rPr>
          <w:color w:val="000000"/>
        </w:rPr>
        <w:t>5) 1241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7. Известно, что Батый дотла уничтожил Рязань. Современная Рязань находится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рядом со старой Рязан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на месте Переяславля-Рязанско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на месте боярской вотчины, ставшей столицей возрожденного княже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 городе-двойнике (Галич и Рязань имели своих двойников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)  на   месте   села   Рязанка,   переименованного  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. в город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18. Владимиро-Суздальская земля подверглась пол</w:t>
        <w:softHyphen/>
        <w:t>ному разорению и опустошению в ... год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37;</w:t>
      </w:r>
      <w:r>
        <w:rPr/>
        <w:t xml:space="preserve"> </w:t>
      </w:r>
      <w:r>
        <w:rPr>
          <w:color w:val="000000"/>
        </w:rPr>
        <w:t>2) 1238;</w:t>
      </w:r>
      <w:r>
        <w:rPr/>
        <w:t xml:space="preserve"> </w:t>
      </w:r>
      <w:r>
        <w:rPr>
          <w:color w:val="000000"/>
        </w:rPr>
        <w:t>3) 1239;</w:t>
      </w:r>
      <w:r>
        <w:rPr/>
        <w:t xml:space="preserve"> </w:t>
      </w:r>
      <w:r>
        <w:rPr>
          <w:color w:val="000000"/>
        </w:rPr>
        <w:t>4) 1240;</w:t>
      </w:r>
      <w:r>
        <w:rPr/>
        <w:t xml:space="preserve"> </w:t>
      </w:r>
      <w:r>
        <w:rPr>
          <w:color w:val="000000"/>
        </w:rPr>
        <w:t>5) 1241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9. Две недели оборонялся от войск Батыя малень</w:t>
        <w:softHyphen/>
        <w:t>кий городок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Козельск;</w:t>
      </w:r>
      <w:r>
        <w:rPr/>
        <w:t xml:space="preserve"> </w:t>
      </w:r>
      <w:r>
        <w:rPr>
          <w:color w:val="000000"/>
        </w:rPr>
        <w:t>2)  Торжок;</w:t>
      </w:r>
      <w:r>
        <w:rPr/>
        <w:t xml:space="preserve"> </w:t>
      </w:r>
      <w:r>
        <w:rPr>
          <w:color w:val="000000"/>
        </w:rPr>
        <w:t>3)  Коломна;</w:t>
      </w:r>
      <w:r>
        <w:rPr/>
        <w:t xml:space="preserve"> </w:t>
      </w:r>
      <w:r>
        <w:rPr>
          <w:color w:val="000000"/>
        </w:rPr>
        <w:t>4)  Переяславль-Рязанский;</w:t>
      </w:r>
      <w:r>
        <w:rPr/>
        <w:t xml:space="preserve"> </w:t>
      </w:r>
      <w:r>
        <w:rPr>
          <w:color w:val="000000"/>
        </w:rPr>
        <w:t>5)  Суздаль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0. Семь недель оборонялся от войск Батыя городок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Углич;</w:t>
      </w:r>
      <w:r>
        <w:rPr/>
        <w:t xml:space="preserve"> </w:t>
      </w:r>
      <w:r>
        <w:rPr>
          <w:color w:val="000000"/>
        </w:rPr>
        <w:t>2)  Юрьев;</w:t>
      </w:r>
      <w:r>
        <w:rPr/>
        <w:t xml:space="preserve"> </w:t>
      </w:r>
      <w:r>
        <w:rPr>
          <w:color w:val="000000"/>
        </w:rPr>
        <w:t>3)  Козельск;</w:t>
      </w:r>
      <w:r>
        <w:rPr/>
        <w:t xml:space="preserve"> </w:t>
      </w:r>
      <w:r>
        <w:rPr>
          <w:color w:val="000000"/>
        </w:rPr>
        <w:t>4)  Торжок;</w:t>
      </w:r>
      <w:r>
        <w:rPr/>
        <w:t xml:space="preserve"> </w:t>
      </w:r>
      <w:r>
        <w:rPr>
          <w:color w:val="000000"/>
        </w:rPr>
        <w:t>5)  Дмитров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1. Киев был захвачен Батыем в ... год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37;</w:t>
      </w:r>
      <w:r>
        <w:rPr/>
        <w:t xml:space="preserve"> </w:t>
      </w:r>
      <w:r>
        <w:rPr>
          <w:color w:val="000000"/>
        </w:rPr>
        <w:t>2) 1238;</w:t>
      </w:r>
      <w:r>
        <w:rPr/>
        <w:t xml:space="preserve"> </w:t>
      </w:r>
      <w:r>
        <w:rPr>
          <w:color w:val="000000"/>
        </w:rPr>
        <w:t>3) 1239;</w:t>
      </w:r>
      <w:r>
        <w:rPr/>
        <w:t xml:space="preserve"> </w:t>
      </w:r>
      <w:r>
        <w:rPr>
          <w:color w:val="000000"/>
        </w:rPr>
        <w:t>4) 1240;</w:t>
      </w:r>
      <w:r>
        <w:rPr/>
        <w:t xml:space="preserve"> </w:t>
      </w:r>
      <w:r>
        <w:rPr>
          <w:color w:val="000000"/>
        </w:rPr>
        <w:t>5) 1241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22. В </w:t>
      </w:r>
      <w:r>
        <w:rPr>
          <w:b/>
          <w:color w:val="000000"/>
          <w:lang w:val="en-US"/>
        </w:rPr>
        <w:t>XIII</w:t>
      </w:r>
      <w:r>
        <w:rPr>
          <w:b/>
          <w:color w:val="000000"/>
        </w:rPr>
        <w:t xml:space="preserve"> в. пороками назыв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недостатки,   которые  приписывали  друг  другу враждовавшие меж собой князья и бояр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этот термин употреблялся как синоним супруже</w:t>
        <w:softHyphen/>
        <w:t>ской изме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тенобитные приспособ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только   в   церковных   проповедях   употребляли этот терми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это слово пришло на Русь поздне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3. По подсчетам археологов, войска Батыя на Руси уничтожили поселений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не более 15;</w:t>
      </w:r>
      <w:r>
        <w:rPr/>
        <w:t xml:space="preserve"> </w:t>
      </w:r>
      <w:r>
        <w:rPr>
          <w:color w:val="000000"/>
        </w:rPr>
        <w:t>2)  около 150;</w:t>
      </w:r>
      <w:r>
        <w:rPr/>
        <w:t xml:space="preserve"> </w:t>
      </w:r>
      <w:r>
        <w:rPr>
          <w:color w:val="000000"/>
        </w:rPr>
        <w:t>3)  около 1500;</w:t>
      </w:r>
      <w:r>
        <w:rPr/>
        <w:t xml:space="preserve"> </w:t>
      </w:r>
      <w:r>
        <w:rPr>
          <w:color w:val="000000"/>
        </w:rPr>
        <w:t>4)  более 15 тыс.;</w:t>
      </w:r>
      <w:r>
        <w:rPr/>
        <w:t xml:space="preserve"> </w:t>
      </w:r>
      <w:r>
        <w:rPr>
          <w:color w:val="000000"/>
        </w:rPr>
        <w:t>5)  до 150 тыс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4. Избежали Батыева разорения только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Полоцко-Минская земля;2)Новгородская земля;3)Смоленская земля;4) верно 1, 2, 3;5)верно 1 и 2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5. Войска Батыя, двигаясь на запад, вторглись 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Чехию;2)  Венгрию; 3)  Германию; 4)  верно лишь 1 и 2;</w:t>
      </w:r>
      <w:r>
        <w:rPr/>
        <w:t xml:space="preserve"> </w:t>
      </w:r>
      <w:r>
        <w:rPr>
          <w:color w:val="000000"/>
        </w:rPr>
        <w:t>5)  верно все указанное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6. Столица Золотой Орды г. Сарай находилась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у озера Селигер;</w:t>
      </w:r>
      <w:r>
        <w:rPr/>
        <w:t xml:space="preserve"> </w:t>
      </w:r>
      <w:r>
        <w:rPr>
          <w:color w:val="000000"/>
        </w:rPr>
        <w:t>2)  на месте разоренной Рязан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 недалеко от нынешней Астрахани;</w:t>
      </w:r>
      <w:r>
        <w:rPr/>
        <w:t xml:space="preserve"> </w:t>
      </w:r>
      <w:r>
        <w:rPr>
          <w:color w:val="000000"/>
        </w:rPr>
        <w:t>4)  теперь это г. Волгоград;</w:t>
      </w:r>
      <w:r>
        <w:rPr/>
        <w:t xml:space="preserve"> </w:t>
      </w:r>
      <w:r>
        <w:rPr>
          <w:color w:val="000000"/>
        </w:rPr>
        <w:t>5)  на реке Тобол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7. Баскаками в период ордынского господства назы</w:t>
        <w:softHyphen/>
        <w:t>ва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редводителей татарских отрядов, совершавших набеги на русские поселения с целью грабеж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чиновников, собиравших дань с русских земел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русских князей, получивших в Орде ярлык на управление определенной территори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доверенных лиц ордынских ханов из числа бли</w:t>
        <w:softHyphen/>
        <w:t>жайших родственник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дипломатов Золотой Орд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8. Первые владыки Золотой Орды по религиозным воззрениям был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язычниками;2) буддистами (ламаистского толка);3) исламистами;4) христианами;5) атеистам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29. Первые ханы Золотой Орды к иным (кроме своей) религиям относили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с безразличием, хотя все конфессии освобожда</w:t>
        <w:softHyphen/>
        <w:t>лись от уплаты дан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заинтересованн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окровительственно и стремились привлечь свя</w:t>
        <w:softHyphen/>
        <w:t>щеннослужителей на свою сторон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нетерпим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по-миссионерски и пытались завоеванные наро</w:t>
        <w:softHyphen/>
        <w:t>ды обратить в свою веру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0. После установления ордынского господства Рус</w:t>
        <w:softHyphen/>
        <w:t>ская православная церков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старалась утешить верующих и вселить в них на</w:t>
        <w:softHyphen/>
        <w:t>дежд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бъясняла иго наказанием Божиим за неправед</w:t>
        <w:softHyphen/>
        <w:t>ную жизнь и грех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редавала   анафеме   язычников-завоевателей   и призывала Русь к единству и сплоче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ерно 1, 2 и 3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верно только 1 и 2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1. Епископ владимирский Серапион в своих поуче</w:t>
        <w:softHyphen/>
        <w:t>ниях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осуждал враждующих князей;</w:t>
      </w:r>
      <w:r>
        <w:rPr/>
        <w:t xml:space="preserve"> </w:t>
      </w:r>
      <w:r>
        <w:rPr>
          <w:color w:val="000000"/>
        </w:rPr>
        <w:t>2)  призывал их забыть усобиц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 призывал к сплочению перед лицом врага;</w:t>
      </w:r>
      <w:r>
        <w:rPr/>
        <w:t xml:space="preserve"> </w:t>
      </w:r>
      <w:r>
        <w:rPr>
          <w:color w:val="000000"/>
        </w:rPr>
        <w:t>4)  верно 1, 2 и 3;</w:t>
      </w:r>
      <w:r>
        <w:rPr/>
        <w:t xml:space="preserve"> </w:t>
      </w:r>
      <w:r>
        <w:rPr>
          <w:color w:val="000000"/>
        </w:rPr>
        <w:t>5)  верно лишь 1 и 2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2. Против золотоордынских завоевателей в русских землях не раз вспыхивали восстания 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Ростове и Ярославле;</w:t>
      </w:r>
      <w:r>
        <w:rPr/>
        <w:t xml:space="preserve"> </w:t>
      </w:r>
      <w:r>
        <w:rPr>
          <w:color w:val="000000"/>
        </w:rPr>
        <w:t>2) Твери и Суздале;</w:t>
      </w:r>
      <w:r>
        <w:rPr/>
        <w:t xml:space="preserve"> </w:t>
      </w:r>
      <w:r>
        <w:rPr>
          <w:color w:val="000000"/>
        </w:rPr>
        <w:t>3) Новгороде;</w:t>
      </w:r>
      <w:r>
        <w:rPr/>
        <w:t xml:space="preserve"> </w:t>
      </w:r>
      <w:r>
        <w:rPr>
          <w:color w:val="000000"/>
        </w:rPr>
        <w:t>4) верно 1 и 2;5) верно все указанно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3. Ливонский орден возник в результат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высадки в 1201 г. рыцарей в устье Западной Дви</w:t>
        <w:softHyphen/>
        <w:t>ны, где основали г. Ригу и Орден меченосце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снования датским королем замка Ревель на эс</w:t>
        <w:softHyphen/>
        <w:t>тонском берег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миссионерской деятельности католиков, продви</w:t>
        <w:softHyphen/>
        <w:t>гавшихся с благословения римского папы на Вос</w:t>
        <w:softHyphen/>
        <w:t>ток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бъединения Ордена меченосцев в 1237 г. с Тев</w:t>
        <w:softHyphen/>
        <w:t>тонским орденом и выделения из Тевтонского ор</w:t>
        <w:softHyphen/>
        <w:t>дена части рыцарей,  объявивших себя Ливон</w:t>
        <w:softHyphen/>
        <w:t>ским орден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)возвращения из Палестины рыцарей-крестонос</w:t>
        <w:softHyphen/>
        <w:t>цев в Европу, которые решили покорить земли ливов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4. Родовым уделом новгородского князя Александ</w:t>
        <w:softHyphen/>
        <w:t>ра Невского был город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Изборск; 2)  Псков; 3)  Переяславль-Залесский; 4)  Можайск;</w:t>
      </w:r>
      <w:r>
        <w:rPr/>
        <w:t xml:space="preserve"> </w:t>
      </w:r>
      <w:r>
        <w:rPr>
          <w:color w:val="000000"/>
        </w:rPr>
        <w:t>5)  Муром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35. Дальним предком А. С. Пушкина был отличив</w:t>
        <w:softHyphen/>
        <w:t>шийся в 1240 г. в Невской битве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Сбыслав Якунич;</w:t>
      </w:r>
      <w:r>
        <w:rPr/>
        <w:t xml:space="preserve"> </w:t>
      </w:r>
      <w:r>
        <w:rPr>
          <w:color w:val="000000"/>
        </w:rPr>
        <w:t>2)  новгородец Миша;</w:t>
      </w:r>
      <w:r>
        <w:rPr/>
        <w:t xml:space="preserve"> </w:t>
      </w:r>
      <w:r>
        <w:rPr>
          <w:color w:val="000000"/>
        </w:rPr>
        <w:t>3)  Гаврила Олексич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 Василий Буслаев;</w:t>
      </w:r>
      <w:r>
        <w:rPr/>
        <w:t xml:space="preserve"> </w:t>
      </w:r>
      <w:r>
        <w:rPr>
          <w:color w:val="000000"/>
        </w:rPr>
        <w:t>5)  князь Александр Ярославич (Невский)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6. Немецкие рыцари с помощью бояр и посадника Твердилы овладели Псковом и всей Псковской землей в ... году (годах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1222—1223;  2) 1240; 3) 1241; 4) 1242;</w:t>
      </w:r>
      <w:r>
        <w:rPr/>
        <w:t xml:space="preserve"> </w:t>
      </w:r>
      <w:r>
        <w:rPr>
          <w:color w:val="000000"/>
        </w:rPr>
        <w:t>5) 1242—1243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7. В битве на Чудском озере (1242) общие потери не</w:t>
        <w:softHyphen/>
        <w:t>мецких рыцарей составил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ленено 20 знатных рыцарей и погибло около 200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50 попало в плен и погибло свыше 500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ленено 25 и 250 погиб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казалось в плену 30 и погибло свыше 300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350 погибших и 35 пленных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8. В 1725 г. был учрежден орден Святого Александ</w:t>
        <w:softHyphen/>
        <w:t>ра Невского. Им награждал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)  всех дослужившихся д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всех дослужившихся д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а и за военные заслу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за военные и гражданские заслуг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за гражданские заслуги и лиц царствующей фа</w:t>
        <w:softHyphen/>
        <w:t>мил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лиц царствующей фамилии и высших военачаль</w:t>
        <w:softHyphen/>
        <w:t>ников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9. В 1942 г. был учрежден орден Александра Нев</w:t>
        <w:softHyphen/>
        <w:t>ского. Им награждалис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только маршал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маршалы и генералы — командующие фрон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генералы и офице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фицеры и сержанты, отличившиеся в бо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сержанты и солдаты, награжденные медалью «За отвагу»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40. Великое   княжество   Литовское   в   </w:t>
      </w:r>
      <w:r>
        <w:rPr>
          <w:b/>
          <w:color w:val="000000"/>
          <w:lang w:val="en-US"/>
        </w:rPr>
        <w:t>XIV</w:t>
      </w:r>
      <w:r>
        <w:rPr>
          <w:b/>
          <w:color w:val="000000"/>
        </w:rPr>
        <w:t xml:space="preserve"> в.   при князьях Гедимине и Ольгерде достигло значи</w:t>
        <w:softHyphen/>
        <w:t>тельных размеров.  Большинство населения со</w:t>
        <w:softHyphen/>
        <w:t>ставлял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литовцы; 2)  славяне; 3)  эсты и ливы; 4)  варяги;</w:t>
      </w:r>
      <w:r>
        <w:rPr/>
        <w:t xml:space="preserve"> </w:t>
      </w:r>
      <w:r>
        <w:rPr>
          <w:color w:val="000000"/>
        </w:rPr>
        <w:t>5)  остзейские немцы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1. Государственным языком в Великом княжестве Литовском бы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польский;</w:t>
      </w:r>
      <w:r>
        <w:rPr/>
        <w:t xml:space="preserve"> </w:t>
      </w:r>
      <w:r>
        <w:rPr>
          <w:color w:val="000000"/>
        </w:rPr>
        <w:t>2)  русский;</w:t>
      </w:r>
      <w:r>
        <w:rPr/>
        <w:t xml:space="preserve"> </w:t>
      </w:r>
      <w:r>
        <w:rPr>
          <w:color w:val="000000"/>
        </w:rPr>
        <w:t>3)  литовский;</w:t>
      </w:r>
      <w:r>
        <w:rPr/>
        <w:t xml:space="preserve"> </w:t>
      </w:r>
      <w:r>
        <w:rPr>
          <w:color w:val="000000"/>
        </w:rPr>
        <w:t>4)  белорусский;</w:t>
      </w:r>
      <w:r>
        <w:rPr/>
        <w:t xml:space="preserve"> </w:t>
      </w:r>
      <w:r>
        <w:rPr>
          <w:color w:val="000000"/>
        </w:rPr>
        <w:t>5)  украински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42. В </w:t>
      </w:r>
      <w:r>
        <w:rPr>
          <w:b/>
          <w:color w:val="000000"/>
          <w:lang w:val="en-US"/>
        </w:rPr>
        <w:t>XIV</w:t>
      </w:r>
      <w:r>
        <w:rPr>
          <w:b/>
          <w:color w:val="000000"/>
        </w:rPr>
        <w:t>—</w:t>
      </w:r>
      <w:r>
        <w:rPr>
          <w:b/>
          <w:color w:val="000000"/>
          <w:lang w:val="en-US"/>
        </w:rPr>
        <w:t>XV</w:t>
      </w:r>
      <w:r>
        <w:rPr>
          <w:b/>
          <w:color w:val="000000"/>
        </w:rPr>
        <w:t xml:space="preserve"> вв. большими, чем другие, привиле</w:t>
        <w:softHyphen/>
        <w:t>гиями в Великом княжестве Литовском пользо</w:t>
        <w:softHyphen/>
        <w:t>вались феодал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католики;</w:t>
      </w:r>
      <w:r>
        <w:rPr/>
        <w:t xml:space="preserve"> </w:t>
      </w:r>
      <w:r>
        <w:rPr>
          <w:color w:val="000000"/>
        </w:rPr>
        <w:t>2)  православные;</w:t>
      </w:r>
      <w:r>
        <w:rPr/>
        <w:t xml:space="preserve"> </w:t>
      </w:r>
      <w:r>
        <w:rPr>
          <w:color w:val="000000"/>
        </w:rPr>
        <w:t>3)  язычники;</w:t>
      </w:r>
      <w:r>
        <w:rPr/>
        <w:t xml:space="preserve"> </w:t>
      </w:r>
      <w:r>
        <w:rPr>
          <w:color w:val="000000"/>
        </w:rPr>
        <w:t>4)  мусульмане;</w:t>
      </w:r>
      <w:r>
        <w:rPr/>
        <w:t xml:space="preserve"> </w:t>
      </w:r>
      <w:r>
        <w:rPr>
          <w:color w:val="000000"/>
        </w:rPr>
        <w:t>5)  лютеран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3. Битва при Грюнвальде (1410), в которой участво</w:t>
        <w:softHyphen/>
        <w:t>вали славянские народы и народы Прибалтики против рыцарей европейских стран, привела 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ликвидации унии Литвы и Польш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распространению  католичества  среди  русских, живших на землях, входивших в состав Литв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усилению борьбы русских, украинцев и белору</w:t>
        <w:softHyphen/>
        <w:t>сов против польских и литовских феода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подрыву мощи Тевтонского ордена и началу его упад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установлению статус-кво между Тевтонским ор</w:t>
        <w:softHyphen/>
        <w:t>деном и Великим княжеством Литовским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4. Под властью Золотой Орды находились террито</w:t>
        <w:softHyphen/>
        <w:t>ри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Средней Азии и Северного Кавказ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Крыма и Поволжь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еверо-Восточной и Южной Рус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ерно все указанно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верно лишь 1 и 2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45. В первой половине </w:t>
      </w:r>
      <w:r>
        <w:rPr>
          <w:b/>
          <w:color w:val="000000"/>
          <w:lang w:val="en-US"/>
        </w:rPr>
        <w:t>XIV</w:t>
      </w:r>
      <w:r>
        <w:rPr>
          <w:b/>
          <w:color w:val="000000"/>
        </w:rPr>
        <w:t xml:space="preserve"> в. в Золотой Орде офици</w:t>
        <w:softHyphen/>
        <w:t>альной религией стал ислам. Это произошло при хан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Сартаке;</w:t>
      </w:r>
      <w:r>
        <w:rPr/>
        <w:t xml:space="preserve"> </w:t>
      </w:r>
      <w:r>
        <w:rPr>
          <w:color w:val="000000"/>
        </w:rPr>
        <w:t>2)  Узбеке;</w:t>
      </w:r>
      <w:r>
        <w:rPr/>
        <w:t xml:space="preserve"> </w:t>
      </w:r>
      <w:r>
        <w:rPr>
          <w:color w:val="000000"/>
        </w:rPr>
        <w:t>3)  Ногае;</w:t>
      </w:r>
      <w:r>
        <w:rPr/>
        <w:t xml:space="preserve"> </w:t>
      </w:r>
      <w:r>
        <w:rPr>
          <w:color w:val="000000"/>
        </w:rPr>
        <w:t>4)  Менгу-Тимуре;</w:t>
      </w:r>
      <w:r>
        <w:rPr/>
        <w:t xml:space="preserve"> </w:t>
      </w:r>
      <w:r>
        <w:rPr>
          <w:color w:val="000000"/>
        </w:rPr>
        <w:t>5)  Джанибек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6. За 20 лет, предшествующих Куликовской битве, на престоле в Золотой Орде из-за усобиц перебы</w:t>
        <w:softHyphen/>
        <w:t>вало ... хано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25;</w:t>
      </w:r>
      <w:r>
        <w:rPr/>
        <w:t xml:space="preserve"> </w:t>
      </w:r>
      <w:r>
        <w:rPr>
          <w:color w:val="000000"/>
        </w:rPr>
        <w:t>2)  20;</w:t>
      </w:r>
      <w:r>
        <w:rPr/>
        <w:t xml:space="preserve"> </w:t>
      </w:r>
      <w:r>
        <w:rPr>
          <w:color w:val="000000"/>
        </w:rPr>
        <w:t>3)  30;</w:t>
      </w:r>
      <w:r>
        <w:rPr/>
        <w:t xml:space="preserve"> </w:t>
      </w:r>
      <w:r>
        <w:rPr>
          <w:color w:val="000000"/>
        </w:rPr>
        <w:t>4)  15;</w:t>
      </w:r>
      <w:r>
        <w:rPr/>
        <w:t xml:space="preserve"> </w:t>
      </w:r>
      <w:r>
        <w:rPr>
          <w:color w:val="000000"/>
        </w:rPr>
        <w:t>5)  10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47. С конца </w:t>
      </w:r>
      <w:r>
        <w:rPr>
          <w:b/>
          <w:color w:val="000000"/>
          <w:lang w:val="en-US"/>
        </w:rPr>
        <w:t>XIV</w:t>
      </w:r>
      <w:r>
        <w:rPr>
          <w:b/>
          <w:color w:val="000000"/>
        </w:rPr>
        <w:t xml:space="preserve"> в. из Золотой Орды выделились но</w:t>
        <w:softHyphen/>
        <w:t>вые государства. Особое место занимала держава, созданная Тамерланом, со столицей в городе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Ургенче;</w:t>
      </w:r>
      <w:r>
        <w:rPr/>
        <w:t xml:space="preserve"> </w:t>
      </w:r>
      <w:r>
        <w:rPr>
          <w:color w:val="000000"/>
        </w:rPr>
        <w:t>2)  Бухаре;</w:t>
      </w:r>
      <w:r>
        <w:rPr/>
        <w:t xml:space="preserve"> </w:t>
      </w:r>
      <w:r>
        <w:rPr>
          <w:color w:val="000000"/>
        </w:rPr>
        <w:t>3)  Самарканде;</w:t>
      </w:r>
      <w:r>
        <w:rPr/>
        <w:t xml:space="preserve"> </w:t>
      </w:r>
      <w:r>
        <w:rPr>
          <w:color w:val="000000"/>
        </w:rPr>
        <w:t>4)  Ташкенте;</w:t>
      </w:r>
      <w:r>
        <w:rPr/>
        <w:t xml:space="preserve"> </w:t>
      </w:r>
      <w:r>
        <w:rPr>
          <w:color w:val="000000"/>
        </w:rPr>
        <w:t>5)  Герате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8. Русский  купец Афанасий  Никитин,  проделав</w:t>
        <w:softHyphen/>
        <w:t>ший путь от Твери до Индии, свое сочинение «Хождение за три моря» закончил словом «Бог», написанным на языке (языках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русском и тюркском;</w:t>
      </w:r>
      <w:r>
        <w:rPr/>
        <w:t xml:space="preserve"> </w:t>
      </w:r>
      <w:r>
        <w:rPr>
          <w:color w:val="000000"/>
        </w:rPr>
        <w:t>2)  арабском;</w:t>
      </w:r>
      <w:r>
        <w:rPr/>
        <w:t xml:space="preserve"> </w:t>
      </w:r>
      <w:r>
        <w:rPr>
          <w:color w:val="000000"/>
        </w:rPr>
        <w:t>3)  персидском;</w:t>
      </w:r>
      <w:r>
        <w:rPr/>
        <w:t xml:space="preserve"> </w:t>
      </w:r>
      <w:r>
        <w:rPr>
          <w:color w:val="000000"/>
        </w:rPr>
        <w:t>4)  всех указанных;</w:t>
      </w:r>
      <w:r>
        <w:rPr/>
        <w:t xml:space="preserve"> </w:t>
      </w:r>
      <w:r>
        <w:rPr>
          <w:color w:val="000000"/>
        </w:rPr>
        <w:t>5)  верно 1 и 3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49. На строительство Успенского собора во Владими</w:t>
        <w:softHyphen/>
        <w:t>ре князь Андрей Боголюбский выдели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почти все свои дохо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десятую часть доход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половину своего состоя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двадцатую часть доход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только мастеров-каменщиков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50. В ряду шедевров мировой архитектуры стоит со</w:t>
        <w:softHyphen/>
        <w:t xml:space="preserve">оружение </w:t>
      </w:r>
      <w:r>
        <w:rPr>
          <w:b/>
          <w:color w:val="000000"/>
          <w:lang w:val="en-US"/>
        </w:rPr>
        <w:t>XII</w:t>
      </w:r>
      <w:r>
        <w:rPr>
          <w:b/>
          <w:color w:val="000000"/>
        </w:rPr>
        <w:t xml:space="preserve"> в.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церковь Покрова на Нерл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Георгиевский собор Юрьева монастыря в Новго</w:t>
        <w:softHyphen/>
        <w:t>ро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церковь Иоанна Богослова на Витке (Новгород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храм Спаса Мирожского монастыря в Псков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церковь Федора Стратилата на Ручью (Новгород)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4:10:00Z</dcterms:created>
  <dc:creator>User</dc:creator>
  <dc:description/>
  <cp:keywords/>
  <dc:language>en-US</dc:language>
  <cp:lastModifiedBy>User_And</cp:lastModifiedBy>
  <dcterms:modified xsi:type="dcterms:W3CDTF">2016-04-17T11:47:00Z</dcterms:modified>
  <cp:revision>8</cp:revision>
  <dc:subject/>
  <dc:title>Тест 7 Ордынское иго</dc:title>
</cp:coreProperties>
</file>