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ест промежуточный по истории России конц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начал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ека. Вариан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В 1589 году в жизни Русской Православной церкви произошло важное событие. Что это за событие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)Прошёл первый Церковный Собо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ведено патриаршество на Рус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)Проведена Церковная реформ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Главой церкви стал царь Борис Годун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i/>
          <w:sz w:val="24"/>
          <w:szCs w:val="24"/>
        </w:rPr>
        <w:t>Годы правления Фёдора Ивановича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1581-1598     2) 1584-1598     3) 1598-1603     4) 1584-16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акое событие не относится к периоду правления Бориса Годуно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заключение мира с Крымским ханством;    3) Тявзинский мир со Швеци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) начало похода Ермака в Сибирь;                 4) неурожай и голод в Российском государств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Назовите важнейшую причину Смуты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неурожа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вмешательство Речи Посполито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восстание Хлопк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еспособность государства помочь народу в тяжёлое врем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ем объявил себя Григорий Отрепье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сыном царя Федора Ивановича;             3) сыном царя Иван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лемянником царя Бориса Годунова;    4) сыном короля Сигизмунд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Следствием правления Василия Шуйского не было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восстание под предводительством Ивана Болотникова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оявление Лжедмитр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освобождение крестьян от крепостной зависимости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польско-шведская интервенц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Назовите годы восстания под руководством Ивана Болотник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606-1607 гг.         2) 1604 – 1605 гг.                   3) 1598 – 1605 гг.          4) 1611 – 1612 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8. Иностранное вмешательство во внутренние дела России в период Смутного времени осуществлял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ния, Норвегия                            3) Речь Посполитая, Швец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Англия, Швеция                            4) Турция, Крымское хан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то был одним из руководителей Первого ополчен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 К, Минин;     2) И. Болотников;      3) П. Ляпунов;     4) П. Басм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К последствиям Смуты не относи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равственный упадок в обще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международных торговых связ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адок в сельском хозяйст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явление новых видов ремес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1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Что было одним из аргументов в пользу избрания новым русским царем Михаила Федоровича Романо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) он состоял в родстве с Борисом Годуновы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он обладал большим политическим опытом и выдающимся умом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его отец боярин Федор (митрополит Филарет) сыграл значительную роль в изгнании поляков из   Москвы;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он был родственником последнего «законного» царя Федора Иванович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Соотнесите явления и их последствия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введение патриаршества                          А) пресечение династии Рюриковиче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война со Швецией                                    Б) повышение авторитета России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троительство крепостей                         В) возвращение Балтийского побережья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указ об «урочных летах»                          Г) укрепление хозяйства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) гибель царевича Дмитрия                        Д) повышение обороноспособности стра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3. Установите правильное соответств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89г.     а) начало вторжения иностранных войск в Росс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597г.    б) создание Второго опол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609г.    в) избрание  на царство Михаила Рома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612г.    г) введение патриарш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1613г.    д) указ об «урочных года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4. Укажите верные утвержд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 смертью царя Фёдора прервалась правящая династия в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стоящее имя Лжедмитрия 1 Григорий Отреп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жедмитрию 1 удалось долго удержаться на московском прест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новной военной силой движения И.Болотникова были стрельц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лабление центральной власти привело к Сму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торым избранным царём на русский престол был польский королевич Владисла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осле свержения Василия Шуйского в стране наступило междуцарств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летом 1611г. Россия оказалась в исключительно тяжёлом положен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 О каком событии идёт реч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уйский мобилизовал всю страну и имел войско 100 тыс. человек. Войско, вышедшее из Тулы, было значительно слабее, поэтому оно было вынуждено вновь отступить в крепость Тулу. В июне их осадили осадили войска Шуйского. Никто не мог войти в город, ни выйти из него. Царь повелел запрудить реку Упу невдалеке от горо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тите отрывок из исторического источника и выполните задания 16-1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«Роспросных речей, отобранных от московских выходцев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я в 8 день, Московского Судного Приказу молодой подьячий Матвей Денисов...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росе сказал: вышел он с Москвы, на Государево Царство и Великого Князя Дми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ича всея Руси имя... с тем: приходил к нему, в Приказ, сын боярский москви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ва Тараканов, тому четвертый день, а сказывал: которые бояре, и дворяне, и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рские, и торговые люди, были в заговоре с Иваном Фёдоровичем Колычевым,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Шуйского убить на Вербное воскресенье, и тогда не случилося; из их думы о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был на пытке и ни на кого из них не говорил, потому одного и казнили; а их ни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ить не велел: и они же своим старым заговором умышляют и хотят его убить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еньев день из самопала; а на Николин день какая замятия будет ли, того не ве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ти боярские и чёрные всякие люди приходят к Шуйскому, с криком и вопом,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: до чего им досидеть? Хлеб дорогой, а промыслов никаких нет, и ничего нигде 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, и купить не за что. И он у них просит сроку до Николина дня, а начнётся де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пина, что будто идёт к нему Скопин с немецкими людьми, а немец де с ним сем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. Король будто дал четыре тысячи, а ещё де нанял три тысячи; и как только он 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е с силою подойдёт, и ему де Шуйскому со своею силою его встретить и приход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ьшие табо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сть де про Скопина на Москве есть, что пошёл из Новгорода.... А п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еметьева сказывают, что... из Владимира ждут [его] к Москве; а сказывают, что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... идёт вся Понизовная сила, а ждут на просухе, как вода сольёт и конский кор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ет. А се идёт на Украину Крымский Царь, а из земли де уж вышел; а весть про 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к Москве недели с две, пригнал из Польских городов гонец, а кто именем, и т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дает; а слышал он про то не в Разряде, в миру.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6. Какой самозванец появился в период, о котором идёт речь в источнике? Использу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ния по истории, назовите не менее двух других событий, происходивших в стране в 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7. Используя текст документа и знания курса истории, укажите не менее трёх при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чала исторического периода, иллюстрацией которого является приведённый документ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8. Приведите не менее трёх итогов исторического периода, о котором идёт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ст промежуточный по истории России конц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начал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ека. Вариан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i/>
          <w:sz w:val="24"/>
          <w:szCs w:val="24"/>
        </w:rPr>
        <w:t>Событие, которое не происходило в правление Федора Иванович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явление самозванца                        3) введение патриарш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йна со Швецией                               4) указ об «урочных лета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Годы царствования Бориса  Годун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584-1598     2) 1584-1605     3) 1598-1603     4) 1598-1605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К событиям царствования Бориса Годунова не относится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олод                                             3) преследование бояр Романовых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осстание Хлопка                        4) введение патриарше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К причинам Смуты не относится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раскол в правящей верхушке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преследование правительством еретиков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неурожа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сечение династии Рюрикович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В период Смутного времени «тушинским вором» назыв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Холопко      2) И. Болотникова      3) Лжедмитрия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        4) П. Ляпуно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Василий Шуйский стал царём в результате: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избрания всероссийским Земским собором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получения власти по наследству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захвата власти силой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избрания Земским собором из москвич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Назовите годы восстания под руководством Ивана Болотник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606-1607 гг.         2) 1604 – 1605 гг.                   3) 1598 – 1605 гг.          4) 1611 – 1612 гг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акой русский город сдерживал осаду войска польского короля в 1609-1611 гг.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) Псков;      2) Смоленск;      3) Нижний Новгород;      4) Изборс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каком городе началось формирование Второго ополч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Рязань;     2) Ярославль;     3) Нижний Новгород;     4) Костро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 К последствиям Смуты не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появление новых видов ремесел  </w:t>
        <w:tab/>
        <w:t>2) нравственный упадок в обществ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упадок в сельском хозяйстве</w:t>
        <w:tab/>
        <w:tab/>
        <w:t>4) нарушение международных торговых связ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1. Какое собрание представителей народа избрало Михаила Федоровича новым русским царём в начале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е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Боярской думой   2)Земским собором   3)Государственным советом    4)Семибоярщи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2. Установите соответств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Болотников 2)Василий Шуйский  3)Борис Годунов  4)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5)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ими привычками, отдельными поступками и распоряжениями, заграничными сношениями…возбуждал против себя в различных слоях московского общества множество нареканий и неудовольствий, хотя вне столицы, в  народных массах популярность его не ослабев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н был хорошо образован, владел несколькими иностранными языками, имел прекрасную библиотеку. Отказался от политики устрашения и массовых казней, но со своими врагами  не церемонился. Неудачи его царствования подготовили почву для самозван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…был маленького роста, некрасивый, подслеповатый. В книжном учении сведущ, рассудителен и разумен, скуп и неотзывчив. Единственно к тем благоволил, кто нашёптывал ему ложное на людей, он же их слушал с удовольствием и радостью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его имя осталось неизвестным, но за ним закрепилось прозвище «тушинский вор».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озможно он был дворянином и служил боевым холопом у крупного землевладельца. Он побывал в крымском и турецком плену, из которого ему удалось освободиться. По пути на родину побывал в речи Посполитой. Вскоре появился с грамотой «истинного царя», о назначении его царским воеводой. К нему стекались все недовольн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овским царё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3. Установите правильное соответстви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1598-1605     а) оборона Смолен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1605-1606     б) период «семибоярщины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1606-1607     в) царствование Бориса Годуно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1609-1611     г) царствование Лжедмитрия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1610-1612     д) восстание под предводительством И. Болот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4. Укажите правильные утвержд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преемником Ивана  Грозного на русском престоле стал Борис Году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дной из причин Смутного времени стало пресечение московской динас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жедмитрию 1 оказала поддержку шведская зн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) восставшие под предводительством И. Болотникова предприняли попытку захватить Моск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 1608г. в стране имелось два центра власти с двумя столицами: в Москве и Туши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мирный договор со Швецией, подписанный В. Шуйским, послужил поводом к восстанию под предводительством И. Болотни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 начале 1612г. стало формироваться Первое опол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Кузьма Минин был одним из руководителей Первого опол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5. О каком событии идёт реч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 началу 1611г. запасы продовольствия в городе стали иссекать. Болезни и голод косили горожан. Многие были убиты или умерли от ран. В живых осталась лишь пятая часть защитников. Появились перебежчики. Изменник Андрей Дедешин указал полякам слабое место в крепости – стену, сложенную осенью. Под прицельным огнём пушек стена рухнула. Враг ворвался в город». Взятие этого города позволило Сигизмунду заявить о правах на русский прест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тите отрывок из исторического источника и выполните задания 16-1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«Роспросных речей, отобранных от московских выходцев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я в 8 день, Московского Судного Приказу молодой подьячий Матвей Денисов...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росе сказал: вышел он с Москвы, на Государево Царство и Великого Князя Дмит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ича всея Руси имя... с тем: приходил к нему, в Приказ, сын боярский москви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ва Тараканов, тому четвертый день, а сказывал: которые бояре, и дворяне, и 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рские, и торговые люди, были в заговоре с Иваном Фёдоровичем Колычевым,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ели Шуйского убить на Вербное воскресенье, и тогда не случилося; из их думы од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был на пытке и ни на кого из них не говорил, потому одного и казнили; а их ни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ить не велел: и они же своим старым заговором умышляют и хотят его убить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есеньев день из самопала; а на Николин день какая замятия будет ли, того не ве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ти боярские и чёрные всякие люди приходят к Шуйскому, с криком и вопом, 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т: до чего им досидеть? Хлеб дорогой, а промыслов никаких нет, и ничего нигде 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ять, и купить не за что. И он у них просит сроку до Николина дня, а начнётся де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пина, что будто идёт к нему Скопин с немецкими людьми, а немец де с ним сем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яч. Король будто дал четыре тысячи, а ещё де нанял три тысячи; и как только он 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е с силою подойдёт, и ему де Шуйскому со своею силою его встретить и приход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ьшие табо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есть де про Скопина на Москве есть, что пошёл из Новгорода.... А п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еметьева сказывают, что... из Владимира ждут [его] к Москве; а сказывают, что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м... идёт вся Понизовная сила, а ждут на просухе, как вода сольёт и конский кор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еет. А се идёт на Украину Крымский Царь, а из земли де уж вышел; а весть про 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к Москве недели с две, пригнал из Польских городов гонец, а кто именем, и т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едает; а слышал он про то не в Разряде, в миру..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6. Какой самозванец появился в период, о котором идёт речь в источнике? Использу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нания по истории, назовите не менее двух других событий, происходивших в стране в 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ж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7. Используя текст документа и знания курса истории, укажите не менее трёх прич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чала исторического периода, иллюстрацией которого является приведённый доку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8. Приведите не менее трёх итогов исторического периода, о котором идёт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ы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77"/>
        <w:gridCol w:w="3578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дания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1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ДГ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БАГ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АБВ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ГДАБ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ЖЗ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ГД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ие Болотникова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на Смоленс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6</w:t>
      </w:r>
      <w:r>
        <w:rPr>
          <w:rFonts w:cs="Times New Roman" w:ascii="Times New Roman" w:hAnsi="Times New Roman"/>
          <w:sz w:val="24"/>
          <w:szCs w:val="24"/>
        </w:rPr>
        <w:t>.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быть указано, ч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амозванец – Лжедмитрий II(«тушинский вор»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ы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сстание под предводительством И. Болотникова (1606 – 1607 гг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чало открытой польской интервенции (1609 -1610 г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ход Лжедмитрия на Москву и расположение лагерем в селе Тушино(1608 г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спад «тушинского лагеря» и бегство самозванца в Калуг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7</w:t>
      </w:r>
      <w:r>
        <w:rPr>
          <w:rFonts w:cs="Times New Roman" w:ascii="Times New Roman" w:hAnsi="Times New Roman"/>
          <w:sz w:val="24"/>
          <w:szCs w:val="24"/>
        </w:rPr>
        <w:t>.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указаны следующие прич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ледствия разорения страны в период опрични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острение социальной ситуации вследствие процессов закрепощения крестьян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сечение княжеской династ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тензии Польши на русские зем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олод 1601 – 1603 г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8</w:t>
      </w:r>
      <w:r>
        <w:rPr>
          <w:rFonts w:cs="Times New Roman" w:ascii="Times New Roman" w:hAnsi="Times New Roman"/>
          <w:sz w:val="24"/>
          <w:szCs w:val="24"/>
        </w:rPr>
        <w:t>. От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приведены следующие итоги Смутного време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оцарение новой династии Романов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асение российской государств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орение центральных и западных районов стра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ременное усиление сословно-представительных органов власти – Боярской Ду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ского собо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худшение международного положения государства и потеря ряда территорий 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ы Сму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6:42:00Z</dcterms:created>
  <dc:creator>лерчик</dc:creator>
  <dc:description/>
  <cp:keywords/>
  <dc:language>en-US</dc:language>
  <cp:lastModifiedBy>User_And</cp:lastModifiedBy>
  <dcterms:modified xsi:type="dcterms:W3CDTF">2015-12-13T18:00:00Z</dcterms:modified>
  <cp:revision>3</cp:revision>
  <dc:subject/>
  <dc:title>Кодификатор</dc:title>
</cp:coreProperties>
</file>