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097"/>
        <w:gridCol w:w="2183"/>
        <w:gridCol w:w="1915"/>
      </w:tblGrid>
      <w:tr>
        <w:trPr>
          <w:trHeight w:val="88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урок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16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9.20-9.21)</w:t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пройденного материа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згадывание кроссворд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ворческое задание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зучение нового материала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ог урок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ветствует учащихся, проверьте свои рабочие мес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 какие произведения вы прочитали из зарубежн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равились вам эти произведен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 сегодня эти рассказы и поговорим о ни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я вам буду читать предложения, а вы должны сказать, из какого рассказа это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корзинах были тысячи хлебов величиной с горошину, целые окорока с грецкий орех, жаренные цыплята- меньше нашей му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гда вам исполнится пятнадцать лет-, говорила бабушка- вам дозволят всплывать на поверхность, сидеть на лунном  свете на скалах и смотреть на плывущие мимо огромные корабли, на леса и города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м знал, что, когда его имя произносят полностью, это предвещает какую-нибудь неприя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н решил не обращать на них внимания и, одурманенный крепким вином, скоро заснул. Человечки этого только и ждали. Они нарочно подсыпали в бочки с вином сонного порошка, чтобы усыпить своего огромного гост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у что ты! Отвечала старуха. Они тоже умирают, их век даже короче нашего. Мы живем триста лет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Мало- помалу на него перестали смотреть, и привычное школьное жужжанье опять воцарилось в сонном воздух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ой рассказ написал Джонатан Свиф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равился вам  рассказ?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главный герой рассказ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автору удается показать, что в стране лилипутов Гулливер был великан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ответ в тексте и прочитайт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 герой отнесся к лилипутам? Найдите ответ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думаете о Гулливере? Каким он был: добрый, мстительный, способным к состраданию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асались ли лилипуты Гулливера? Были ли у них на это причины? Найдите ответ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на вопрос №5 прочитайте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те пропущенные слова в отрыв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рассказ написал Ганс Христиан Андерс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нравился вам расск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то главные герой этого рассказ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чему Русалочка решила проститься со своей подводной жизнью и стать человеко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какие жертвы пошла Русалочка ради любв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относитесь к героине рассказ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 чем попросили сестры Русалочку ? На что они пошли ради своей сест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ответ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 что превратилось тело Русалоч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ответ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рассказ написал Марк Твен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м понравился расск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главный герой рассказ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ас заинтересовало в этом рассказ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Том сумел обратить на себя внимание Беки Тэтче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ответ в тек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автор относится к То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828800" cy="188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 горизонта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rPr/>
            </w:pPr>
            <w:r>
              <w:rPr>
                <w:sz w:val="18"/>
                <w:szCs w:val="18"/>
              </w:rPr>
              <w:t>Как звали главного героя рассказа Джонатана Свифт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го полюбила Русалочк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Главный герой рассказа Марка Твен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Из чего были построены стены во дворце морского царя из рассказа Русалочк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Кто наказал Том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ертика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 называет автор маленьких  человечков в рассказе Путешествие Гулливера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6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ая героиня рассказа Ганса Христиана Андерсен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Имя автора, который написал Приключения Тома Сойер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Чем лилипуты связали Гулливера?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исуйте героя из понравившегося вам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 цепочке рассказа Шарль Прро «Ослиная шкур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лся ли вам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ы расскажите родителям об этом уроке?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уют учителя, проверяют рабочее мест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Гулливера, Русалочка, Приключения Тома Сой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– 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ие Гулливе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л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Тома Сой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Гуллив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л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я Тома Сой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Гуллив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лив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находят ответ на вопрос в тексте читают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 очень хотелось сбросить с себя десяток- другой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адумываются над вопросом, дают свои отв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ищут ответ в тексте, читаю отв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вочки, веревочкой, сеткой, веревочки, веревочками, с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л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л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а полюбила при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шилась своего прекрасного голоса, ушла из дома своих родителей, стала челове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 8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друг она увидел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следний раз она взглянула на принца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лючение Тома Сой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-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Сойе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7 Том нацарапал на грифельной доске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исуют понравившегося им героя из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ывешивается портрет автора и после ответа учеников на вопрос вывешивается название расс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ывешивается портрет писателя и название его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ывешивается портрет писателя и название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вывешивается портрет автора и название рассказ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13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сквы  «Лицей № 1451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пециальное (коррекционное) от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2"/>
          <w:szCs w:val="22"/>
        </w:rPr>
        <w:t>для детей с тяжелыми нарушениями ре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уро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итературному чтению проведен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4 «В» классе Лицей № 14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ем начальных клас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денко Людмила Ю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38:00Z</dcterms:created>
  <dc:creator>Antonio_AD</dc:creator>
  <dc:description/>
  <dc:language>en-US</dc:language>
  <cp:lastModifiedBy>Microsoft</cp:lastModifiedBy>
  <dcterms:modified xsi:type="dcterms:W3CDTF">2016-04-16T11:38:00Z</dcterms:modified>
  <cp:revision>2</cp:revision>
  <dc:subject/>
  <dc:title>Этапы урока</dc:title>
</cp:coreProperties>
</file>