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4B4740"/>
        </w:rPr>
        <w:t>Муниципальное бюджетное дошкольное образовательное учреждение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4B4740"/>
        </w:rPr>
        <w:t>«Детский сад комбинированного вида №2 «Березка»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Style w:val="StrongEmphasis"/>
          <w:color w:val="4B4740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4B4740"/>
          <w:sz w:val="56"/>
          <w:szCs w:val="56"/>
        </w:rPr>
        <w:t>Сценарий экологического праздника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56"/>
          <w:szCs w:val="5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170815</wp:posOffset>
                </wp:positionV>
                <wp:extent cx="5762625" cy="183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spacing w:before="0" w:after="28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4B474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B4740"/>
                                <w:sz w:val="72"/>
                                <w:szCs w:val="72"/>
                              </w:rPr>
                              <w:t>«ДЕНЬ ЗЕМЛ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44.75pt;mso-wrap-distance-left:9.05pt;mso-wrap-distance-right:9.05pt;mso-wrap-distance-top:0pt;mso-wrap-distance-bottom:0pt;margin-top:13.4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hd w:fill="FFFFFF" w:val="clear"/>
                        <w:spacing w:before="0" w:after="280"/>
                        <w:jc w:val="center"/>
                        <w:textAlignment w:val="baseline"/>
                        <w:rPr>
                          <w:b/>
                          <w:b/>
                          <w:bCs/>
                          <w:color w:val="4B474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color w:val="4B4740"/>
                          <w:sz w:val="72"/>
                          <w:szCs w:val="72"/>
                        </w:rPr>
                        <w:t>«ДЕНЬ ЗЕМЛ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jc w:val="center"/>
        <w:textAlignment w:val="baseline"/>
        <w:rPr/>
      </w:pPr>
      <w:r>
        <w:rPr>
          <w:rStyle w:val="StrongEmphasis"/>
          <w:color w:val="4B4740"/>
          <w:sz w:val="28"/>
          <w:szCs w:val="28"/>
        </w:rPr>
        <w:t xml:space="preserve">             </w:t>
      </w:r>
      <w:r>
        <w:rPr>
          <w:rStyle w:val="StrongEmphasis"/>
          <w:color w:val="4B4740"/>
          <w:sz w:val="28"/>
          <w:szCs w:val="28"/>
        </w:rPr>
        <w:t xml:space="preserve">Педагог дополнительного образования </w:t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>
          <w:rStyle w:val="StrongEmphasis"/>
          <w:color w:val="4B4740"/>
          <w:sz w:val="28"/>
          <w:szCs w:val="28"/>
        </w:rPr>
        <w:t xml:space="preserve">                 </w:t>
      </w:r>
      <w:r>
        <w:rPr>
          <w:rStyle w:val="StrongEmphasis"/>
          <w:color w:val="4B4740"/>
          <w:sz w:val="28"/>
          <w:szCs w:val="28"/>
        </w:rPr>
        <w:t>Е.С.Ромашова</w:t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left="4956" w:firstLine="708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b w:val="false"/>
          <w:color w:val="4B4740"/>
          <w:sz w:val="28"/>
          <w:szCs w:val="28"/>
        </w:rPr>
        <w:t>г. Моршанск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b w:val="false"/>
          <w:color w:val="4B4740"/>
          <w:sz w:val="28"/>
          <w:szCs w:val="28"/>
        </w:rPr>
        <w:t>2015г.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280"/>
        <w:textAlignment w:val="baseline"/>
        <w:rPr/>
      </w:pPr>
      <w:r>
        <w:rPr>
          <w:rStyle w:val="StrongEmphasis"/>
          <w:color w:val="4B4740"/>
          <w:sz w:val="28"/>
          <w:szCs w:val="28"/>
        </w:rPr>
        <w:t xml:space="preserve">Целевые ориентиры: </w:t>
      </w:r>
      <w:r>
        <w:rPr>
          <w:rStyle w:val="StrongEmphasis"/>
          <w:b w:val="false"/>
          <w:color w:val="4B4740"/>
          <w:sz w:val="28"/>
          <w:szCs w:val="28"/>
        </w:rPr>
        <w:t>формировать представления о том, что планета Земля - большом общий дом.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 xml:space="preserve">Задачи: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i/>
          <w:color w:val="4B4740"/>
          <w:sz w:val="28"/>
          <w:szCs w:val="28"/>
          <w:u w:val="single"/>
        </w:rPr>
        <w:t>Образовательные: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i/>
          <w:i/>
          <w:color w:val="4B4740"/>
          <w:sz w:val="28"/>
          <w:szCs w:val="28"/>
          <w:u w:val="single"/>
        </w:rPr>
      </w:pPr>
      <w:r>
        <w:rPr>
          <w:rStyle w:val="StrongEmphasis"/>
          <w:color w:val="4B4740"/>
          <w:sz w:val="28"/>
          <w:szCs w:val="28"/>
        </w:rPr>
        <w:t>- формировать представления о планете Земля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 xml:space="preserve">- формировать представления о том, что Землю нужно беречь, 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привлечь детей и их родителей к проблеме чистоты окружающей природы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способствовать психологическому сближению детей и родителей, развитию положительных эмоций, чувства взаимопомощи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закреплять практические навыки выразительного исполнения песен на празднике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  <w:u w:val="single"/>
        </w:rPr>
        <w:t>Развивающие: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развивать познавательные способности детей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способствовать развитию нравственных качеств характера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способствовать развитию мышления, памяти, слуха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развивать умение использовать знакомый музыкальный материал на празднике и в свободное время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развивать чувство ритма, вокально-хоровые навыки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i/>
          <w:color w:val="4B4740"/>
          <w:sz w:val="28"/>
          <w:szCs w:val="28"/>
          <w:u w:val="single"/>
        </w:rPr>
        <w:t>Воспитательные: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- воспитывать чувство восхищения родной планетой,</w:t>
      </w:r>
    </w:p>
    <w:p>
      <w:pPr>
        <w:pStyle w:val="Style16"/>
        <w:shd w:fill="FFFFFF" w:val="clear"/>
        <w:spacing w:before="28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 xml:space="preserve">- воспитывать чувство принадлежности к сообществу землян, </w:t>
      </w:r>
    </w:p>
    <w:p>
      <w:pPr>
        <w:pStyle w:val="Style16"/>
        <w:shd w:fill="FFFFFF" w:val="clear"/>
        <w:spacing w:before="280" w:after="0"/>
        <w:textAlignment w:val="baseline"/>
        <w:rPr>
          <w:rStyle w:val="StrongEmphasis"/>
          <w:b w:val="false"/>
          <w:b w:val="false"/>
          <w:i/>
          <w:i/>
          <w:color w:val="4B4740"/>
          <w:sz w:val="28"/>
          <w:szCs w:val="28"/>
        </w:rPr>
      </w:pPr>
      <w:r>
        <w:rPr>
          <w:rStyle w:val="StrongEmphasis"/>
          <w:color w:val="4B4740"/>
          <w:sz w:val="28"/>
          <w:szCs w:val="28"/>
        </w:rPr>
        <w:t>- воспитывать чувство сопричастности к праздникам своей страны.</w:t>
      </w:r>
      <w:bookmarkStart w:id="0" w:name="_GoBack"/>
      <w:bookmarkEnd w:id="0"/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b w:val="false"/>
          <w:b w:val="false"/>
          <w:i/>
          <w:i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  <w:i/>
          <w:color w:val="4B4740"/>
          <w:sz w:val="28"/>
          <w:szCs w:val="28"/>
        </w:rPr>
        <w:t>Под песню на музыку Крылатого Е., слова Энтина Ю. «Дети Солнца» дети входят в зал, становятся полукругом.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i/>
          <w:i/>
          <w:color w:val="4B474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4B4740"/>
          <w:sz w:val="28"/>
          <w:szCs w:val="28"/>
        </w:rPr>
        <w:t>Ведущая:</w:t>
      </w:r>
      <w:r>
        <w:rPr>
          <w:color w:val="4B4740"/>
          <w:sz w:val="28"/>
          <w:szCs w:val="28"/>
        </w:rPr>
        <w:t xml:space="preserve">   Придумано кем-то и просто, и мудро.</w:t>
      </w:r>
      <w:r>
        <w:rPr>
          <w:rStyle w:val="Appleconvertedspace"/>
          <w:color w:val="4B4740"/>
          <w:sz w:val="28"/>
          <w:szCs w:val="28"/>
        </w:rPr>
        <w:t> </w:t>
      </w:r>
      <w:r>
        <w:rPr>
          <w:color w:val="4B4740"/>
          <w:sz w:val="28"/>
          <w:szCs w:val="28"/>
        </w:rPr>
        <w:br/>
        <w:t xml:space="preserve"> </w:t>
        <w:tab/>
        <w:tab/>
        <w:t>При встрече здороваться «Доброе утро!»</w:t>
        <w:br/>
        <w:t xml:space="preserve"> </w:t>
        <w:tab/>
        <w:tab/>
        <w:t>- «Здравствуйте!», — скажем, солнцу и птицам,</w:t>
        <w:br/>
        <w:t xml:space="preserve"> </w:t>
        <w:tab/>
        <w:tab/>
        <w:t>- «Здравствуйте!», — милым улыбчивым лицам.</w:t>
        <w:br/>
        <w:t xml:space="preserve"> </w:t>
        <w:tab/>
        <w:tab/>
        <w:t>И каждый становится добрым, доверчивым,</w:t>
        <w:br/>
        <w:t xml:space="preserve"> </w:t>
        <w:tab/>
        <w:tab/>
        <w:t>Пусть доброе «Здравствуйте!» слышно и вечером!</w:t>
      </w:r>
    </w:p>
    <w:p>
      <w:pPr>
        <w:pStyle w:val="Style16"/>
        <w:shd w:fill="FFFFFF" w:val="clear"/>
        <w:spacing w:before="120" w:after="240"/>
        <w:ind w:left="1416" w:hanging="0"/>
        <w:textAlignment w:val="baseline"/>
        <w:rPr>
          <w:color w:val="4B4740"/>
          <w:sz w:val="28"/>
          <w:szCs w:val="28"/>
        </w:rPr>
      </w:pPr>
      <w:r>
        <w:rPr>
          <w:color w:val="4B4740"/>
          <w:sz w:val="28"/>
          <w:szCs w:val="28"/>
        </w:rPr>
        <w:t>Три клада у Природы есть:</w:t>
        <w:br/>
        <w:t>Вода, земля и воздух – три её основы.</w:t>
        <w:br/>
        <w:t>Какая бы ни грянула беда –</w:t>
        <w:br/>
        <w:t>Целы они, всё возродится снова.</w:t>
        <w:br/>
        <w:t>И солнце светит, греет всех оно.</w:t>
        <w:br/>
        <w:t>Все вместе – это сила и доб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   Добрый день, жители прекрасной голубой планеты! Сегодня у нас праздник: День нашей Матушки – Земли. Мы рады приветствовать всех в нашем зале. Сегодня нашей планете Земля мы посвящаем танцы, песни, игры и стих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  <w:tab/>
      </w:r>
      <w:r>
        <w:rPr>
          <w:rFonts w:cs="Times New Roman" w:ascii="Times New Roman" w:hAnsi="Times New Roman"/>
          <w:sz w:val="28"/>
          <w:szCs w:val="28"/>
        </w:rPr>
        <w:t>Сегодня поздравить спешит детвор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ую нашу планету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здоровья, всех благ и добра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лучше Земли нашей нету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  ребенок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>Наша планета Земля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щедра и богата: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, леса и поля –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ш родимый, ребят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ок: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авайте будем беречь планету,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такой на свете нету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ем над нею и тучи, и дым,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иду ее никому не дадим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ок:</w:t>
        <w:tab/>
        <w:tab/>
      </w:r>
      <w:r>
        <w:rPr>
          <w:rFonts w:cs="Times New Roman" w:ascii="Times New Roman" w:hAnsi="Times New Roman"/>
          <w:sz w:val="28"/>
          <w:szCs w:val="28"/>
        </w:rPr>
        <w:t>Беречь будем птиц, насекомых, зверей,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этого станем мы только добрей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м всю Землю садами, цвет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Такая планета нужна нам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 музыку садятся на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Что же это за праздник – День Земли?! И зачем он? Чтобы нам всем стало понятно, я приглашаю вас совершить путешествие по нашей чудесной планете </w:t>
      </w:r>
      <w:r>
        <w:rPr>
          <w:rFonts w:cs="Times New Roman" w:ascii="Times New Roman" w:hAnsi="Times New Roman"/>
          <w:i/>
          <w:sz w:val="28"/>
          <w:szCs w:val="28"/>
        </w:rPr>
        <w:t>(под музыку из передачи «В мире животных» показ слайдов о природе нашей плане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наша родная Земля. Сколько на ней прекрасного и удивительного: и бескрайние просторы, и горы, уходящие в небо, и синие-синие моря…а жителей на ней не счесть! И каждый из них – маленькое чудо! К сожалению, люди забывают об этом, и тогда дымят трубы, гибнут животные, звучат выстрелы. Чтобы напомнить людям о красоте нашей Земли и о том, что ее нужно беречь, и существует этот замечательный праздник – День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т праздник призван объединять людей планеты в деле защиты окружающей среды. Это день напоминания о страшных экологических катастрофах, день, когда каждый человек может задуматься над тем, что он может сделать в решении экологических проблем, поборов равнодушие в се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Земли в разных странах по традиции звучит Колокол Мира, призывая людей Земли ощутить всепланетарную общность и приложить усилия к защите мира на планете и сохранению красоты нашего общего до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минуты, пока звонит Колокол Мира, людям стоит задуматься, как сохранить планету и улучшить жизнь существ, населяющих 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>Здесь знает каждый, ты и я!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обижать нельз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Так скажем дружно раз, два, тр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кроем праздник – День Зем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   </w:t>
      </w:r>
      <w:r>
        <w:rPr>
          <w:rFonts w:cs="Times New Roman" w:ascii="Times New Roman" w:hAnsi="Times New Roman"/>
          <w:sz w:val="28"/>
          <w:szCs w:val="28"/>
        </w:rPr>
        <w:t>Мы речь свою ведем о том, что вся Земля – наш общий 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ш добрый дом, просторный дом, мы все с рожденья в нем жив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Земля – какая о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   </w:t>
        <w:tab/>
        <w:tab/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ле огромный дом под крышей голу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Живут в нем солнце, дождь и гром, лес и морской при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Живут  в нем птицы и цветы, веселый звон ручья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шь в том доме светлом ты и все твои друзь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 дороги не вели, всегда ты будешь в  нем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ю родной Земли зовется этот дом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как он хорош, дом, в котором ты живешь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, который с детства дорог, Родиной зоветс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как он хорош, край, в котором ты жив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Рассвет чарод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ся звон колокольч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   Дети, к нам кто-то спешит в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:</w:t>
        <w:tab/>
      </w:r>
      <w:r>
        <w:rPr>
          <w:rFonts w:cs="Times New Roman" w:ascii="Times New Roman" w:hAnsi="Times New Roman"/>
          <w:sz w:val="28"/>
          <w:szCs w:val="28"/>
        </w:rPr>
        <w:t>Здравствуйте, мои друзья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, Весна – красн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 праздник я спешила</w:t>
        <w:tab/>
        <w:tab/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очек не забыл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его с собой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лшебный – не просто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на, с моим приходом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ает вся природ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ревья, и кусты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ся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, чтоб в этом зале было много цветов, поиграем в игру: </w:t>
      </w:r>
      <w:r>
        <w:rPr>
          <w:rFonts w:cs="Times New Roman" w:ascii="Times New Roman" w:hAnsi="Times New Roman"/>
          <w:b/>
          <w:i/>
          <w:sz w:val="28"/>
          <w:szCs w:val="28"/>
        </w:rPr>
        <w:t>«Кто быстрее соберет цветик – семицвет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Вот спасибо, Весна – красна! Расскажи, что же это за волшебный цвет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    Этот цветик – семицветик может исполнить все ваши желания, стоит только оторвать лепесток, сказать волшебные слова и попросить о чем-то, желание сразу исполн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ся грохот и шум, появляется Барм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:   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Сто тысяч чертей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а в пасть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мог сюда попасть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и Весна:</w:t>
      </w:r>
      <w:r>
        <w:rPr>
          <w:rFonts w:cs="Times New Roman" w:ascii="Times New Roman" w:hAnsi="Times New Roman"/>
          <w:sz w:val="28"/>
          <w:szCs w:val="28"/>
        </w:rPr>
        <w:t xml:space="preserve">   Здравствуйте, уважаемый Бармалей, вы попали на праздник – «День Земли» в детский сад № 2 «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: </w:t>
      </w:r>
      <w:r>
        <w:rPr>
          <w:rFonts w:cs="Times New Roman" w:ascii="Times New Roman" w:hAnsi="Times New Roman"/>
          <w:sz w:val="28"/>
          <w:szCs w:val="28"/>
        </w:rPr>
        <w:tab/>
        <w:t>Снова праздник, а меня никто не пригласил. Забыли обо мне, а я, вот, никого не забыл! Вот Яна, вот дядя Саш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ы что-то путаете, этих детей не так зов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:     </w:t>
      </w:r>
      <w:r>
        <w:rPr>
          <w:rFonts w:cs="Times New Roman" w:ascii="Times New Roman" w:hAnsi="Times New Roman"/>
          <w:sz w:val="28"/>
          <w:szCs w:val="28"/>
        </w:rPr>
        <w:t xml:space="preserve">В чем дело, давайте познакомимся, на счет раз, два, три, назовите каждый свое имя, только громч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называют свои имена одновременно/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малей:</w:t>
      </w:r>
      <w:r>
        <w:rPr>
          <w:rFonts w:cs="Times New Roman" w:ascii="Times New Roman" w:hAnsi="Times New Roman"/>
          <w:sz w:val="28"/>
          <w:szCs w:val="28"/>
        </w:rPr>
        <w:t xml:space="preserve">     Плохие вы, дети, не буду с вами дружить!  Никого не запомнил. А вот еще мои подарки… (</w:t>
      </w:r>
      <w:r>
        <w:rPr>
          <w:rFonts w:cs="Times New Roman" w:ascii="Times New Roman" w:hAnsi="Times New Roman"/>
          <w:i/>
          <w:sz w:val="28"/>
          <w:szCs w:val="28"/>
        </w:rPr>
        <w:t>Разбрасывает мусор.)</w:t>
      </w:r>
      <w:r>
        <w:rPr>
          <w:rFonts w:cs="Times New Roman" w:ascii="Times New Roman" w:hAnsi="Times New Roman"/>
          <w:sz w:val="28"/>
          <w:szCs w:val="28"/>
        </w:rPr>
        <w:t xml:space="preserve"> Посмотрите, как у вас грязно! А мусор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   Это ты, Бармалей, намусор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малей</w:t>
      </w:r>
      <w:r>
        <w:rPr>
          <w:rFonts w:cs="Times New Roman" w:ascii="Times New Roman" w:hAnsi="Times New Roman"/>
          <w:sz w:val="28"/>
          <w:szCs w:val="28"/>
        </w:rPr>
        <w:t xml:space="preserve">:     Это не я, а они!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ребят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сна</w:t>
      </w:r>
      <w:r>
        <w:rPr>
          <w:rFonts w:cs="Times New Roman" w:ascii="Times New Roman" w:hAnsi="Times New Roman"/>
          <w:sz w:val="28"/>
          <w:szCs w:val="28"/>
        </w:rPr>
        <w:t>:      Ах, как не хочется в такой праздничный день быть такой замусоренной. Что же мы теперь будем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Надо  убрать мус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ти 2 корз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    Спасибо за помощь, только давайте рассортируем мусор по разным корзинам: в одну сложим бумагу, а в другую — ветки, ш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 «Кто быстрее уберет мусор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рмалей</w:t>
      </w:r>
      <w:r>
        <w:rPr>
          <w:rFonts w:cs="Times New Roman" w:ascii="Times New Roman" w:hAnsi="Times New Roman"/>
          <w:sz w:val="28"/>
          <w:szCs w:val="28"/>
        </w:rPr>
        <w:t>:       Да, я плохо себя веду, а ваши-то дети умеют себя правильно ве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     Конечно, умеют! Можешь задавать им любые вопро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: </w:t>
      </w:r>
      <w:r>
        <w:rPr>
          <w:rFonts w:cs="Times New Roman" w:ascii="Times New Roman" w:hAnsi="Times New Roman"/>
          <w:sz w:val="28"/>
          <w:szCs w:val="28"/>
        </w:rPr>
        <w:t xml:space="preserve">     Сейчас мы проверим, как вы знаете правила поведения в лесу. Для этого поиграем с вами в </w:t>
      </w:r>
      <w:r>
        <w:rPr>
          <w:rFonts w:cs="Times New Roman" w:ascii="Times New Roman" w:hAnsi="Times New Roman"/>
          <w:b/>
          <w:i/>
          <w:sz w:val="28"/>
          <w:szCs w:val="28"/>
        </w:rPr>
        <w:t>игру «Если я приду в лесок».</w:t>
      </w:r>
      <w:r>
        <w:rPr>
          <w:rFonts w:cs="Times New Roman" w:ascii="Times New Roman" w:hAnsi="Times New Roman"/>
          <w:sz w:val="28"/>
          <w:szCs w:val="28"/>
        </w:rPr>
        <w:t xml:space="preserve"> Я буду озвучивать вам свои действия, а вы отвечать: если я буду поступать хорошо, говорим «да», если плохо, то все вместе кричим «нет»! Открываю свою лесную книг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Если я приду в лесок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рву ромашку? (Нет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ъем я пирожок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брошу бумажку? (Нет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лебушка кусок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ьке оставлю? (Да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тку подвяжу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шек подставлю? (Да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веду костер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шить не буду? (Нет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ильно насорю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брать забуду? (Нет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усор уберу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у закопаю? (Да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природу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й помогаю! (Д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Ну вот, Бармалей, наши дети знают как себя надо вести. И мусор весь собрали. Как у нас чисто и краси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:      </w:t>
      </w:r>
      <w:r>
        <w:rPr>
          <w:rFonts w:cs="Times New Roman" w:ascii="Times New Roman" w:hAnsi="Times New Roman"/>
          <w:sz w:val="28"/>
          <w:szCs w:val="28"/>
        </w:rPr>
        <w:t xml:space="preserve">      Больше я вредить не буду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, коварство позабуду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людям помогать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ть!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ребята, я вас поки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дарки возьму, лучше выкину, пойду! (</w:t>
      </w:r>
      <w:r>
        <w:rPr>
          <w:rFonts w:cs="Times New Roman" w:ascii="Times New Roman" w:hAnsi="Times New Roman"/>
          <w:i/>
          <w:sz w:val="28"/>
          <w:szCs w:val="28"/>
        </w:rPr>
        <w:t>Уходит, машет рукой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i/>
          <w:sz w:val="28"/>
          <w:szCs w:val="28"/>
        </w:rPr>
        <w:t>(обращается к Весне и детям)</w:t>
      </w:r>
      <w:r>
        <w:rPr>
          <w:rFonts w:cs="Times New Roman" w:ascii="Times New Roman" w:hAnsi="Times New Roman"/>
          <w:sz w:val="28"/>
          <w:szCs w:val="28"/>
        </w:rPr>
        <w:t xml:space="preserve">    Кто-то к нам сюда спешит? Кто-то к нам сюда беж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хлопнем веселей, пусть отыщет нас скор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хлопают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музыка, появляются  дети средней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ребе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в любое время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 мудрая приро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ицы учат пени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чок — терп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челы в поле и в са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т нас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енок: </w:t>
        <w:tab/>
      </w:r>
      <w:r>
        <w:rPr>
          <w:rFonts w:cs="Times New Roman" w:ascii="Times New Roman" w:hAnsi="Times New Roman"/>
          <w:sz w:val="28"/>
          <w:szCs w:val="28"/>
        </w:rPr>
        <w:t xml:space="preserve">Учит снег нас чистоте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 солнце доброте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ироды круглый год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ться нужно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лесной народ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крепкой друж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ребенок:</w:t>
        <w:tab/>
        <w:tab/>
      </w:r>
      <w:r>
        <w:rPr>
          <w:rFonts w:cs="Times New Roman" w:ascii="Times New Roman" w:hAnsi="Times New Roman"/>
          <w:sz w:val="28"/>
          <w:szCs w:val="28"/>
        </w:rPr>
        <w:t>Ты дышишь чистым воздухом лесов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ду пьешь из полноводных рек,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ыт ее хлебами, человек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икнись на ее печальный 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ребенок:</w:t>
        <w:tab/>
      </w:r>
      <w:r>
        <w:rPr>
          <w:rFonts w:cs="Times New Roman" w:ascii="Times New Roman" w:hAnsi="Times New Roman"/>
          <w:sz w:val="28"/>
          <w:szCs w:val="28"/>
        </w:rPr>
        <w:t>Есть одна планета-сад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Космосе холодном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здесь леса шумят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скликают переле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й ребенок:</w:t>
        <w:tab/>
        <w:tab/>
      </w:r>
      <w:r>
        <w:rPr>
          <w:rFonts w:cs="Times New Roman" w:ascii="Times New Roman" w:hAnsi="Times New Roman"/>
          <w:sz w:val="28"/>
          <w:szCs w:val="28"/>
        </w:rPr>
        <w:t>Есть на Земле огромный дом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рышей голубой.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т в нём солнце, дождь и гром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и морской прибой.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ут в нём птицы и цветы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ёлый звон ручья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ёшь в том доме светлом ты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твои друз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-й ребенок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Куда б дороги не вели,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ты будешь в нём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ю родной земли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ётся этот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Вместе весело шагать по просторам»</w:t>
      </w:r>
    </w:p>
    <w:p>
      <w:pPr>
        <w:pStyle w:val="C6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Игра «Гнездышко»</w:t>
      </w:r>
    </w:p>
    <w:p>
      <w:pPr>
        <w:pStyle w:val="C6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Выбрать ведущего в центре круга)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стоят по кругу, взявшись за руки. В центре – ребенок, выполняющий роль ведущего. Дети идут по кругу и поют на мелодию р.н.п. «Скок, скок, поскок»:</w:t>
      </w:r>
    </w:p>
    <w:p>
      <w:pPr>
        <w:pStyle w:val="C6"/>
        <w:spacing w:before="0" w:after="0"/>
        <w:ind w:left="3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сну мы ждем</w:t>
      </w:r>
    </w:p>
    <w:p>
      <w:pPr>
        <w:pStyle w:val="C6"/>
        <w:spacing w:before="0" w:after="0"/>
        <w:ind w:left="3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тиц зовем.</w:t>
      </w:r>
    </w:p>
    <w:p>
      <w:pPr>
        <w:pStyle w:val="C6"/>
        <w:spacing w:before="0" w:after="0"/>
        <w:ind w:left="3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летайте скорей</w:t>
      </w:r>
    </w:p>
    <w:p>
      <w:pPr>
        <w:pStyle w:val="C6"/>
        <w:spacing w:before="0" w:after="0"/>
        <w:ind w:left="3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– за гор и морей.</w:t>
      </w:r>
    </w:p>
    <w:p>
      <w:pPr>
        <w:pStyle w:val="C2"/>
        <w:spacing w:before="0" w:after="0"/>
        <w:ind w:left="14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Затем останавливаются и, стоят на месте не опуская рук, поют:</w:t>
      </w:r>
    </w:p>
    <w:p>
      <w:pPr>
        <w:pStyle w:val="C2"/>
        <w:spacing w:before="0" w:after="0"/>
        <w:ind w:left="283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Прилетай, скворец,</w:t>
      </w:r>
    </w:p>
    <w:p>
      <w:pPr>
        <w:pStyle w:val="C2"/>
        <w:spacing w:before="0" w:after="0"/>
        <w:ind w:left="283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Соловей – певец,</w:t>
      </w:r>
    </w:p>
    <w:p>
      <w:pPr>
        <w:pStyle w:val="C2"/>
        <w:spacing w:before="0" w:after="0"/>
        <w:ind w:left="283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И черный грач,</w:t>
      </w:r>
    </w:p>
    <w:p>
      <w:pPr>
        <w:pStyle w:val="C2"/>
        <w:spacing w:before="0" w:after="0"/>
        <w:ind w:left="283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И дятел – врач.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Ведущий в это время бежит по кругу и при названии каждой из птиц дотрагивается до ребенка или одевает  обруч через голову.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и</w:t>
      </w:r>
      <w:r>
        <w:rPr>
          <w:rStyle w:val="C1"/>
          <w:b/>
          <w:bCs/>
          <w:i/>
          <w:iCs/>
          <w:color w:val="000000"/>
          <w:sz w:val="28"/>
          <w:szCs w:val="28"/>
        </w:rPr>
        <w:t> – «птицы»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ыходят в середину, оставив в кругу свои места как «свободные гнезда».</w:t>
      </w:r>
    </w:p>
    <w:p>
      <w:pPr>
        <w:pStyle w:val="C2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Дети, стоявшие с ними рядом, за руки не берутся, чтобы «свободные гнезда» было видны, как свободные пространства. «Птицы» и ведущий играют из центра круга</w:t>
      </w:r>
    </w:p>
    <w:p>
      <w:pPr>
        <w:pStyle w:val="C2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Занимают любые свободные гнезда. Ребенок, оставшийся без гнезда, становится ведущим.</w:t>
      </w:r>
    </w:p>
    <w:p>
      <w:pPr>
        <w:pStyle w:val="C2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</w:t>
      </w:r>
      <w:r>
        <w:rPr>
          <w:rFonts w:cs="Times New Roman" w:ascii="Times New Roman" w:hAnsi="Times New Roman"/>
          <w:sz w:val="28"/>
          <w:szCs w:val="28"/>
        </w:rPr>
        <w:t>Ребята, Земля   в разное время года бываю раз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Отгадайте: Когда Земля  бывает белой? (Зимой.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елтой, красной, оранжевой? (Осенью.)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Земля бывает зелёной? (Весной.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разноцветной? (Лет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 </w:t>
      </w:r>
      <w:r>
        <w:rPr>
          <w:rFonts w:cs="Times New Roman" w:ascii="Times New Roman" w:hAnsi="Times New Roman"/>
          <w:sz w:val="28"/>
          <w:szCs w:val="28"/>
        </w:rPr>
        <w:t>Весна, ко дню   рождения Земли ребята разучили танец, который хотят тебе подар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   «Танец с зонтиками»</w:t>
      </w:r>
      <w:r>
        <w:rPr>
          <w:b/>
          <w:u w:val="single"/>
        </w:rPr>
        <w:t xml:space="preserve">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 музыку из к/ф «Служебный роман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Да, прекрасна наша Земля и зимой, и весной, и летом, и осенью. Земля – это общий для всех дом. Живя в этом доме, человек должен быть добрым, должен заботиться обо всех живых существах. А кто они такие, живые сущест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мои зага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Зимой в берлоге видит сон лохматый, косолапы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тёплой лужице своей, громко ква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 цветку приставишь ухо, а в нём жужжит, поёт, старательная…. и собирает мё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то в малине знает толк? Косолапый, бурый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 заборе по утру кукарекал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Дочерей и сыновей учит хрюкать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 дупло берёзы, как в сундук, орехи прячет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Словно вихрь летит, спасаясь от врагов пугливый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Вместо шерсти иглы сплошь враг мышей колючий…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бенок: 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природы круглый год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       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ться нужно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ь лесной народ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 крепкой дружбе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 ДОУ №9      </w:t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ценка «Дикарь в лесу»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ыходит мальчик с папой. Папа слушает музыку и рыбачит, не следит за ребен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музыку из – за ширмы «вылетают» 2 пчелки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цуют и садятся у цв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летает бабочка. За ней выбегает Егор. Он ловит бабочку сачком и повредил ей крылышко. Бабочка садится. Егор устраивается на отд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ются три грустных муравья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случилось, муравьишки?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муравей: Нас обидел злой мальчишка!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муравей: Он нам лапки отдавил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муравей: Муравейник разорил.</w:t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Появляется плачущая бабочка)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очка – красавица,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 лесу случилось?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, какое горе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тобою приключилось?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оч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льчик злой меня поймал,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ышко мое сломал,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гу теперь летать,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же мне не горевать?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зовут злого мальчика, который вас обидел?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раве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р!  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де его найти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раве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лежит под кустом, музыку слушает.  (Егор сидит, кругом мусор, сорванные цветы)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йди сюда, Егор, на серьезный разговор!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бед ты натворил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равейник разорил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очке крылышко сломал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едь ты уже не мал!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ебя не пустим в лес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и из наших мест!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равьи и бабочк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и из нашего леса!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гор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гоните меня!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хочу дружить с вами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не стыдно!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рогая бабочка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бя я пожалею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рылышко твое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нием согрею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ам, муравьишки – трудяги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омик опять собер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ь мусор и соринки домой заберу!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кричим всему народу: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всем беречь природу»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ребен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чь будем птиц, насекомых, зверей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этого станем мы только добрей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планета нужна нам с вами!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рогие родители! Мамы! Поделитесь и вы своими знаниями!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астушки «Правила поведе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чего ж природу жалко!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губи ее красу!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к, не делай свалку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с городом в лесу!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мусора везде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нигде цветочка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солнышко сквозь лес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робьет окошк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бросаем, то уроним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роге, на траве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се в мусоре утонем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мусор в голов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еньги накопить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многое купить: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, одежду и завод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лет и пароход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льзя купить росу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чье пение в лесу.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е спрятать  в кошелек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ничок и тополек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 зеленый охраняй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го не обижай!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губи деревья ты,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и в лесу цве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    </w:t>
      </w:r>
      <w:r>
        <w:rPr>
          <w:rFonts w:cs="Times New Roman" w:ascii="Times New Roman" w:hAnsi="Times New Roman"/>
          <w:sz w:val="28"/>
          <w:szCs w:val="28"/>
        </w:rPr>
        <w:t xml:space="preserve"> Рыбы, птицы, звери в душу людям смотрят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просят нас: люди, не убивайте зря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оре без рыб — не море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ебо без птиц — не небо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без зверей — не земля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м без земли нельз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Все соглас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   Кто может ответить на мой вопрос: «Какой должна быть планет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  <w:tab/>
      </w:r>
      <w:r>
        <w:rPr>
          <w:rFonts w:cs="Times New Roman" w:ascii="Times New Roman" w:hAnsi="Times New Roman"/>
          <w:sz w:val="28"/>
          <w:szCs w:val="28"/>
        </w:rPr>
        <w:t xml:space="preserve"> Давайте будем беречь планету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такой на свете нет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ем над нею и тучи, и дым -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иду её ни кому не дадим!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м всю землю садами, цветами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ланета нужна нам всем с вам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сна:  </w:t>
      </w:r>
      <w:r>
        <w:rPr>
          <w:rFonts w:cs="Times New Roman" w:ascii="Times New Roman" w:hAnsi="Times New Roman"/>
          <w:sz w:val="28"/>
          <w:szCs w:val="28"/>
        </w:rPr>
        <w:t xml:space="preserve">   Да, я согласна, будем наводить красоту на нашей планете. Только к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Я думаю, нам в этом поможет  цветик – семицветик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, лети лепесток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запад на восток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евер, через юг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йся, сделав круг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оснешься ты земли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о-моему в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 нашей огромной планете распустятся цветы. Пусть появятся сказочные насекомые, пусть наша планета станет счастливой и радостной от птичьих голосов, пусть эти золотые рыбки всегда исполняют все наша желания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-ка, друзья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екрасна наша земл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Как прекрасен мир» (музыка Вихарев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сна:</w:t>
      </w:r>
      <w:r>
        <w:rPr>
          <w:rFonts w:cs="Times New Roman" w:ascii="Times New Roman" w:hAnsi="Times New Roman"/>
          <w:sz w:val="28"/>
          <w:szCs w:val="28"/>
        </w:rPr>
        <w:t xml:space="preserve">    Спасибо вам, ребята. Мне так было с вами интересно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 беречь планету –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й вселенной похожей нету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й вселенной только одна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жизни и дружбы всем вам она дана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Юные друзья! Вы стали настоящими друзьями природы, ее защитниками! Мы торжественно вручаем вам знаки юных эколог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ручение знаков «Юный эколог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Славно мы повесели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играли, потру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ейчас пришла п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петь нам песню, детвора, о самой доброй и лучшей плане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Добрая план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Да будет славным день в апрел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ым в будущих год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прозрачней аквар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воздух в гор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ияло ярко солнц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мерк наш день во мгл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 сделать нам придё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мя жизни на  Зем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дело только в челове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жет сделать чудес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ти зверей, очистить ре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ь сады, взрастить лес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ребята, что хватит нам д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ите добро, кто ещё не усп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животных, людей и ц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не прячьте своей добр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26:00Z</dcterms:created>
  <dc:creator>Марина</dc:creator>
  <dc:description/>
  <cp:keywords/>
  <dc:language>en-US</dc:language>
  <cp:lastModifiedBy>Elena</cp:lastModifiedBy>
  <cp:lastPrinted>2015-04-09T00:26:00Z</cp:lastPrinted>
  <dcterms:modified xsi:type="dcterms:W3CDTF">2015-05-22T08:28:00Z</dcterms:modified>
  <cp:revision>6</cp:revision>
  <dc:subject/>
  <dc:title/>
</cp:coreProperties>
</file>