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вязной речи детей дошкольного возраста с общим речевым недоразвит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Значение связной речи в жизни дошкольника очень велико. Во-первых, качество речи определяет готовность ребенка к школьному обучению. Во-вторых, от уровня развития связной речи зависит успеваемость будущего ученика: его ответы у доски, написание изложений, сочинений и т.д. И наконец-то, без умения четко формулировать свои мысли, образно и логично рассуждать невозможно полноценное общение, саморазвитие личности. </w:t>
      </w:r>
    </w:p>
    <w:p>
      <w:pPr>
        <w:pStyle w:val="Normal"/>
        <w:rPr/>
      </w:pPr>
      <w:r>
        <w:rPr/>
        <w:t>Под связной речью понимается развернутое изложение определенного содержания, которое осуществляется логично, последовательно и точно, грамматически правильно и образно.</w:t>
      </w:r>
    </w:p>
    <w:p>
      <w:pPr>
        <w:pStyle w:val="Normal"/>
        <w:rPr/>
      </w:pPr>
      <w:r>
        <w:rPr/>
        <w:t>Развитие связной речи детей осуществляется, прежде всего, при обучении рассказыванию, которое начинается с простого пересказа коротких литературных произведений с несложным содержанием и доводится до высших форм самостоятельного творческого высказывания.</w:t>
      </w:r>
    </w:p>
    <w:p>
      <w:pPr>
        <w:pStyle w:val="Normal"/>
        <w:rPr/>
      </w:pPr>
      <w:r>
        <w:rPr/>
        <w:t>Напомню, существует - рассказывание по картине; рассказывание по игрушке; рассказывание из опыта; творческие рассказы (придумывание продолжения, завершения рассказа, а далее придумывание рассказа или сказки по пла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летние исследования показали, дети с нарушением речи (но и нередко и с нормой) при формировании связной речи нуждаются во вспомогательных средствах, которые облегчают и направляют процесс становления связной речи.</w:t>
      </w:r>
    </w:p>
    <w:p>
      <w:pPr>
        <w:pStyle w:val="Normal"/>
        <w:rPr/>
      </w:pPr>
      <w:r>
        <w:rPr/>
        <w:t>Одним из таких факторов – является наглядность, по поводу которой происходит речевой акт. В качестве второго вспомогательного средства выделяют моделирование плана высказывания. ( На значимость, которого указывал известный психолог Л.С. Выгодский)</w:t>
      </w:r>
    </w:p>
    <w:p>
      <w:pPr>
        <w:pStyle w:val="Normal"/>
        <w:rPr/>
      </w:pPr>
      <w:r>
        <w:rPr/>
        <w:t>Виды рассказывания (с учетом этих двух факторов) можно расположить в порядке постепенного убывания наглядности, и «свертыванию» смоделированн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ют:</w:t>
      </w:r>
    </w:p>
    <w:p>
      <w:pPr>
        <w:pStyle w:val="Normal"/>
        <w:rPr/>
      </w:pPr>
      <w:r>
        <w:rPr/>
        <w:t>- пересказ рассказа, составленного по демонстрируемому действию;</w:t>
      </w:r>
    </w:p>
    <w:p>
      <w:pPr>
        <w:pStyle w:val="Normal"/>
        <w:rPr/>
      </w:pPr>
      <w:r>
        <w:rPr/>
        <w:t>- пересказ рассказа с использованием фланелеграфа;</w:t>
      </w:r>
    </w:p>
    <w:p>
      <w:pPr>
        <w:pStyle w:val="Normal"/>
        <w:rPr/>
      </w:pPr>
      <w:r>
        <w:rPr/>
        <w:t>- пересказ рассказа с использованием сюжетных картинок;</w:t>
      </w:r>
    </w:p>
    <w:p>
      <w:pPr>
        <w:pStyle w:val="Normal"/>
        <w:rPr/>
      </w:pPr>
      <w:r>
        <w:rPr/>
        <w:t>- составление рассказа по серии сюжетных картинок;</w:t>
      </w:r>
    </w:p>
    <w:p>
      <w:pPr>
        <w:pStyle w:val="Normal"/>
        <w:rPr/>
      </w:pPr>
      <w:r>
        <w:rPr/>
        <w:t>- пересказ рассказа с использованием одной сюжетной картинки;</w:t>
      </w:r>
    </w:p>
    <w:p>
      <w:pPr>
        <w:pStyle w:val="Normal"/>
        <w:rPr/>
      </w:pPr>
      <w:r>
        <w:rPr/>
        <w:t>- составление рассказа по одной сюжетной картин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ная система создавалась, апробировалась и уточнялась автором этой методики заслуженным логопедом России в течение 30 лет. Особенности её в том, что, последовательно применяя перечисленные этапы обучения, можно сформировать связную речь даже у тех детей, которые изначально не владеют развернутыми смысловыми высказываниями, подменяя их перечислением предметов, действий либо набором непоследовательных фраз. Пособие Т.А. Ткаченко «Формирование связной речи у дошкольника 4-6 лет» рекомендовано Министерством образования Р.Ф.</w:t>
      </w:r>
    </w:p>
    <w:p>
      <w:pPr>
        <w:pStyle w:val="Normal"/>
        <w:rPr/>
      </w:pPr>
      <w:r>
        <w:rPr/>
        <w:t xml:space="preserve">Этими видами рассказывания предлагают ограничить работу над связной речью на 1-ом этапе. В дальнейшем используем: </w:t>
      </w:r>
    </w:p>
    <w:p>
      <w:pPr>
        <w:pStyle w:val="Normal"/>
        <w:rPr/>
      </w:pPr>
      <w:r>
        <w:rPr/>
        <w:t xml:space="preserve">-описание предметов, </w:t>
      </w:r>
    </w:p>
    <w:p>
      <w:pPr>
        <w:pStyle w:val="Normal"/>
        <w:rPr/>
      </w:pPr>
      <w:r>
        <w:rPr/>
        <w:t xml:space="preserve">-рассказывание детей из опыта, </w:t>
      </w:r>
    </w:p>
    <w:p>
      <w:pPr>
        <w:pStyle w:val="Normal"/>
        <w:rPr/>
      </w:pPr>
      <w:r>
        <w:rPr/>
        <w:t>-творческие рассказы (придумывание продолжения, завершения рассказа; придумывание рассказа или сказки по пл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сказ - является сравнительно простым видом речевой деятельности и представляет собой связное воспроизведение прослушанного текста. Следует напомнить, что пересказ это не механическое воспроизведение текста. Он обязательно включает в себя некий творческий элемент. Пересказывая, ребенок может пользоваться готовой формой и излагать готовое содержание но, осмысливая текст, он передает его свободно. Важно правильно подобрать тексты для пересказа - можно использовать рассказы Ушинского, Толстого, отрывки Бианки, адаптированные сказ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и должны хорошо знать, какую структуру имеет занятие по пересказу: </w:t>
      </w:r>
    </w:p>
    <w:p>
      <w:pPr>
        <w:pStyle w:val="Normal"/>
        <w:rPr/>
      </w:pPr>
      <w:r>
        <w:rPr/>
        <w:t>- вводная часть</w:t>
      </w:r>
    </w:p>
    <w:p>
      <w:pPr>
        <w:pStyle w:val="Normal"/>
        <w:rPr/>
      </w:pPr>
      <w:r>
        <w:rPr/>
        <w:t>- первичное чтение без предупреждения о последующем пересказе</w:t>
      </w:r>
    </w:p>
    <w:p>
      <w:pPr>
        <w:pStyle w:val="Normal"/>
        <w:rPr/>
      </w:pPr>
      <w:r>
        <w:rPr/>
        <w:t>- беседа с целью уточнения содержания, привлечения внимания детей к языку произведения.(беседа должна проходить живо, чтобы не ослабить эмоционального впечатления от прослушанного текста. Главным методическим приемом в беседе выступают вопросы педагога;</w:t>
      </w:r>
    </w:p>
    <w:p>
      <w:pPr>
        <w:pStyle w:val="Normal"/>
        <w:rPr/>
      </w:pPr>
      <w:r>
        <w:rPr/>
        <w:t>- вторичное чтение с установкой на запоминание и последующий пересказ;( в этом случае произведение воспринимается детьми уже с учетом предстоящей речевой деятельности)</w:t>
      </w:r>
    </w:p>
    <w:p>
      <w:pPr>
        <w:pStyle w:val="Normal"/>
        <w:rPr/>
      </w:pPr>
      <w:r>
        <w:rPr/>
        <w:t>-пересказ несколькими детьми ( можно перед заслушиванием очередного пересказа дать установку –быть готовым помочь товарищу в случае затруднения, суметь дополнить пересказ и т.д.)</w:t>
      </w:r>
    </w:p>
    <w:p>
      <w:pPr>
        <w:pStyle w:val="Normal"/>
        <w:rPr/>
      </w:pPr>
      <w:r>
        <w:rPr/>
        <w:t xml:space="preserve">- оценка работы детей.(Педагог должен отметить положительные моменты и недостатки, но необходимо поощрять старания ребенка. Отмечаем также, с каким вниманием дети слушали пересказ своего товарищ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нятиях рекомендуется использовать различные способы пересказа. Например, короткий текст ребенок может изложить от начало до конца. Более длинное произведение можно пересказывать коллективно, по частям: один начинает, другие продолжают и заканчивают. Здесь дети могут получить первоначальный опыт пересказа в лицах - от первого лица - от лица ге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ересказ литературных произведений оказывает заметное влияние на речевую деятельность дошкольников. Дети приобщаются к подлинно художественной речи, запоминают образные слова, учатся владеть родным языком. Они более творчески начинают строить свои собственные рассказы - на темы из личного опыта, на предложенный сюжет. Поэтому следует чаще использовать влияние пересказа на формирование связной реч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 ОНР испытывают большие затруднения при описании предметов. Но и дети с нормой в речевом развитии испытывают трудности связанные с самостоятельным определением при рассмотрении предмета его главных признаков и свойств; установление последовательности в изложении выявленных признаков; удержанием в памяти эт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это логопедом – практиком заслуженным учителем Российской Федерации были разработаны схемы для составления описательных и сравнительных рассказов в рамках наиболее типичных групп предметов. Таких как игрушки, одежда, животные, посуд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1. Гербова Г.Г. Занятия по развитию речи с детьми 4-6 лет. – М.,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каченко Т.А. Формирование и развитие связной речи у дошкольника 4-6 лет. – М.,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хина Ф.А. Развитие речи детей дошкольного возраста. – М.,197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07:00Z</dcterms:created>
  <dc:creator>Loner-XP</dc:creator>
  <dc:description/>
  <cp:keywords/>
  <dc:language>en-US</dc:language>
  <cp:lastModifiedBy>Loner-XP</cp:lastModifiedBy>
  <cp:lastPrinted>2013-03-03T18:27:00Z</cp:lastPrinted>
  <dcterms:modified xsi:type="dcterms:W3CDTF">2013-03-03T15:27:00Z</dcterms:modified>
  <cp:revision>3</cp:revision>
  <dc:subject/>
  <dc:title/>
</cp:coreProperties>
</file>