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ОБРАЗОВАТЕЛЬНОЕ УЧРЕЖД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СКИЙ САД «ЗОЛОТОЙ КЛЮЧИК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ЛАЯ ВИШ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Лесная, д. 17а, г. Малая Вишер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вгородская область, 174260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 8 (81660) 33-46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madou</w:t>
      </w:r>
      <w:r>
        <w:rPr>
          <w:b/>
          <w:sz w:val="20"/>
          <w:szCs w:val="20"/>
        </w:rPr>
        <w:t>7.</w:t>
      </w:r>
      <w:r>
        <w:rPr>
          <w:b/>
          <w:sz w:val="20"/>
          <w:szCs w:val="20"/>
          <w:lang w:val="en-US"/>
        </w:rPr>
        <w:t>mv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680"/>
      </w:tblGrid>
      <w:tr>
        <w:trPr/>
        <w:tc>
          <w:tcPr>
            <w:tcW w:w="388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01 от 01.09.2015г.</w:t>
            </w:r>
          </w:p>
        </w:tc>
        <w:tc>
          <w:tcPr>
            <w:tcW w:w="18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по МАДОУ «Золотой ключик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9.2015г. №-о.д.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:________ Л.Б. Николаенко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А «МОЛОДАЯ СЕМЬ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дошкольного образовате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Детский сад «Золотой ключи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ая Вишера</w:t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. Малая Вишера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015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уб «Молодая семья» (Далее - Семейный клуб) создан с целью установления сотрудничества муниципального автономного дошкольного образовательного учреждения «Детский сад «Золотой ключик» г. Малая Вишера (Далее – МАДОУ «Золотой ключик») и семьи в вопросах воспитания, развития детей 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никами Семейного клуба являются родители (законные представители), дети дошкольного возраста, педагоги, медицинские работники, социальные партн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принципами работы Семейного клуба являются добровольность, компетентность, соблюдение педагогической э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ь и задачи Семейного клуб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ю функционирования Семейного клуба является реконструкция, оптимизация и гармонизация детско-родительских отношений в молодой семь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явить и использовать эффективные организованные формы взаимодействия с молодой семь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казать консультативно-методическую помощь молодым родителям (законным представителя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высить уровень педагогических знаний молодых родителей (законных представителей) в вопросах развития детей дошкольно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пособствовать профилактике социально-опасного положения семь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общение родителей (законных представителей) к участию в жизни детского с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паганда положительного опыта семейного воспитания детей дошкольно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пуляризация деятельности ДОУ среди населения микрорайона 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астники Семейного клуб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валифицированные заинтересованные педагоги детского сада (воспитатели, учителя-логопеды, музыкальный руководитель, учитель-дефектолог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енные специалис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и, заинтересованные в сотрудничестве с МАДОУ «Золотой ключик» и семь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дошкольного возраста, не посещающие дошкольные образовательные учреждения, их родители (законные представител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ти дошкольного возраста, посещающие дошкольные образовательные учреждения, их родители (законные предста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и обязанности участников Семейного клуб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Родители (законные представители) имеют прав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- на получение квалифицированной консультативной помощи по уходу за ребенком, проблемам адаптации, воспитания и обучения ребенка в ДОУ и дом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получение практической помощи в организации занятий, досуговой деятельности, разрешении конфликтных и проблемных ситуаций с детьми дом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высказывание собственного мнения и обмен опытом воспитания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4.2. МАДОУ «Золотой ключик» 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изучение и распространение положительного опыта семейного воспит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на внесении коррективов план работы Семейного клуба в зависимости от возникающих обстоятельств, проблем, интересов и запросов родителей (законных представителей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3. МАДОУ «Золотой ключик» обяза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овать работу Семейного клуба в соответствии с планом, утвержденным заведующим МАДОУ «Золотой ключик» и учетом интересов и потребностей родителей (законных представ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оставлять квалифицированную консультативную и практическую помощь родителям (законным представ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деятельности Семейного клуб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та Семейного клуба осуществляется на базе МАДОУ «Золотой ключи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я Семейного клуба проводятся для родителей (законных представителей) и детей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ирование разрабатывается в соответствии с социальным заказом  родителей (законных представите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  <w:t>Формы организации работы Семейного клуб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сихологические тренинги, практикумы, экспериментальная деятельность, проектная деятельность, фестивали, конкурсы, видео просмотры по организации жизни детей в ДОУ, консультации, разработка информационных букл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итоговом заседании Семейного клуба обсуждаются результаты и эффективност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Семейного клуба длится в течение учебного года (с сентября по ма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седания Семейного клуба проводятся частотой 1 встреч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проведения каждого заседания Семейного клуба оформля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инанс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Семейного клуба осуществляется за счет внебюджетных источников финансирования. Смета проекта Семейного клуба составляется в соответствии с планом финансово-хозяйственной деятельности МАДОУ «Золотой ключик».</w:t>
      </w:r>
    </w:p>
    <w:sectPr>
      <w:footerReference w:type="default" r:id="rId2"/>
      <w:type w:val="nextPage"/>
      <w:pgSz w:w="11906" w:h="16838"/>
      <w:pgMar w:left="1260" w:right="74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2835" w:right="1" w:hanging="0"/>
      <w:jc w:val="right"/>
      <w:outlineLvl w:val="3"/>
    </w:pPr>
    <w:rPr>
      <w:color w:val="000000"/>
      <w:sz w:val="28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exact" w:line="240" w:before="12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5580" w:leader="none"/>
        <w:tab w:val="left" w:pos="9072" w:leader="none"/>
      </w:tabs>
      <w:spacing w:lineRule="exact" w:line="300" w:before="120" w:after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45:00Z</dcterms:created>
  <dc:creator>Татьяна</dc:creator>
  <dc:description/>
  <cp:keywords/>
  <dc:language>en-US</dc:language>
  <cp:lastModifiedBy>Алла Валериановна</cp:lastModifiedBy>
  <cp:lastPrinted>2012-11-27T14:05:00Z</cp:lastPrinted>
  <dcterms:modified xsi:type="dcterms:W3CDTF">2016-01-18T09:45:00Z</dcterms:modified>
  <cp:revision>2</cp:revision>
  <dc:subject/>
  <dc:title>Комитет образования, науки и молодежной политики</dc:title>
</cp:coreProperties>
</file>