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     ТИПЫ КОРНЕВЫХ СИСТ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ОИЗМЕНЕНИЯ КОР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: </w:t>
      </w:r>
      <w:r>
        <w:rPr>
          <w:sz w:val="28"/>
          <w:szCs w:val="28"/>
        </w:rPr>
        <w:t>повторить и систематизировать материал, изученный на предыдущих занятиях; продолжить изучение строения растительного организма, сформировать понятие о типах корневых систем, особенностях их строения и развития; раскрыть значение знаний о развитии корневых систем для растениеводства; рассмотреть видоизменения корня и их функции, подчеркнуть взаимосвязь условий обитания, строения и выполняемых функций; усвоить понятия «корневая система», «пикировка», «микориза»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вающие: </w:t>
      </w:r>
      <w:r>
        <w:rPr>
          <w:sz w:val="28"/>
          <w:szCs w:val="28"/>
        </w:rPr>
        <w:t>продолжить формирование основных логических умений (умений сравнивать, анализировать, выделять главное, формулировать выводы), формировать умения самостоятельной работы; развивать умения и навыки устной речи; формировать целостную картину мир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ная: </w:t>
      </w:r>
      <w:r>
        <w:rPr>
          <w:sz w:val="28"/>
          <w:szCs w:val="28"/>
        </w:rPr>
        <w:t>осуществлять эстетическое воспитание, демонстрируя красоту и совершенство окружающего мира, продолжить экологическое воспитание, воспитание бережного отношения к природ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очки с заданиями, учебники, рисунки, таблицы, гербар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:</w:t>
      </w:r>
      <w:r>
        <w:rPr>
          <w:sz w:val="28"/>
          <w:szCs w:val="28"/>
        </w:rPr>
        <w:t xml:space="preserve"> комбинированный ур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проведения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Словесные: </w:t>
      </w:r>
      <w:r>
        <w:rPr>
          <w:sz w:val="28"/>
          <w:szCs w:val="28"/>
        </w:rPr>
        <w:t>доклад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ос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каз с элементами беседы, лекция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Наглядные: </w:t>
      </w:r>
      <w:r>
        <w:rPr>
          <w:sz w:val="28"/>
          <w:szCs w:val="28"/>
        </w:rPr>
        <w:t>демонстрации таблиц, рисунков, гербарие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жпредметные связи:</w:t>
      </w:r>
      <w:r>
        <w:rPr>
          <w:sz w:val="28"/>
          <w:szCs w:val="28"/>
        </w:rPr>
        <w:t xml:space="preserve"> химия, общая биология, эколог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н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244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и его содержание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олжительность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  Организационный момент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5 минут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  Повторение и проверка изученног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1230" w:hanging="6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карточкам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– 15 минут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 Изучение нового материала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 </w:t>
            </w:r>
            <w:r>
              <w:rPr>
                <w:sz w:val="28"/>
                <w:szCs w:val="28"/>
              </w:rPr>
              <w:t>Корневая система. Типы корневых систем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 Видоизменения (метаморфозы) корн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 – 55 минут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Y</w:t>
            </w:r>
            <w:r>
              <w:rPr>
                <w:sz w:val="28"/>
                <w:szCs w:val="28"/>
              </w:rPr>
              <w:t>.  Закрепление и обобщение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00" w:leader="none"/>
              </w:tabs>
              <w:ind w:left="1230" w:hanging="6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рестный опрос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10 минут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.  Заключительная часть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</w:tabs>
              <w:ind w:left="1155" w:hanging="6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домашнего задания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00" w:leader="none"/>
              </w:tabs>
              <w:ind w:left="1155" w:hanging="6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ение оценок за урок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3 минуты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Приветств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Наличие учащих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0" w:first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ообщение темы, целей и плана занятия.</w:t>
      </w:r>
    </w:p>
    <w:p>
      <w:pPr>
        <w:pStyle w:val="Normal"/>
        <w:tabs>
          <w:tab w:val="clear" w:pos="708"/>
          <w:tab w:val="left" w:pos="1080" w:leader="none"/>
        </w:tabs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     </w:t>
      </w:r>
      <w:r>
        <w:rPr>
          <w:b/>
          <w:sz w:val="28"/>
          <w:szCs w:val="28"/>
          <w:u w:val="single"/>
        </w:rPr>
        <w:t>Повторение и проверка изученног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в парах по карточкам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очка  №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6" w:hanging="0"/>
        <w:jc w:val="both"/>
        <w:rPr/>
      </w:pPr>
      <w:r>
        <w:rPr>
          <w:b/>
          <w:sz w:val="28"/>
          <w:szCs w:val="28"/>
        </w:rPr>
        <w:t>Найти и исправить биологические ошибки в тексте</w:t>
      </w:r>
      <w:r>
        <w:rPr>
          <w:sz w:val="28"/>
          <w:szCs w:val="28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6"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сшие растения, к которым относятся мхи, плауны, папоротники, голосеменные и цветковые, имеют дифференцированные органы. Орган – часть организма, выполняющая определенные функции. Вегетативные органы поддерживают жизненность конкретной особи, репродуктивные – воспроизводят ее в ряду последующих поколений. Вегетативные органы образуют вегетативное тело высшего растения, или таллом. Таллом состоит из системы побегов и корневой системы. Элементом корневой системы является корень. Корень – это осевой орган, имеющий цилиндрическую форму. Способен к открытому росту в течение всей жизни. Основные функции корней: укрепление растения в почве и обеспечение его водой, минеральными солями и углекислым газом. Растения дышат углекислым газом, содержащимся в воздухе, находящемся между частицами почвы. Для этого у растения формируются дыхательные корни. На корне выделяют зоны – участки, выполняющие различные функции и имеющие определенные морфологические и анатомические особенности. Выделяют зону деления, зону роста, зону растяжения и зону всасывания. Кончик корня покрыт корневым чехликом, который состоит из мертвых паренхимных клеток. Клетки корневого чехлика продуцируют фитогормоны, необходимые для роста и развития надземных частей расте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6" w:firstLine="9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ошиб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учение нового материала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1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пы корневых сист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туализация опорных знани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?</w:t>
      </w:r>
      <w:r>
        <w:rPr>
          <w:sz w:val="28"/>
          <w:szCs w:val="28"/>
        </w:rPr>
        <w:t xml:space="preserve"> Какими двумя системами представлено вегетативное тело растения?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? Что является основным элементом корневой системы?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? Какие функции выполняет корен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сказ с элементами бесед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так, </w:t>
      </w:r>
      <w:r>
        <w:rPr>
          <w:b/>
          <w:sz w:val="28"/>
          <w:szCs w:val="28"/>
        </w:rPr>
        <w:t>корень</w:t>
      </w:r>
      <w:r>
        <w:rPr>
          <w:sz w:val="28"/>
          <w:szCs w:val="28"/>
        </w:rPr>
        <w:t xml:space="preserve"> – это осевой орган, имеющий цилиндрическую форму и способный к открытому росту до тех пор, пока сохраняется апикальная меристема. Подобно побегу, корень способен к ветвлению. В результате ветвления корня образуется </w:t>
      </w:r>
      <w:r>
        <w:rPr>
          <w:b/>
          <w:sz w:val="28"/>
          <w:szCs w:val="28"/>
        </w:rPr>
        <w:t>корневая система</w:t>
      </w:r>
      <w:r>
        <w:rPr>
          <w:sz w:val="28"/>
          <w:szCs w:val="28"/>
        </w:rPr>
        <w:t xml:space="preserve"> – совокупность корней всего растения.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337"/>
        <w:gridCol w:w="3338"/>
      </w:tblGrid>
      <w:tr>
        <w:trPr/>
        <w:tc>
          <w:tcPr>
            <w:tcW w:w="1001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75260</wp:posOffset>
                      </wp:positionV>
                      <wp:extent cx="0" cy="2286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13.8pt" to="243pt,3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Типы корн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635</wp:posOffset>
                      </wp:positionV>
                      <wp:extent cx="1828800" cy="228600"/>
                      <wp:effectExtent l="635" t="5080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85pt,0.05pt" to="413.8pt,1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905</wp:posOffset>
                      </wp:positionV>
                      <wp:extent cx="1714500" cy="228600"/>
                      <wp:effectExtent l="635" t="5080" r="635" b="279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4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0.15pt" to="215.95pt,18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40335</wp:posOffset>
                      </wp:positionV>
                      <wp:extent cx="0" cy="3429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11.05pt" to="81pt,3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Главный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67105</wp:posOffset>
                      </wp:positionH>
                      <wp:positionV relativeFrom="paragraph">
                        <wp:posOffset>140335</wp:posOffset>
                      </wp:positionV>
                      <wp:extent cx="0" cy="342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15pt,11.05pt" to="76.15pt,3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ридаточ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19810</wp:posOffset>
                      </wp:positionH>
                      <wp:positionV relativeFrom="paragraph">
                        <wp:posOffset>140335</wp:posOffset>
                      </wp:positionV>
                      <wp:extent cx="0" cy="342900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pt,11.05pt" to="80.3pt,3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Боковые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уется из </w:t>
            </w:r>
            <w:r>
              <w:rPr>
                <w:b/>
                <w:sz w:val="28"/>
                <w:szCs w:val="28"/>
              </w:rPr>
              <w:t xml:space="preserve">зародышев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ешка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уются у основания побега вместо главного, они более или менее сходны между собой по размерам</w:t>
            </w:r>
          </w:p>
        </w:tc>
        <w:tc>
          <w:tcPr>
            <w:tcW w:w="33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ят от главного или придаточных корней, формируются из перицикла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наличия и отсутствия тех или иных корней, различают несколько типов корневых сист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1001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невые сист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морфологическим особенностям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-15875</wp:posOffset>
                      </wp:positionV>
                      <wp:extent cx="1257300" cy="457200"/>
                      <wp:effectExtent l="0" t="5080" r="190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-1.25pt" to="215.95pt,34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-3175</wp:posOffset>
                      </wp:positionV>
                      <wp:extent cx="1485900" cy="457200"/>
                      <wp:effectExtent l="1905" t="5080" r="0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-0.25pt" to="386.95pt,3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59385</wp:posOffset>
                      </wp:positionV>
                      <wp:extent cx="0" cy="2286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2.55pt" to="117pt,3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Стержневая</w:t>
            </w:r>
          </w:p>
        </w:tc>
        <w:tc>
          <w:tcPr>
            <w:tcW w:w="5006" w:type="dxa"/>
            <w:tcBorders/>
          </w:tcPr>
          <w:p>
            <w:pPr>
              <w:pStyle w:val="Normal"/>
              <w:ind w:firstLine="90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36090</wp:posOffset>
                      </wp:positionH>
                      <wp:positionV relativeFrom="paragraph">
                        <wp:posOffset>159385</wp:posOffset>
                      </wp:positionV>
                      <wp:extent cx="0" cy="228600"/>
                      <wp:effectExtent l="38100" t="0" r="387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7pt,12.55pt" to="136.7pt,3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Мочковат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корень + боковые кор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3175</wp:posOffset>
                      </wp:positionV>
                      <wp:extent cx="0" cy="2286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25pt" to="117pt,18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0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36090</wp:posOffset>
                      </wp:positionH>
                      <wp:positionV relativeFrom="paragraph">
                        <wp:posOffset>207645</wp:posOffset>
                      </wp:positionV>
                      <wp:extent cx="0" cy="228600"/>
                      <wp:effectExtent l="38100" t="0" r="387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7pt,16.35pt" to="136.7pt,3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придаточные корни + боковые корни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уется у двудольных и голосемен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фасоль, горох, тыква, одуванчик)</w:t>
            </w:r>
          </w:p>
        </w:tc>
        <w:tc>
          <w:tcPr>
            <w:tcW w:w="5006" w:type="dxa"/>
            <w:tcBorders/>
          </w:tcPr>
          <w:p>
            <w:pPr>
              <w:pStyle w:val="Normal"/>
              <w:ind w:first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тся у</w:t>
            </w:r>
          </w:p>
          <w:p>
            <w:pPr>
              <w:pStyle w:val="Normal"/>
              <w:ind w:first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дольных</w:t>
            </w:r>
          </w:p>
          <w:p>
            <w:pPr>
              <w:pStyle w:val="Normal"/>
              <w:ind w:first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шениц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рожь, овес, пырей, лук)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корневые системы характерны, прежде всего, для однолетников, у многолетников часто формируется </w:t>
      </w:r>
      <w:r>
        <w:rPr>
          <w:b/>
          <w:sz w:val="28"/>
          <w:szCs w:val="28"/>
        </w:rPr>
        <w:t>корневище</w:t>
      </w:r>
      <w:r>
        <w:rPr>
          <w:sz w:val="28"/>
          <w:szCs w:val="28"/>
        </w:rPr>
        <w:t>, от которого отходят придаточные корни, т.о., сам характер корневой системы меняет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ержневая корневая система обычно проникает глубже в почву, чем мочковатая, однако поверхностное заложение последней и «цепкость», с которой она оплетает прилегающие частицы грунта, делает такое растение особенно ценным для создания дернового покрова, предупреждающего эрозию почвы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ь развития корневой системы</w:t>
      </w:r>
      <w:r>
        <w:rPr>
          <w:sz w:val="28"/>
          <w:szCs w:val="28"/>
        </w:rPr>
        <w:t xml:space="preserve"> зависит от среды обитания. В лесной зоне на подзолистых, плохо аэрируемых почвах корневая система на 90% сосредоточена в поверхностном слое (10 – 15 см). В зоне пустынь и полупустынь у одних растений (полынь) корневые системы поверхностные (используют ранневесенние осадки или конденсационную влагу), у других – достигают грунтовых вод на глубине </w:t>
      </w:r>
      <w:r>
        <w:rPr>
          <w:b/>
          <w:sz w:val="28"/>
          <w:szCs w:val="28"/>
        </w:rPr>
        <w:t>18 – 20 м</w:t>
      </w:r>
      <w:r>
        <w:rPr>
          <w:sz w:val="28"/>
          <w:szCs w:val="28"/>
        </w:rPr>
        <w:t xml:space="preserve"> (верблюжья колючка), у третьих – универсальные, использующие в разное время влагу разных горизонтов (саксаул). Корневая система кукурузы заходит на глубину </w:t>
      </w:r>
      <w:r>
        <w:rPr>
          <w:b/>
          <w:sz w:val="28"/>
          <w:szCs w:val="28"/>
        </w:rPr>
        <w:t>1,5 м</w:t>
      </w:r>
      <w:r>
        <w:rPr>
          <w:sz w:val="28"/>
          <w:szCs w:val="28"/>
        </w:rPr>
        <w:t xml:space="preserve"> и расходится на </w:t>
      </w:r>
      <w:r>
        <w:rPr>
          <w:b/>
          <w:sz w:val="28"/>
          <w:szCs w:val="28"/>
        </w:rPr>
        <w:t>1 м</w:t>
      </w:r>
      <w:r>
        <w:rPr>
          <w:sz w:val="28"/>
          <w:szCs w:val="28"/>
        </w:rPr>
        <w:t xml:space="preserve"> во все стороны от растения; у кустарника мескито (США) корни достигают </w:t>
      </w:r>
      <w:r>
        <w:rPr>
          <w:b/>
          <w:sz w:val="28"/>
          <w:szCs w:val="28"/>
        </w:rPr>
        <w:t>53 м</w:t>
      </w:r>
      <w:r>
        <w:rPr>
          <w:sz w:val="28"/>
          <w:szCs w:val="28"/>
        </w:rPr>
        <w:t xml:space="preserve"> глубины. Рекордная глубина погружения – </w:t>
      </w:r>
      <w:r>
        <w:rPr>
          <w:b/>
          <w:sz w:val="28"/>
          <w:szCs w:val="28"/>
        </w:rPr>
        <w:t>120 метров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рневая система одного и того же растения, обитающего в различных условиях, тоже будет различаться. У сосны, растущей на песчаной почве, корневая система будет стержневой, проникая глубоко в почву. У болотных форм сосны корневая система напоминает мочковатую, ее корни занимают большую площадь, но не проникают глубоко. Это необходимо растению, чтобы удержаться на неплотной болотистой почве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ержневую корневую систему можно изменить, превратив в мочковатую. Корень растет верхушкой. Если удалить верхушку главного корня, то его рост прекратится, но боковые корни начнут отрастать быстрее.  Это свойство используют в растениеводстве. При пересадке рассады в открытый грунт, прищипывают кончик главного корня – </w:t>
      </w:r>
      <w:r>
        <w:rPr>
          <w:b/>
          <w:sz w:val="28"/>
          <w:szCs w:val="28"/>
        </w:rPr>
        <w:t>пикировка (прищипывание)</w:t>
      </w:r>
      <w:r>
        <w:rPr>
          <w:sz w:val="28"/>
          <w:szCs w:val="28"/>
        </w:rPr>
        <w:t>. В результате развивается сильно разветвленная корневая система, которая располагается в верхних, самых плодородных слоях почвы, и растение дает больший урожай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.    Видоизменения (метаморфозы) корн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сновные функции корня – это водно-солевое питание и укрепление в почве. Кроме этих, корни могут выполнять и другие функции, в связи с чем происходят их </w:t>
      </w:r>
      <w:r>
        <w:rPr>
          <w:b/>
          <w:sz w:val="28"/>
          <w:szCs w:val="28"/>
        </w:rPr>
        <w:t>видоизменения,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метаморфоз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учащихся делает </w:t>
      </w:r>
      <w:r>
        <w:rPr>
          <w:b/>
          <w:i/>
          <w:sz w:val="28"/>
          <w:szCs w:val="28"/>
        </w:rPr>
        <w:t>доклад</w:t>
      </w:r>
      <w:r>
        <w:rPr>
          <w:sz w:val="28"/>
          <w:szCs w:val="28"/>
        </w:rPr>
        <w:t xml:space="preserve"> по данной теме, остальные – заполняют таблиц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зация и метаморфозы корне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306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оизмен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ы раст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риза («грибокорень»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симбиоз растения с почвенными грибками. Гифы грибов поглощают из почвы растворенные в воде минеральные соли, а сами питаются органическими веществами корн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а, береза, бук, ива, дуб, злаки, ятрышни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душ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н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ы многослойной эпиблемой – веламеном, поглощают атмосферную влагу и осуществляют фотосинтез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пические эпифиты (орхидные), монстер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убень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 особые образования на корнях, в которых поселяются бактерии из рода Ризобиум или цианеи, которые фиксируют атмосферный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 xml:space="preserve">2, </w:t>
            </w:r>
            <w:r>
              <w:rPr>
                <w:sz w:val="28"/>
                <w:szCs w:val="28"/>
              </w:rPr>
              <w:t>питая азотом не только растение, но и обогащая им почву. Сидерация – высадка бобовых растений с последующим их закапыванием в почву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овы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тягивающие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и </w:t>
            </w:r>
            <w:r>
              <w:rPr>
                <w:b/>
                <w:sz w:val="28"/>
                <w:szCs w:val="28"/>
              </w:rPr>
              <w:t>контрактильные, корн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рачиваясь у основания, корни втягивают в почву луковицу или корневище на глубину, оптимальную для их сохранения в период засухи или мороз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вищные и луковичные растения: гусиный лук, крокусы, гладиолус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ыхательные корни, </w:t>
            </w:r>
            <w:r>
              <w:rPr>
                <w:sz w:val="28"/>
                <w:szCs w:val="28"/>
              </w:rPr>
              <w:t xml:space="preserve">или </w:t>
            </w:r>
            <w:r>
              <w:rPr>
                <w:b/>
                <w:sz w:val="28"/>
                <w:szCs w:val="28"/>
              </w:rPr>
              <w:t>пневматофор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ются у растений, живущих на бедных кислородом почвах, поднимаются над поверхностью почвы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болот (болотный кипарис), мангровых заросл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сковидные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ли</w:t>
            </w:r>
            <w:r>
              <w:rPr>
                <w:b/>
                <w:sz w:val="28"/>
                <w:szCs w:val="28"/>
              </w:rPr>
              <w:t xml:space="preserve">  ходульные, корн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придаточные корни, растущие от ствола вдоль поверхности земли и вниз и укрепляющие растение на субстрате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мангровых зарослей (филодендрон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бовидные корн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тся на крупных ветвях, растут вертикально вниз, достигают почвы и укореняются в ней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ус бенгальский, или баньян (в Индии растет баньяновая роща из 1 дерева, занимающая площадь около 5 тыс. к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асающие корн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-</w:t>
            </w:r>
            <w:r>
              <w:rPr>
                <w:b/>
                <w:sz w:val="28"/>
                <w:szCs w:val="28"/>
              </w:rPr>
              <w:t xml:space="preserve"> Корнепл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  <w:r>
              <w:rPr>
                <w:b/>
                <w:sz w:val="28"/>
                <w:szCs w:val="28"/>
              </w:rPr>
              <w:t xml:space="preserve"> Корневые клубн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разовании участвуют разрастающийся главный корень и нижние участки стеб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уются при утолщении боковых и придаточных корней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, петрушка, сельдерей, сахарная свекла, репа, брюк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н, чистяк, батат, орхидны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ни – прицеп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точные корни, которыми растение прикрепляется к опоре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щ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ни растений – парази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мощью корней растение – паразит проникает в тело хозяина и питается за его счет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илика, омел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IY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 </w:t>
      </w:r>
      <w:r>
        <w:rPr/>
        <w:t xml:space="preserve"> </w:t>
      </w:r>
      <w:r>
        <w:rPr>
          <w:b/>
          <w:sz w:val="28"/>
          <w:szCs w:val="28"/>
          <w:u w:val="single"/>
        </w:rPr>
        <w:t>Закрепление и обобщ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крестный опрос по плану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 чем различия между вегетативными и генеративными органами? К каким органам относится корень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аковы основные функции корня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акие еще функции могут выполнять корни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акие видоизменения происходят с корнями в связи с выполнением дополнительных функций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Для каких растений характерна микориза? Каково ее значение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Могут ли корни расти вверх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Что такое сидерация? Какое хозяйственное значение она имеет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Могут ли придаточные корни развиваться на главном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Что такое пикировка? Для чего она применяется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но ли мочковатую корневую систему превратить в стержневую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гут ли растения жить без корне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firstLine="18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Заключительная част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общение домашнего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Подготовить доклад: «Виды удобрений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ставление оценок за урок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1258" w:footer="708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3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25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155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23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155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  <w:color w:val="FF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1:52:00Z</dcterms:created>
  <dc:creator>Клиент</dc:creator>
  <dc:description/>
  <cp:keywords/>
  <dc:language>en-US</dc:language>
  <cp:lastModifiedBy>Администратор</cp:lastModifiedBy>
  <dcterms:modified xsi:type="dcterms:W3CDTF">2016-04-18T14:23:00Z</dcterms:modified>
  <cp:revision>56</cp:revision>
  <dc:subject/>
  <dc:title/>
</cp:coreProperties>
</file>