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ПЛАН  ПРОФФЕСИОНАЛЬНОГО  САМООБРАЗОВАНИЯ    </w:t>
      </w:r>
    </w:p>
    <w:p>
      <w:pPr>
        <w:pStyle w:val="Normal"/>
        <w:rPr/>
      </w:pPr>
      <w:r>
        <w:rPr>
          <w:color w:val="800000"/>
          <w:sz w:val="32"/>
          <w:szCs w:val="32"/>
        </w:rPr>
        <w:t xml:space="preserve">                     </w:t>
      </w:r>
      <w:r>
        <w:rPr>
          <w:color w:val="800000"/>
          <w:sz w:val="28"/>
          <w:szCs w:val="28"/>
        </w:rPr>
        <w:t xml:space="preserve">ВОСПИТАТЕЛЯ </w:t>
      </w:r>
      <w:r>
        <w:rPr>
          <w:color w:val="800000"/>
          <w:sz w:val="32"/>
          <w:szCs w:val="32"/>
        </w:rPr>
        <w:t xml:space="preserve"> Ерошко Э.М.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  <w:t xml:space="preserve">                                  </w:t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>
          <w:color w:val="800000"/>
          <w:sz w:val="32"/>
          <w:szCs w:val="32"/>
        </w:rPr>
      </w:pPr>
      <w:r>
        <w:rPr>
          <w:color w:val="8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Тема</w:t>
      </w:r>
      <w:r>
        <w:rPr>
          <w:color w:val="000000"/>
        </w:rPr>
        <w:t xml:space="preserve">:   </w:t>
      </w:r>
      <w:r>
        <w:rPr>
          <w:color w:val="000000"/>
          <w:sz w:val="36"/>
          <w:szCs w:val="36"/>
        </w:rPr>
        <w:t>«Познаем окружающий мир через игру и эксперименты»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        </w:t>
      </w:r>
      <w:r>
        <w:rPr>
          <w:color w:val="000000"/>
          <w:sz w:val="36"/>
          <w:szCs w:val="36"/>
        </w:rPr>
        <w:t>(младшая группа)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Цель:   </w:t>
      </w:r>
      <w:r>
        <w:rPr>
          <w:color w:val="000000"/>
          <w:sz w:val="28"/>
          <w:szCs w:val="28"/>
        </w:rPr>
        <w:t>развитие познавательной сферы детей через включение в процесс экспериментир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:  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 представления о свойствах и качествах предметного мира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ублять представления о живой и неживой природе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участию детей в исследованиях и обобщению результатов опытов;</w:t>
      </w:r>
    </w:p>
    <w:p>
      <w:pPr>
        <w:pStyle w:val="Normal"/>
        <w:numPr>
          <w:ilvl w:val="0"/>
          <w:numId w:val="7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навыки самостоятель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3420"/>
        <w:gridCol w:w="244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ро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Формы работ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выход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деть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5- 2016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работать перспективное планирование по теме «Познаем окружающий мир через игру и эксперимент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Цикл игр занятий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ртотека игр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Развлечение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род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к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Дека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ар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 родителей к созданию развивающей среды с целью развития детского эксперимент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Горячая вода – это опасно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Организация детского экспериментирования в домашних услов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Игры с водой и песком и их влияние на психоэмоциональное развитие дет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Опытно-экспериментальная деятельность детей раннего возрас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Опытно-экспериментальная деятельнос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Нам интересно все, что неизвестн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«В гостях у дедушки воздух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ивлечение родителей к подбору материалов для уголков экспериментирования и познаватель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ставка литературы  на экологическую тем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еседы с родителя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еседа по безопас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сульт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одительское собр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кетирование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Фотовыстав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азвлеч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дивидуальные бесед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едагог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Апрел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Организация экспериментальной деятельности младших дошкольников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Познаем окружающий мир через игру и эксперимен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«Экспериментирование в младшей группе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Консульт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еминар-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Презентация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учение методической</w:t>
            </w:r>
          </w:p>
          <w:p>
            <w:pPr>
              <w:pStyle w:val="Normal"/>
              <w:rPr/>
            </w:pPr>
            <w:r>
              <w:rPr/>
              <w:t>литерату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Познавательно-исследовательская деятельность как направление развития личности дошкольника. Опыты, эксперименты, игры. составитель Н.В.Нищева 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Экспериментальная деятельность в ДОУ» Л.И.Одинцова 2013г, методическое пособ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Песочные игры», Игорь Пелин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«Опытно-экспериментальная деятельность в ДОУ». Конспекты занятий в разных возрастных группах,. Н.В. Нищ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ектный метод в организации познавательно-исследовательской деятельности в детском саду. Н.В.Нище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color w:val="003366"/>
          <w:sz w:val="32"/>
          <w:szCs w:val="32"/>
        </w:rPr>
        <w:t xml:space="preserve"> </w:t>
      </w:r>
      <w:r>
        <w:rPr>
          <w:color w:val="003366"/>
          <w:sz w:val="32"/>
          <w:szCs w:val="32"/>
        </w:rPr>
        <w:t>Перспективный план работы с детьми</w:t>
      </w:r>
    </w:p>
    <w:p>
      <w:pPr>
        <w:pStyle w:val="Normal"/>
        <w:rPr>
          <w:color w:val="800080"/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tbl>
      <w:tblPr>
        <w:tblW w:w="107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111"/>
        <w:gridCol w:w="1990"/>
        <w:gridCol w:w="2594"/>
        <w:gridCol w:w="1990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я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деятельность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альная деятельно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10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нтябрь – адаптационный период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протяжении месяца Петрушка знакомит детей с групповым помещением. Он может разыграть перед детьми какую-нибудь забавную сценку. Можно дать детям самим попробовать поиграть с Петрушкой , показать как он  «оживает», когда его  надевают на руку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На прогулке дать возможность детям поэкспериментировать с осенними листьями и семенами. Показать, как по-разному подлетают опавшие листья, если их собрать и снова подбросить, провести игры «Большие и маленькие листочки», «Соберем букет»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Октябрь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ма «Вода»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Водичка-водичка</w:t>
            </w:r>
            <w:r>
              <w:rPr>
                <w:i/>
              </w:rPr>
              <w:t>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Цель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Закрепление первоначальных представлений о воде , вода может литься, а может брызга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Дождик»</w:t>
            </w:r>
          </w:p>
          <w:p>
            <w:pPr>
              <w:pStyle w:val="Normal"/>
              <w:rPr/>
            </w:pPr>
            <w:r>
              <w:rPr/>
              <w:t>Цель. Формировать навык правильно замечать и называть явление в природе («идет дождь»), развивать внимание и наблюдательно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тички и дождик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олнышко и дождик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Чтение стихотворения П.Синявского </w:t>
            </w:r>
            <w:r>
              <w:rPr/>
              <w:t>«Дождик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«Вода прозрачная</w:t>
            </w:r>
            <w:r>
              <w:rPr>
                <w:i/>
              </w:rPr>
              <w:t>»</w:t>
            </w:r>
          </w:p>
          <w:p>
            <w:pPr>
              <w:pStyle w:val="Normal"/>
              <w:rPr/>
            </w:pPr>
            <w:r>
              <w:rPr/>
              <w:t>Цель: закреплять знание свойств воды: прозрачная, в ней растворяются некоторые ве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а. пульверизатор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Напоим кукол»</w:t>
            </w:r>
          </w:p>
          <w:p>
            <w:pPr>
              <w:pStyle w:val="Normal"/>
              <w:rPr/>
            </w:pPr>
            <w:r>
              <w:rPr>
                <w:i/>
              </w:rPr>
              <w:t>Цель</w:t>
            </w:r>
            <w:r>
              <w:rPr>
                <w:b/>
              </w:rPr>
              <w:t xml:space="preserve">. </w:t>
            </w:r>
            <w:r>
              <w:rPr/>
              <w:t>Дать представление о том, что вода жидкая, поэтому может разливаться из сосуда</w:t>
            </w:r>
            <w:r>
              <w:rPr>
                <w:b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Лужи»</w:t>
            </w:r>
          </w:p>
          <w:p>
            <w:pPr>
              <w:pStyle w:val="Normal"/>
              <w:rPr/>
            </w:pPr>
            <w:r>
              <w:rPr/>
              <w:t>Цель.</w:t>
            </w:r>
            <w:r>
              <w:rPr>
                <w:b/>
              </w:rPr>
              <w:t xml:space="preserve"> </w:t>
            </w:r>
            <w:r>
              <w:rPr/>
              <w:t>Формировать умение устанавливать причинно-следственную связь (после дождя на дорогах образуются лужи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ая иг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ремена г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Игра </w:t>
            </w:r>
            <w:r>
              <w:rPr/>
              <w:t xml:space="preserve"> «Побродим по лужам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упание куклы Кати»</w:t>
            </w:r>
          </w:p>
          <w:p>
            <w:pPr>
              <w:pStyle w:val="Normal"/>
              <w:rPr/>
            </w:pPr>
            <w:r>
              <w:rPr/>
              <w:t>Цель – продолжать закреплять знание свойств воды: вода может быть чистой (прозрачной), грязной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а Катя, ванночка с водой. Мыльница с мылом, губка, полотенц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32"/>
                <w:szCs w:val="32"/>
              </w:rPr>
            </w:pPr>
            <w:r>
              <w:rPr>
                <w:b/>
                <w:i/>
                <w:color w:val="800080"/>
                <w:sz w:val="32"/>
                <w:szCs w:val="32"/>
              </w:rPr>
              <w:t>Ноябр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ема «Песок»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Песочек</w:t>
            </w:r>
            <w:r>
              <w:rPr>
                <w:b/>
              </w:rPr>
              <w:t xml:space="preserve">» </w:t>
            </w:r>
          </w:p>
          <w:p>
            <w:pPr>
              <w:pStyle w:val="Normal"/>
              <w:rPr/>
            </w:pPr>
            <w:r>
              <w:rPr>
                <w:i/>
              </w:rPr>
              <w:t>Цель</w:t>
            </w:r>
            <w:r>
              <w:rPr/>
              <w:t>. Дать представление о том, что песок бывает сухой и мокр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Чудесные фигурки»</w:t>
            </w:r>
          </w:p>
          <w:p>
            <w:pPr>
              <w:pStyle w:val="Normal"/>
              <w:rPr/>
            </w:pPr>
            <w:r>
              <w:rPr/>
              <w:t>Цель. Закреплять знание свойств мокрого песка; развивать игровые нав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идактическая игра</w:t>
            </w:r>
            <w:r>
              <w:rPr/>
              <w:t xml:space="preserve"> «Отпечатки»,</w:t>
            </w:r>
          </w:p>
          <w:p>
            <w:pPr>
              <w:pStyle w:val="Normal"/>
              <w:rPr/>
            </w:pPr>
            <w:r>
              <w:rPr/>
              <w:t>«Я пеку, пеку, пеку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«Следы»</w:t>
            </w:r>
          </w:p>
          <w:p>
            <w:pPr>
              <w:pStyle w:val="Normal"/>
              <w:rPr/>
            </w:pPr>
            <w:r>
              <w:rPr/>
              <w:t>Цель. Дать представление о том, что на мокром песке остаются следы и отпечатк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с песком, кувшин с водой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«Песчинки</w:t>
            </w:r>
            <w:r>
              <w:rPr>
                <w:i/>
              </w:rPr>
              <w:t>»</w:t>
            </w:r>
          </w:p>
          <w:p>
            <w:pPr>
              <w:pStyle w:val="Normal"/>
              <w:rPr/>
            </w:pPr>
            <w:r>
              <w:rPr>
                <w:i/>
              </w:rPr>
              <w:t>Цель</w:t>
            </w:r>
            <w:r>
              <w:rPr/>
              <w:t>. Дать представление о том, что песок – это множество песчинок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ыпучий песок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Цель. </w:t>
            </w:r>
            <w:r>
              <w:rPr/>
              <w:t>Закреплять знание свойств сухого песка; развивать игровые навыки с песко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Дидактическая игра «</w:t>
            </w:r>
            <w:r>
              <w:rPr/>
              <w:t>Фрукты из песка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есочные часы»</w:t>
            </w:r>
          </w:p>
          <w:p>
            <w:pPr>
              <w:pStyle w:val="Normal"/>
              <w:rPr/>
            </w:pPr>
            <w:r>
              <w:rPr/>
              <w:t>Показать детям, что сухой песок сыплетс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с сухим песком, лист бумаги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«Воздух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оймаем воздух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Цель. </w:t>
            </w:r>
            <w:r>
              <w:rPr/>
              <w:t>Дать представление о том, что воздух не виден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етер»</w:t>
            </w:r>
          </w:p>
          <w:p>
            <w:pPr>
              <w:pStyle w:val="Normal"/>
              <w:rPr/>
            </w:pPr>
            <w:r>
              <w:rPr>
                <w:i/>
              </w:rPr>
              <w:t>Цель.</w:t>
            </w:r>
            <w:r>
              <w:rPr/>
              <w:t xml:space="preserve"> Способствовать умению детей определять теплый и холодный возду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тер дует нам в лицо…»;</w:t>
            </w:r>
          </w:p>
          <w:p>
            <w:pPr>
              <w:pStyle w:val="Normal"/>
              <w:rPr/>
            </w:pPr>
            <w:r>
              <w:rPr/>
              <w:t>«Снежинки и ветер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чевое упражнение </w:t>
            </w:r>
            <w:r>
              <w:rPr/>
              <w:t>«Ветерок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«Утопим игрушки</w:t>
            </w:r>
            <w:r>
              <w:rPr>
                <w:b/>
              </w:rPr>
              <w:t>»</w:t>
            </w:r>
          </w:p>
          <w:p>
            <w:pPr>
              <w:pStyle w:val="Normal"/>
              <w:rPr/>
            </w:pPr>
            <w:r>
              <w:rPr/>
              <w:t>Дать представление о том, что воздух легче в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овый пакет, емкость с водой, резиновые игрушки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«Мой веселый звонкий мяч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Цель. </w:t>
            </w:r>
            <w:r>
              <w:rPr/>
              <w:t>Дать представление о том, что мячик прыгает высоко, потому что в нем много воздух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ораблик плывет по вод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Цель. </w:t>
            </w:r>
            <w:r>
              <w:rPr/>
              <w:t>Закрепить знания детей о том, что предметы могут передвигаться при помощи воздух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Игры с вертушками,  мячами, шарами;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ая игра «Красный и синий мячик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делаем ветеро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Цель. Дать представления о том. Что ветер – это движение воздух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мяча: новый и старый, проткнутый, вырезанные из бумаги бабочки, жучки с прикрепленными к ним нитками, шары. вертушки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Буря в стакане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Дать представление о том, что воздух легче 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800080"/>
                <w:sz w:val="28"/>
                <w:szCs w:val="28"/>
              </w:rPr>
            </w:pPr>
            <w:r>
              <w:rPr>
                <w:b/>
                <w:color w:val="80008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 xml:space="preserve">Январь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Наблюдение за ветками деревьев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Формировать умение определять скорость вет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Игры с соломинкой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.</w:t>
            </w:r>
            <w:r>
              <w:rPr/>
              <w:t xml:space="preserve"> Формирование представлений о том, что человек дышит воздух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Хоровод «Раздувайся пузырь»</w:t>
            </w:r>
            <w:r>
              <w:rPr/>
              <w:t xml:space="preserve"> способствовать двигательной активности, содействовать развитию слаженных движ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Выдувание мыльных пузырей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 xml:space="preserve">Доставить детям радость; формировать умение выдувать мыльные пузыри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ы с водой, трубочки для коктейля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Заморозим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Дать представление о том, что вода может превращаться в лед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нег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Формировать умение определять и называть явление природы (снег), различать и называть признаки снега (белый, холодный, из него можно лепить, он тяжелый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ые игры</w:t>
            </w:r>
          </w:p>
          <w:p>
            <w:pPr>
              <w:pStyle w:val="Normal"/>
              <w:rPr/>
            </w:pPr>
            <w:r>
              <w:rPr/>
              <w:t>«Дед мороз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ерегись, заморожу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Снежинки и ветер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лавает-тонет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Показать. Что большинство легких предметов обладают плавучестью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формочки с водой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Легкий-тяжелый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.</w:t>
            </w:r>
            <w:r>
              <w:rPr/>
              <w:t xml:space="preserve"> Дать представление о том, что камни бывают тяжелые и легк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негопад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Закрепить знание о явлении природы – снегопаде; определить вес снежино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«Собери картинку»,</w:t>
            </w:r>
          </w:p>
          <w:p>
            <w:pPr>
              <w:pStyle w:val="Normal"/>
              <w:rPr/>
            </w:pPr>
            <w:r>
              <w:rPr/>
              <w:t>«Какой» (игра с предметам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Твердый-мягкий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Дать представления о том, что камни тверды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камня, резко контрастные по величине, кусочек поролона</w:t>
            </w:r>
          </w:p>
        </w:tc>
      </w:tr>
      <w:tr>
        <w:trPr/>
        <w:tc>
          <w:tcPr>
            <w:tcW w:w="10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ем игры-эксперименты со снегом, снежинками, льдинками и сосульками. Педагог обращает внимание детей на их свойства, дает возможность потрогать, нагреть, сжав в руках, подышать «горячим» воздухом. При этом следить. Чтобы дети не лизали и не засовывали в рот снег и лед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8"/>
                <w:szCs w:val="28"/>
              </w:rPr>
            </w:pPr>
            <w:r>
              <w:rPr>
                <w:b/>
                <w:color w:val="99336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 xml:space="preserve">Февраль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Тайны снега и льда»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 xml:space="preserve">Цель. </w:t>
            </w:r>
            <w:r>
              <w:rPr>
                <w:color w:val="000000"/>
              </w:rPr>
              <w:t>Расширять представления детей о свойствах снега и льд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Тает льдинка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Познакомить с тем, что вода замерзает на холоде и тает в тепл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Снежинки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Лед-вода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Развивать наблюдательност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и со льдом и снегом, пустые стаканы на каждого ребенка, картинки с изображением снежинок, зимних забав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Цветные бусы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 </w:t>
            </w:r>
            <w:r>
              <w:rPr/>
              <w:t>познакомить детей со свойствами льда, учить правильно называть цвета, расширять словар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</w:t>
            </w:r>
            <w:r>
              <w:rPr>
                <w:b/>
                <w:i/>
              </w:rPr>
              <w:t>«Лед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Определить вес льда (лед легче, чем вода); закрепить знание свойств воды (вода замерзает при низкой температуре)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нег кружится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Украшение елочки на участке</w:t>
            </w:r>
            <w:r>
              <w:rPr/>
              <w:t>»- создать радостное настрое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чки для замораживания воды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80"/>
                <w:sz w:val="28"/>
                <w:szCs w:val="28"/>
              </w:rPr>
            </w:pPr>
            <w:r>
              <w:rPr>
                <w:color w:val="80008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800080"/>
                <w:sz w:val="28"/>
                <w:szCs w:val="28"/>
              </w:rPr>
            </w:pPr>
            <w:r>
              <w:rPr>
                <w:i/>
                <w:color w:val="800080"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Тема «Бумага</w:t>
            </w:r>
            <w:r>
              <w:rPr>
                <w:i/>
              </w:rPr>
              <w:t>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Бумажные листочки»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Цель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Дать представления о том, что бумага легка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ото «Игрушки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Закрепить знания детей о различных материалах, из которых сделаны игрушки (бумага, дерево, резина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Порвем бумагу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Дать представление о том, что бумага может рватьс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 бумаги, емкость с водой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Лодочка, плыв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Цель. </w:t>
            </w:r>
            <w:r>
              <w:rPr/>
              <w:t>Дать представление о том, что предметы могут передвигаться при помощи воздух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движные игры с </w:t>
            </w:r>
            <w:r>
              <w:rPr/>
              <w:t>бабочками, жучками с прикрепленными к ним ниткам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делаем ветерок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Дать представление о то, что ветер – это движение воздух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з с водой, бумажные лодочки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Тема </w:t>
            </w:r>
            <w:r>
              <w:rPr>
                <w:b/>
              </w:rPr>
              <w:t>«</w:t>
            </w:r>
            <w:r>
              <w:rPr>
                <w:b/>
                <w:i/>
              </w:rPr>
              <w:t>Температура</w:t>
            </w:r>
            <w:r>
              <w:rPr>
                <w:b/>
              </w:rPr>
              <w:t>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Горячо-холодно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Формировать умение определять на ощупь температуру воды, предм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Чудесный мешочек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.</w:t>
            </w:r>
            <w:r>
              <w:rPr/>
              <w:t xml:space="preserve"> Продолжать определять температуру жидких и твердых предметов (металл холоднее, дерево теплее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нежная баба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Формировать умение определять на ощупь температуру снега. Устанавливать причинно-следственную связь 9из мокрого снега можно лепить. Из сухого – нет; в тепле снег тает. В холоде замерзает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«</w:t>
            </w:r>
            <w:r>
              <w:rPr>
                <w:b/>
                <w:i/>
              </w:rPr>
              <w:t>Наблюдение за состоянием погоды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Определить температуру воздуха, отметить характерные признаки времени год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движные игры</w:t>
            </w:r>
            <w:r>
              <w:rPr/>
              <w:t xml:space="preserve"> :«Снег кружится», «Мишка, мишка, что ты долго спишь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дактические игры</w:t>
            </w:r>
          </w:p>
          <w:p>
            <w:pPr>
              <w:pStyle w:val="Normal"/>
              <w:rPr/>
            </w:pPr>
            <w:r>
              <w:rPr/>
              <w:t>«Части суток», «Времена года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да бывает теплой, холодной, горячей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Определить температуру 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Опыт с металлами и деревом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Цель.</w:t>
            </w:r>
            <w:r>
              <w:rPr/>
              <w:t xml:space="preserve"> Определить температуру воды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тазика с водой теплой и холод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шочек с предметами из металла и дерева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800080"/>
                <w:sz w:val="28"/>
                <w:szCs w:val="28"/>
              </w:rPr>
            </w:pPr>
            <w:r>
              <w:rPr>
                <w:b/>
                <w:i/>
                <w:color w:val="800080"/>
                <w:sz w:val="28"/>
                <w:szCs w:val="28"/>
              </w:rPr>
              <w:t xml:space="preserve">Май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«Свет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Солнечные зайчики»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Цель.</w:t>
            </w:r>
            <w:r>
              <w:rPr>
                <w:color w:val="000000"/>
              </w:rPr>
              <w:t xml:space="preserve"> Расширять представления о свет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«Что в коробк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Цель. .</w:t>
            </w:r>
            <w:r>
              <w:rPr>
                <w:color w:val="000000"/>
              </w:rPr>
              <w:t>Формировать познавательную сферу ребен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олнечные зайчики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Развивать зрительные ощущения; формировать представления о свете и темно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Тень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Развивать зрительные ощущения, формировать представления о свете и темнот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вижная игра</w:t>
            </w:r>
          </w:p>
          <w:p>
            <w:pPr>
              <w:pStyle w:val="Normal"/>
              <w:rPr/>
            </w:pPr>
            <w:r>
              <w:rPr/>
              <w:t>«Солнышко-ведрышко»,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жнение</w:t>
            </w:r>
          </w:p>
          <w:p>
            <w:pPr>
              <w:pStyle w:val="Normal"/>
              <w:rPr/>
            </w:pPr>
            <w:r>
              <w:rPr/>
              <w:t>«Где солнечный зайчик?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тение стихотворения А.Бродского</w:t>
            </w:r>
          </w:p>
          <w:p>
            <w:pPr>
              <w:pStyle w:val="Normal"/>
              <w:rPr/>
            </w:pPr>
            <w:r>
              <w:rPr/>
              <w:t>«Солнечные зайч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Дидактические игры </w:t>
            </w:r>
            <w:r>
              <w:rPr/>
              <w:t>«Волшебная коробочка», «Части суток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олнечный зайчик»</w:t>
            </w:r>
          </w:p>
          <w:p>
            <w:pPr>
              <w:pStyle w:val="Normal"/>
              <w:rPr/>
            </w:pPr>
            <w:r>
              <w:rPr/>
              <w:t>Детям предлагается поиграть с зайчиком в слабо освещенном помещ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Гуляем в темноте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Цель. </w:t>
            </w:r>
            <w:r>
              <w:rPr/>
              <w:t>Развивать зрительные ощущения; формировать представления о темнот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кала, мольберт, кисти, бума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лшебная  коробоч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14:00Z</dcterms:created>
  <dc:creator>Admin</dc:creator>
  <dc:description/>
  <cp:keywords/>
  <dc:language>en-US</dc:language>
  <cp:lastModifiedBy>Admin</cp:lastModifiedBy>
  <dcterms:modified xsi:type="dcterms:W3CDTF">2015-12-03T14:14:00Z</dcterms:modified>
  <cp:revision>7</cp:revision>
  <dc:subject/>
  <dc:title>ПЛАН ПРОФФЕСИОНАЛЬНОГО</dc:title>
</cp:coreProperties>
</file>