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13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осквы  «Лицей № 1451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е (коррекционное) от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2"/>
          <w:szCs w:val="22"/>
        </w:rPr>
        <w:t>для детей с тяжелыми нарушениями ре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усскому языку проведе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2 «В» классе Лицей № 14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ем начальных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уденко Людмилой Юрьев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Алфавит или азбу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ить детей с алфавитом, его ролью в жизни людей, развитие умения пользоваться алфави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b/>
          <w:sz w:val="28"/>
          <w:szCs w:val="28"/>
        </w:rPr>
        <w:t>- формировать умения учеников в в пользовании с алфави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речь на основе полных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мышление, на основе выполнения упраж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воображ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любозн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любовь к родному я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умение слушать друг д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о обуч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дос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учебн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.П. Подласый, Педагогика-2-е изд. исп. и доп. – М.: Гуманитар. изд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тр ВЛАДОС,2007-575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.С. Немов, Психология -5-е изд.-М.: Гуманитар. изд. центр ВЛАДОС, 2007-687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мзаева Т.Г. 2кл. в 1ч Ч : учеб. Т.Г. Рамзаева –М:Дрофа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2160"/>
        <w:gridCol w:w="1518"/>
      </w:tblGrid>
      <w:tr>
        <w:trPr>
          <w:trHeight w:val="8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уч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ый момент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ообщение новой те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по учебни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бота в тетрад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Физкультминут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Словарно орфографическая рабо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Закрепление изученн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Итог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Домашняя работ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иветствует учащихся, проверьте свои рабочие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йте загадку: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квы-значки, как бойцы на парад, </w:t>
              <w:br/>
              <w:t xml:space="preserve">В строгом порядке построены в ряд. </w:t>
              <w:br/>
              <w:t>Каждый в условленном месте стоит. И называется строй ...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дцать три родных сестрицы-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санных красавицы,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дной живут странице,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по всюду славятся.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 так тема нашего сегодняшнего урока какая? Кто догадался?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авильно, молодцы.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 как вы думаете, мы можем сегодня представить себе нашу жизнь без письма и чтения? 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чему?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ак в думаете ваши фамилии в классном журнале написаны в каком-либо порядке или нет?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современного алфавита у нас была кириллица. ( раздаются распечатки).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кириллице было 43 буквы. Во второй половине 9 века был создан русский алфавит двумя учеными Кириллом и Мифодием. ( Показывается иллюстрация). Слово алфавит составлено из первых двух греческих букв: альфа и бета. Но достаточно нам произнести две буквы старого русского алфавита «аз» и «буки» получится слово «азбука»-это название всех букв вместе расставленных  по порядку. В алфавите 33 буквы. Постепенно буквы в алфавите меняли свой внешний облик. Не простой путь прошли буквы. О каждой из них можно рассказать целую историю.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Где мы с вами встречаемся с алфавитом?</w:t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чему?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ойте учебник на странице 52 и ответим на вопрос Почемучки.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- Что такое алфавит?</w:t>
              <w:tab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ыполним упражнение номер 89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название букв, читайте название букв правильно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м упражнение 90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еще раз прочитаем , что же такое алфавит и азбука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айте, какая это буква т подберите слово, которое начинается с на эту букву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о буква широка и похожа на жука.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буква стоит перед буквой Ж?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ая после?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тетради отступите 2 строчки вниз, запишите число, классная работа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м упражнение 91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до знать, что бы правильно выполнить это упражнение?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Д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-Й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К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М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Р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Т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те по одному слову на каждую букву и запишите в тетрадь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м упражнение 92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>Запишите номер упражнения в тетрадях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задание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ем первую строчк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ем вторую строчк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ем третью строчку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объединяет слова в каждой строчке?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йте загадку, отгадайте ее и вы сразу поймете о чем идет речь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я в клетку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в линейку,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по ним сумей-ка!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шь и нарисовать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я?(тетрадь)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изнесем все вместе это слово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традь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новое словарное слово. Давайте запишем его в тетрадь, поставьте ударение, обозначьте ударную и безударную гласную. Составьте предложение с этим словом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на букву Б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 xml:space="preserve">Шевелились у цветка </w:t>
              <w:br/>
              <w:t xml:space="preserve">Все четыре лепестка. </w:t>
              <w:br/>
              <w:t xml:space="preserve">Я сорвать его хотел - </w:t>
              <w:br/>
              <w:t xml:space="preserve">Он вспорхнул и улетел. </w:t>
              <w:br/>
              <w:t>(бабочка)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у вывешивается буква Б и иллюстрация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на букву В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к - чирик! </w:t>
              <w:br/>
              <w:t xml:space="preserve">К зернышкам прыг! </w:t>
              <w:br/>
              <w:t xml:space="preserve">Клюй, не робей! </w:t>
              <w:br/>
              <w:t xml:space="preserve">Кто это? </w:t>
              <w:br/>
              <w:t>(воробей)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у вывешивается  буква В и иллюстрация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на букву Г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стою на ножке тонкой, </w:t>
              <w:br/>
              <w:t xml:space="preserve">Я стою на ножке гладкой, </w:t>
              <w:br/>
              <w:t xml:space="preserve">Под коричневою шапкой </w:t>
              <w:br/>
              <w:t xml:space="preserve">С бархатной подкладкой. </w:t>
              <w:br/>
              <w:t>(гриб)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на  букву Д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 xml:space="preserve">Все время стучит, </w:t>
              <w:br/>
              <w:t xml:space="preserve">Деревья долбит. </w:t>
              <w:br/>
              <w:t xml:space="preserve">Но их не калечит, </w:t>
              <w:br/>
              <w:t xml:space="preserve">А только лечит. </w:t>
              <w:br/>
              <w:t>(дятел)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на букву З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 xml:space="preserve">Комочек пуха, </w:t>
              <w:br/>
              <w:t xml:space="preserve">Длинное ухо, </w:t>
              <w:br/>
              <w:t xml:space="preserve">Прыгает ловко, </w:t>
              <w:br/>
              <w:t xml:space="preserve">Любит морковку. </w:t>
              <w:br/>
              <w:t>(заяц)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на букву К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умею чисто мыться </w:t>
              <w:br/>
              <w:t xml:space="preserve">Не водой, а язычком. </w:t>
              <w:br/>
              <w:t xml:space="preserve">Мяу! Как мне часто снится </w:t>
              <w:br/>
              <w:t xml:space="preserve">Блюдце с теплым молочком! </w:t>
              <w:br/>
              <w:t>(кот)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на букву Л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/>
            </w:pPr>
            <w:r>
              <w:rPr>
                <w:sz w:val="28"/>
                <w:szCs w:val="28"/>
              </w:rPr>
              <w:t xml:space="preserve">Хитрая плутовка, </w:t>
              <w:br/>
              <w:t xml:space="preserve">Рыжая головка, </w:t>
              <w:br/>
              <w:t xml:space="preserve">Хвост пушистый - краса! </w:t>
              <w:br/>
              <w:t xml:space="preserve">А зовут ее... </w:t>
              <w:br/>
              <w:t>(лиса)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алфавит?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азбука?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лово русское, а какое греческое?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93.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проверяют рабочее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 или азбу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, не мож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уждение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–либо поряд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лфавит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библиотеке книги расставлены в алфавитном порядке, словар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 помогает быстрее найти нужную книгу, нужное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все буквы расположенные по порядку. В алфавите каждая буква имеет свое место и свое наз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название бук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про себя, всл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чебные предм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профе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музыкальные инструмен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00"/>
          <w:szCs w:val="1200"/>
        </w:rPr>
      </w:pPr>
      <w:r>
        <w:rPr>
          <w:sz w:val="600"/>
          <w:szCs w:val="600"/>
        </w:rPr>
        <w:t xml:space="preserve"> </w:t>
      </w:r>
      <w:r>
        <w:rPr>
          <w:sz w:val="1200"/>
          <w:szCs w:val="1200"/>
        </w:rPr>
        <w:t>Д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И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Й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Л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К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Л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М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С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Р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С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Т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Б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В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Г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Д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З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К</w:t>
      </w:r>
    </w:p>
    <w:p>
      <w:pPr>
        <w:pStyle w:val="Normal"/>
        <w:rPr>
          <w:sz w:val="1200"/>
          <w:szCs w:val="1200"/>
        </w:rPr>
      </w:pPr>
      <w:r>
        <w:rPr>
          <w:sz w:val="1200"/>
          <w:szCs w:val="1200"/>
        </w:rPr>
        <w:t>Л</w:t>
      </w:r>
    </w:p>
    <w:p>
      <w:pPr>
        <w:pStyle w:val="Normal"/>
        <w:rPr>
          <w:sz w:val="28"/>
          <w:szCs w:val="28"/>
        </w:rPr>
      </w:pPr>
      <w:r>
        <w:rPr>
          <w:sz w:val="1200"/>
          <w:szCs w:val="1200"/>
        </w:rPr>
        <w:drawing>
          <wp:inline distT="0" distB="0" distL="0" distR="0">
            <wp:extent cx="6061710" cy="572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572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4550" cy="850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850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1840" cy="8907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81725" cy="5394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0" cy="5151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6656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65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7750" cy="7419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3945" cy="4666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3470" cy="5749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574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8171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7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" w:hanging="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0:01:00Z</dcterms:created>
  <dc:creator>Antonio_AD</dc:creator>
  <dc:description/>
  <dc:language>en-US</dc:language>
  <cp:lastModifiedBy>Microsoft</cp:lastModifiedBy>
  <dcterms:modified xsi:type="dcterms:W3CDTF">2016-04-16T10:01:00Z</dcterms:modified>
  <cp:revision>2</cp:revision>
  <dc:subject/>
  <dc:title>Департамент образования города Москвы</dc:title>
</cp:coreProperties>
</file>