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Тобой дорожу я, тебя берегу,</w:t>
      </w:r>
    </w:p>
    <w:p>
      <w:pPr>
        <w:pStyle w:val="Normal"/>
        <w:ind w:firstLine="113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ез книги хорошей я жить не могу!...»</w:t>
      </w:r>
    </w:p>
    <w:p>
      <w:pPr>
        <w:pStyle w:val="Normal"/>
        <w:ind w:firstLine="1134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Книжкина неделя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spacing w:before="28" w:after="28"/>
        <w:rPr/>
      </w:pPr>
      <w:r>
        <w:rPr>
          <w:b/>
          <w:bCs/>
          <w:sz w:val="27"/>
          <w:szCs w:val="27"/>
        </w:rPr>
        <w:t>Цель:</w:t>
      </w:r>
      <w:r>
        <w:rPr>
          <w:sz w:val="27"/>
          <w:szCs w:val="27"/>
        </w:rPr>
        <w:t xml:space="preserve"> с помощью ребусов, загадок, занимательных заданий по прочитанной литературе вызвать у детей устойчивый интерес к чтению художественной литературы.</w:t>
      </w:r>
    </w:p>
    <w:p>
      <w:pPr>
        <w:pStyle w:val="Normal"/>
        <w:spacing w:before="28" w:after="28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дачи:</w:t>
      </w:r>
    </w:p>
    <w:p>
      <w:pPr>
        <w:pStyle w:val="Normal"/>
        <w:numPr>
          <w:ilvl w:val="0"/>
          <w:numId w:val="11"/>
        </w:numPr>
        <w:spacing w:before="28" w:after="28"/>
        <w:rPr/>
      </w:pPr>
      <w:r>
        <w:rPr>
          <w:sz w:val="27"/>
          <w:szCs w:val="27"/>
        </w:rPr>
        <w:t xml:space="preserve">расширить и углубить знания читателей об устном народном творчестве; </w:t>
      </w:r>
    </w:p>
    <w:p>
      <w:pPr>
        <w:pStyle w:val="Normal"/>
        <w:numPr>
          <w:ilvl w:val="0"/>
          <w:numId w:val="11"/>
        </w:numPr>
        <w:spacing w:before="28" w:after="28"/>
        <w:rPr/>
      </w:pPr>
      <w:r>
        <w:rPr>
          <w:sz w:val="27"/>
          <w:szCs w:val="27"/>
        </w:rPr>
        <w:t xml:space="preserve">совершенствовать умение работать с художественной литературой, развивать эстетический вкус; </w:t>
      </w:r>
    </w:p>
    <w:p>
      <w:pPr>
        <w:pStyle w:val="Normal"/>
        <w:numPr>
          <w:ilvl w:val="0"/>
          <w:numId w:val="11"/>
        </w:numPr>
        <w:spacing w:before="28" w:after="28"/>
        <w:rPr>
          <w:sz w:val="27"/>
          <w:szCs w:val="27"/>
        </w:rPr>
      </w:pPr>
      <w:r>
        <w:rPr>
          <w:sz w:val="27"/>
          <w:szCs w:val="27"/>
        </w:rPr>
        <w:t xml:space="preserve">воспитывать любовь к устному народному творчеству; </w:t>
      </w:r>
    </w:p>
    <w:p>
      <w:pPr>
        <w:pStyle w:val="Normal"/>
        <w:numPr>
          <w:ilvl w:val="0"/>
          <w:numId w:val="11"/>
        </w:numPr>
        <w:spacing w:before="28" w:after="28"/>
        <w:rPr>
          <w:sz w:val="27"/>
          <w:szCs w:val="27"/>
        </w:rPr>
      </w:pPr>
      <w:r>
        <w:rPr>
          <w:sz w:val="27"/>
          <w:szCs w:val="27"/>
        </w:rPr>
        <w:t xml:space="preserve">сделать досуг учащихся интересным, познавательным, формировать навыки общения. </w:t>
      </w:r>
    </w:p>
    <w:p>
      <w:pPr>
        <w:pStyle w:val="Normal"/>
        <w:spacing w:before="28" w:after="28"/>
        <w:rPr/>
      </w:pPr>
      <w:r>
        <w:rPr>
          <w:b/>
          <w:bCs/>
          <w:sz w:val="27"/>
          <w:szCs w:val="27"/>
        </w:rPr>
        <w:t>Оборудование:</w:t>
      </w:r>
      <w:r>
        <w:rPr>
          <w:sz w:val="27"/>
          <w:szCs w:val="27"/>
        </w:rPr>
        <w:t xml:space="preserve"> книжная выставка по новинкам детских книг в библиотеке, флажки, слайды. </w:t>
      </w:r>
    </w:p>
    <w:p>
      <w:pPr>
        <w:pStyle w:val="Normal"/>
        <w:spacing w:before="28" w:after="28"/>
        <w:rPr/>
      </w:pPr>
      <w:r>
        <w:rPr>
          <w:b/>
          <w:bCs/>
          <w:sz w:val="27"/>
          <w:szCs w:val="27"/>
        </w:rPr>
        <w:t xml:space="preserve">Предварительная работа: </w:t>
      </w:r>
      <w:r>
        <w:rPr>
          <w:sz w:val="27"/>
          <w:szCs w:val="27"/>
        </w:rPr>
        <w:t xml:space="preserve">самостоятельное чтение учащимися русских народных сказок, пословиц, поговорок, подготовка инсценировок-миниатюр по русским народным сказкам. </w:t>
      </w:r>
    </w:p>
    <w:p>
      <w:pPr>
        <w:pStyle w:val="Normal"/>
        <w:spacing w:before="28" w:after="28"/>
        <w:rPr>
          <w:sz w:val="27"/>
          <w:szCs w:val="27"/>
        </w:rPr>
      </w:pPr>
      <w:r>
        <w:rPr>
          <w:sz w:val="27"/>
          <w:szCs w:val="27"/>
        </w:rPr>
        <w:t>Класс делится на несколько команд. Выбираются капитаны, названия команд, девизы.</w:t>
      </w:r>
    </w:p>
    <w:p>
      <w:pPr>
        <w:pStyle w:val="Normal"/>
        <w:spacing w:before="28" w:after="28"/>
        <w:rPr>
          <w:sz w:val="27"/>
          <w:szCs w:val="27"/>
        </w:rPr>
      </w:pPr>
      <w:r>
        <w:rPr>
          <w:sz w:val="27"/>
          <w:szCs w:val="27"/>
        </w:rPr>
        <w:t>Команды рассаживаются за столы. Право ответа достаётся той команде, которая первая подняла свой флажок.</w:t>
      </w:r>
    </w:p>
    <w:p>
      <w:pPr>
        <w:pStyle w:val="Normal"/>
        <w:spacing w:before="28" w:after="28"/>
        <w:rPr>
          <w:sz w:val="27"/>
          <w:szCs w:val="27"/>
        </w:rPr>
      </w:pPr>
      <w:r>
        <w:rPr>
          <w:sz w:val="27"/>
          <w:szCs w:val="27"/>
        </w:rPr>
        <w:t>Выбирается жюри конкурса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блиотекарь:</w:t>
      </w:r>
      <w:r>
        <w:rPr>
          <w:color w:val="000000"/>
          <w:sz w:val="28"/>
          <w:szCs w:val="28"/>
        </w:rPr>
        <w:t xml:space="preserve"> Дорогие ребята, сегодня мы проводим праздник, посвящённый Неделе Детской Книги. Уверена, что вы все любите книги и сегодня будете активно участвовать  в нашем празднике. </w:t>
      </w:r>
      <w:r>
        <w:rPr>
          <w:b/>
          <w:bCs/>
          <w:color w:val="000000"/>
          <w:sz w:val="28"/>
          <w:szCs w:val="28"/>
        </w:rPr>
        <w:t>(слайд 1)</w:t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тория празднования недели детской книги)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В конце марта, в дни весенних каникул, в начале апреля (как у нас) все ребята нашей страны справляют именины. Виновники этого торжества не Саши и Маши, не Коли, не Толи, не Кати и Марины, а наши верные друзья- книги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Неделю напролет длиться этот праздник в школах, в библиотеках, в Домах Культуры. Ежедневно происходят важные события. Там устраивают книжные выставки, базары, читательские конференции и веселые представления, приходят любимые герои книг. Ребята участвуют в литературных викторинах, конкурсах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Первый раз этот веселый праздник был устроен в 1943 году. Продолжался он всего 1 день и участвовали только москвичи и ленинградцы. Но уже на следующий год длился неделю, и его стали устраивать во всех городах и деревнях Советского Союза.</w:t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  <w:t>Во время одного такого праздника, на его открытии в Москве перед ребятами выступил писатель Лев Кассиль. Начал он так: «Дорогие ребята, поздравляю вас с днем книжкиных именин!» С тех пор неделю детской книги стали называть книжкиными именинами.</w:t>
      </w:r>
    </w:p>
    <w:p>
      <w:pPr>
        <w:pStyle w:val="Normal"/>
        <w:ind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Стихи читают дети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2" w:top="198" w:footer="29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дружны с печатным словом,      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Если б не было его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Ни о старом, ни о новом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Мы б не знали ничего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ы представь себе на миг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Как бы жили мы без книг?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Что бы делал ученик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Если не было бы кни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Если б всё исчезло разом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Что писалось для детей: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От волшебных добрых сказок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До весёлых новосте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ы хотел развеять скуку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На вопрос найти ответ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Протянул за книжкой руку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А её на полке нет!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ет твоей любимой книжки –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«Чиполлино», например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И сбежали, как мальчишки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Робинзон и Гулливер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6.Нет, нельзя себе представить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Чтоб такой момент возник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И тебя могли оставить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Все герои детских книг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>От бесстрашного Гаврош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До Тимура и до Кроша –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Сколько их, друзей ребят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Тех, что нам добра хотят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8.Книге смелой, книге честной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Пусть немного в ней страниц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В целом мире, как известно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Нет и не было границ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Ей открыты все дороги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И на всех материках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Говорит она на многих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Самых разных языках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9.И она в любые страны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Через все века пройдёт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Как великие романы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«Тихий Дон» и «Дон Кихот»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10.Слава нашей книге детской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Переплывшей все моря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И особенно российской –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Начиная с Букваря!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18" w:right="1134" w:gutter="0" w:header="142" w:top="198" w:footer="29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А сейчас  мы проведём игру-викторину </w:t>
      </w:r>
      <w:r>
        <w:rPr>
          <w:b/>
          <w:color w:val="000000"/>
          <w:sz w:val="28"/>
          <w:szCs w:val="28"/>
        </w:rPr>
        <w:t>“Литературный ринг”.</w:t>
      </w:r>
      <w:r>
        <w:rPr>
          <w:color w:val="000000"/>
          <w:sz w:val="28"/>
          <w:szCs w:val="28"/>
        </w:rPr>
        <w:t xml:space="preserve"> Все вопросы, которые будут заданы, связаны с народным творчеством, литературными произведениями и литературными сказками.</w:t>
      </w:r>
    </w:p>
    <w:p>
      <w:pPr>
        <w:pStyle w:val="Normal"/>
        <w:ind w:firstLine="113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ла игры (слайд 2)</w:t>
      </w:r>
    </w:p>
    <w:p>
      <w:pPr>
        <w:pStyle w:val="Normal"/>
        <w:numPr>
          <w:ilvl w:val="0"/>
          <w:numId w:val="1"/>
        </w:numPr>
        <w:ind w:left="720"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В игре принимают участие все. Делимся на 2 команды. Вопросы будут задаваться поочередно каждой команде. Все команды могут отвечать на все вопросы.</w:t>
      </w:r>
    </w:p>
    <w:p>
      <w:pPr>
        <w:pStyle w:val="Normal"/>
        <w:numPr>
          <w:ilvl w:val="0"/>
          <w:numId w:val="1"/>
        </w:numPr>
        <w:ind w:left="720"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За каждый правильный ответ на свой вопрос команда получает 1 балл.</w:t>
      </w:r>
    </w:p>
    <w:p>
      <w:pPr>
        <w:pStyle w:val="Normal"/>
        <w:numPr>
          <w:ilvl w:val="0"/>
          <w:numId w:val="1"/>
        </w:numPr>
        <w:ind w:left="720"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За правильный ответ на вопрос другой команды можно получить ещё 1 балл.</w:t>
      </w:r>
    </w:p>
    <w:p>
      <w:pPr>
        <w:pStyle w:val="Normal"/>
        <w:numPr>
          <w:ilvl w:val="0"/>
          <w:numId w:val="1"/>
        </w:numPr>
        <w:ind w:left="720"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На обдумывание каждого вопроса дается 5 сек.</w:t>
      </w:r>
    </w:p>
    <w:p>
      <w:pPr>
        <w:pStyle w:val="Normal"/>
        <w:numPr>
          <w:ilvl w:val="0"/>
          <w:numId w:val="1"/>
        </w:numPr>
        <w:ind w:left="720"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После каждого тура, будет отсеиваться одна команда игроков, набравшая наименьшее количество очков.</w:t>
      </w:r>
    </w:p>
    <w:p>
      <w:pPr>
        <w:pStyle w:val="Normal"/>
        <w:numPr>
          <w:ilvl w:val="0"/>
          <w:numId w:val="1"/>
        </w:numPr>
        <w:ind w:left="720"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В супер-игре сразятся две команды, дошедшие до финала.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Подсчитывать очки будут… (ведущий представляет жюри)</w:t>
      </w:r>
    </w:p>
    <w:p>
      <w:pPr>
        <w:pStyle w:val="Normal"/>
        <w:ind w:firstLine="113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тур</w:t>
      </w:r>
    </w:p>
    <w:p>
      <w:pPr>
        <w:pStyle w:val="Normal"/>
        <w:ind w:firstLine="113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блиотекарь: </w:t>
      </w:r>
      <w:r>
        <w:rPr>
          <w:color w:val="000000"/>
          <w:sz w:val="28"/>
          <w:szCs w:val="28"/>
        </w:rPr>
        <w:t xml:space="preserve">Жар-птица – воплощение лучезарного бога Солнца! </w:t>
      </w:r>
      <w:r>
        <w:rPr>
          <w:b/>
          <w:bCs/>
          <w:color w:val="000000"/>
          <w:sz w:val="28"/>
          <w:szCs w:val="28"/>
        </w:rPr>
        <w:t xml:space="preserve">(слайд 3) </w:t>
      </w:r>
      <w:r>
        <w:rPr>
          <w:color w:val="000000"/>
          <w:sz w:val="28"/>
          <w:szCs w:val="28"/>
        </w:rPr>
        <w:t xml:space="preserve">Образ этой птицы был создан фантазией древнего человека и сохранился в русских волшебных сказках как идеал небесной красоты и счастья. Прообразом этой прекрасной птицы была природа, окружающая человека. Вам предстоит разгадать поэтические образы птиц, обитавших и до сих пор обитающих в наших лесах. Я думаю, что многих из них мы прекрасно знаем. Вам предстоит угадать их в мифологических описаниях, данных нашими предками. </w:t>
      </w:r>
    </w:p>
    <w:p>
      <w:pPr>
        <w:pStyle w:val="Normal"/>
        <w:ind w:firstLine="113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1: (слайд 4) Перед вами изображения птиц: орла, совы, петуха, кукушки, вороны.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1.Она считалась у славян вещей птицей, посвящалась богине весны и предсказывала начало гроз и дожде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укушка)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2. Эта птица жила до трехсот лет и единственная могла приносить живую и мертвую воду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орон)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3. В крестьянском быту она почиталась символом небесного огня и одновременно оберегом от него. Ее изображение и сейчас встречается на крышах домо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етух)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4. Загадочная птица, любительница ночной жизни. Народная волна нарекла ее сторожем кладов и самой мудрой из земных птиц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ова)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5. С древности эта птица стала символом гордости, могущества и вольности. Мифы рассказывают, что главный бог славян, Перун, появлялся на земле в облике этой птиц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Орел)</w:t>
      </w:r>
    </w:p>
    <w:p>
      <w:pPr>
        <w:pStyle w:val="Normal"/>
        <w:ind w:firstLine="113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иблиотекарь:</w:t>
      </w:r>
      <w:r>
        <w:rPr>
          <w:color w:val="000000"/>
          <w:sz w:val="28"/>
          <w:szCs w:val="28"/>
        </w:rPr>
        <w:t> Не менее богат и разнообразен мир зверей в славянских преданиях. Главой и владыкой звериного царства считался Индрик – зверь. Много у него было подданных. Обладали они чудесными свойствами. Но были и такие, которые действительно жили и сейчас живут в наших русских лесах. Вот этим зверям мы и посвятим вопросы.</w:t>
      </w:r>
    </w:p>
    <w:p>
      <w:pPr>
        <w:pStyle w:val="Normal"/>
        <w:ind w:firstLine="113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2. (Cлайд 5)</w:t>
      </w:r>
      <w:r>
        <w:rPr>
          <w:color w:val="000000"/>
          <w:sz w:val="28"/>
          <w:szCs w:val="28"/>
        </w:rPr>
        <w:t> Перед вами изображения зверей.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1. По народным поверьям, он олицетворение темноты. Им мог оборачиваться главный славянский бог Перун, когда хотел появиться на земле. Этот зверь умел говорить человеческим голосом, был наделен мудростью и действовал во многих русских сказках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олк)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2. По преданьям, это человек, превращенный злым колдуном в дикого зверя. Он сам на человека никогда не нападает, умеет ходить на задних лапах. В его облике может появляться на земле один из главных славянских богов – Велес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едведь)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3. Это животное выступает спутником колдунов или колдуний, однако он очень любим русским народом. По славянским поверьям, это очень смышленое животное. С ним связано множество примет и пословиц. (Кот, кошка)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4. В древние времена, когда обожествлялись силы природы, темная сила выезжала на этом животном черного цвета, а боги света и тьмы ездили на таком же животном белой масти. Поэтическое народное слово именует его “крыльями человека”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онь)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5. Об этом своем верном друге наш народ сложил много крылатых выражений, примет, пословиц, загадок. Он одной породы с волком, но с давних пор – его лютый враг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ес, собака).</w:t>
      </w:r>
    </w:p>
    <w:p>
      <w:pPr>
        <w:pStyle w:val="Normal"/>
        <w:ind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id.gjdgxs"/>
      <w:bookmarkStart w:id="1" w:name="id.gjdgxs"/>
      <w:bookmarkEnd w:id="1"/>
    </w:p>
    <w:p>
      <w:pPr>
        <w:pStyle w:val="Normal"/>
        <w:ind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этом первый тур окончен. Пока жюри подводит итоги, игра со зрителями: </w:t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Дополни имя»</w:t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Библиотекарь: </w:t>
      </w:r>
      <w:r>
        <w:rPr>
          <w:color w:val="000000"/>
          <w:sz w:val="28"/>
          <w:szCs w:val="28"/>
        </w:rPr>
        <w:t>Сказочные герои часто носят длинные имена. Сейчас я буду говорить одну часть имени, а вы - вторую.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Кощей... (Бессмертный), Елена... (Прекрасная), Иван... (царевич), Василиса... (Премудрая), Спящая... (красавица), Мальчик-с... (пальчик), Финист... (Ясный Со¬кол), Змей... (Горыныч), Крошечка... (Хаврошечка), Никита... (кожемяка), Конек... (Горбунок), Заяц... (хвастун).</w:t>
      </w:r>
    </w:p>
    <w:p>
      <w:pPr>
        <w:pStyle w:val="Normal"/>
        <w:ind w:firstLine="113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тур</w:t>
      </w:r>
    </w:p>
    <w:p>
      <w:pPr>
        <w:pStyle w:val="Normal"/>
        <w:ind w:firstLine="113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Cлайд 6)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Ведущий: </w:t>
      </w:r>
      <w:r>
        <w:rPr>
          <w:color w:val="000000"/>
          <w:sz w:val="28"/>
          <w:szCs w:val="28"/>
        </w:rPr>
        <w:t>Не сомневаюсь, что вы, прежде чем научились читать, слушали сказки.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i/>
          <w:iCs/>
          <w:color w:val="000000"/>
          <w:sz w:val="28"/>
          <w:szCs w:val="28"/>
        </w:rPr>
        <w:t>Что за прелесть – эти сказки! Каждая есть поэма...</w:t>
        <w:br/>
        <w:t>Сказка ложь, да в ней намек...”, – писал А.С. Пушкин о народных сказках. </w:t>
        <w:br/>
        <w:t>Зародившись в древние времена, сказка до сих пор передается из уст в уста, </w:t>
        <w:br/>
        <w:t>переиначивается и возникает заново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Кто много сказок прочитал,</w:t>
        <w:br/>
        <w:t>Легко найдет ответы.</w:t>
        <w:br/>
        <w:t>Да ты и так давно их знал.</w:t>
        <w:br/>
        <w:t>Ну что, проверим это!</w:t>
      </w:r>
    </w:p>
    <w:p>
      <w:pPr>
        <w:pStyle w:val="Normal"/>
        <w:ind w:firstLine="113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1: (слайд 7) Перед вами 4 изображения персонажей народных сказок.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1. Кто приказывал: “Мамки, няньки, собирайтесь, снаряжайтесь! Испеките мне к утру мягкий белый хлеб, какой я у моего родного батюшки ела”?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“Царевна-лягушка”)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2. В какой сказке говорится о четырех дерзких побегах и одном злодейском убийстве?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“Колобок”)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3.Какая сказка заканчивается словами: “Злую ведьму привязали к лошадиному хвосту и пустили в чистое поле”?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“</w:t>
      </w:r>
      <w:r>
        <w:rPr>
          <w:i/>
          <w:iCs/>
          <w:color w:val="000000"/>
          <w:sz w:val="28"/>
          <w:szCs w:val="28"/>
        </w:rPr>
        <w:t>Сестрица Аленушка и братец Иванушка”)</w:t>
      </w:r>
    </w:p>
    <w:p>
      <w:pPr>
        <w:pStyle w:val="Normal"/>
        <w:ind w:firstLine="113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Библиотекарь: Вы  видите четыре рисунка, на которых изображены сказочные герои.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1. Все ли эти рисунки являются иллюстрациями к русским народным сказкам?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“Крокодил Гена и его друзья”)</w:t>
      </w:r>
    </w:p>
    <w:p>
      <w:pPr>
        <w:pStyle w:val="Normal"/>
        <w:ind w:firstLine="1134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>: Крокодил Гена и его друг Чебурашка – эти сказочные герои были придуманы нашим современником Эдуардом Успенским.</w:t>
      </w:r>
    </w:p>
    <w:p>
      <w:pPr>
        <w:pStyle w:val="Normal"/>
        <w:ind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- В основе знаменитых сказок о царе Салтане, о мертвой царевне, о рыбаке и рыбке лежат народные сказочные сюжеты. Хорошо ли вы знаете сказки А.С. Пушкина?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- Сейчас проверим! Слушайте внимательно, так как вопрос зачитывается только один раз.</w:t>
      </w:r>
    </w:p>
    <w:p>
      <w:pPr>
        <w:pStyle w:val="Normal"/>
        <w:ind w:firstLine="113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3: (слайд 8)</w:t>
      </w:r>
      <w:r>
        <w:rPr>
          <w:color w:val="000000"/>
          <w:sz w:val="28"/>
          <w:szCs w:val="28"/>
        </w:rPr>
        <w:t> Перед вами иллюстрации к сказкам А.С.Пушкина. Назовите сказку и ее героя.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1. Три злоумышленника, находясь на службе у высокопоставленного лица, совершили подлог документа, который имел печальные, весьма драматические последствия: семья была разрушена. Мать с сыном жестоко наказаны. Но, в конце концов, правда восторжествовала, зло побеждено.</w:t>
      </w:r>
      <w:bookmarkStart w:id="2" w:name="_GoBack"/>
      <w:bookmarkEnd w:id="2"/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Ткачиха с поварихой, с сватьей бабой Бабарихой. “Сказка о царе Салтане”)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2. Под давлением царственной особы эта женщина совершила страшное преступление. Под видом убогой нищенки она проникла к доброй, ничего не подозревающей девушке и угостила ее очень распространенным вкусным фруктом. В результате чего та замертво упал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Чернавка отравила молодую царевну. “Сказка о мертвой царевне и семи богатырях”)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3. Это сказочно красивая, но очень хитрая особа совершила тяжкое преступление. На поле брани она погубила двух малолетних братьев, а потом и до отца добралась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Шемаханская царица. “Сказка о Золотом петушке”)</w:t>
      </w:r>
    </w:p>
    <w:p>
      <w:pPr>
        <w:pStyle w:val="Normal"/>
        <w:ind w:firstLine="113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4:</w:t>
      </w:r>
    </w:p>
    <w:p>
      <w:pPr>
        <w:pStyle w:val="Normal"/>
        <w:ind w:firstLine="113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А теперь перед вами следующая группа вопросов по сказкам А. С. Пушкина. (</w:t>
      </w:r>
      <w:r>
        <w:rPr>
          <w:b/>
          <w:bCs/>
          <w:color w:val="000000"/>
          <w:sz w:val="28"/>
          <w:szCs w:val="28"/>
        </w:rPr>
        <w:t>Слайд 10)</w:t>
      </w: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ind w:left="720"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Из какого драгоценного металла сделана цепь, висевшая на дубе у Лукоморья?</w:t>
      </w:r>
    </w:p>
    <w:p>
      <w:pPr>
        <w:pStyle w:val="Normal"/>
        <w:numPr>
          <w:ilvl w:val="0"/>
          <w:numId w:val="8"/>
        </w:numPr>
        <w:ind w:left="1080" w:firstLine="54"/>
        <w:rPr>
          <w:sz w:val="28"/>
          <w:szCs w:val="28"/>
        </w:rPr>
      </w:pPr>
      <w:r>
        <w:rPr>
          <w:color w:val="000000"/>
          <w:sz w:val="28"/>
          <w:szCs w:val="28"/>
        </w:rPr>
        <w:t>Серебро. </w:t>
        <w:br/>
        <w:t>2. Железо.</w:t>
        <w:br/>
        <w:t>3. Платина. </w:t>
        <w:br/>
      </w:r>
      <w:r>
        <w:rPr>
          <w:b/>
          <w:bCs/>
          <w:color w:val="000000"/>
          <w:sz w:val="28"/>
          <w:szCs w:val="28"/>
        </w:rPr>
        <w:t>4. Золото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(У лукоморья дуб зеленый;</w:t>
        <w:br/>
        <w:t>Златая цепь на дубе том…)</w:t>
      </w:r>
    </w:p>
    <w:p>
      <w:pPr>
        <w:pStyle w:val="Normal"/>
        <w:numPr>
          <w:ilvl w:val="0"/>
          <w:numId w:val="9"/>
        </w:numPr>
        <w:ind w:left="720"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Каким было последнее желание старухи в “Сказке о рыбаке и рыбке”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 Быть столбовой дворянкой. </w:t>
        <w:br/>
        <w:t>2. </w:t>
      </w:r>
      <w:r>
        <w:rPr>
          <w:b/>
          <w:bCs/>
          <w:color w:val="000000"/>
          <w:sz w:val="28"/>
          <w:szCs w:val="28"/>
        </w:rPr>
        <w:t>Быть владычицей морской.</w:t>
        <w:br/>
      </w:r>
      <w:r>
        <w:rPr>
          <w:color w:val="000000"/>
          <w:sz w:val="28"/>
          <w:szCs w:val="28"/>
        </w:rPr>
        <w:t>3. Быть вольной царицей. </w:t>
        <w:br/>
        <w:t>4. Новое коры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141"/>
        <w:rPr>
          <w:sz w:val="28"/>
          <w:szCs w:val="28"/>
        </w:rPr>
      </w:pPr>
      <w:r>
        <w:rPr>
          <w:color w:val="000000"/>
          <w:sz w:val="28"/>
          <w:szCs w:val="28"/>
        </w:rPr>
        <w:t>Что из перечисленного не входит в мораль сказки Пушкина о Золотом петушке?</w:t>
        <w:br/>
        <w:t>1. Лож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1080" w:firstLine="54"/>
        <w:rPr>
          <w:sz w:val="28"/>
          <w:szCs w:val="28"/>
        </w:rPr>
      </w:pPr>
      <w:r>
        <w:rPr>
          <w:color w:val="000000"/>
          <w:sz w:val="28"/>
          <w:szCs w:val="28"/>
        </w:rPr>
        <w:t>Урок.</w:t>
        <w:br/>
        <w:t>3. Намек. </w:t>
        <w:br/>
      </w:r>
      <w:r>
        <w:rPr>
          <w:b/>
          <w:bCs/>
          <w:color w:val="000000"/>
          <w:sz w:val="28"/>
          <w:szCs w:val="28"/>
        </w:rPr>
        <w:t>4. Зарок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(Сказка ложь, да в ней намек!</w:t>
        <w:br/>
        <w:t>Добрым молодцам урок.)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3"/>
        </w:numPr>
        <w:ind w:left="720" w:firstLine="273"/>
        <w:rPr>
          <w:sz w:val="28"/>
          <w:szCs w:val="28"/>
        </w:rPr>
      </w:pPr>
      <w:r>
        <w:rPr>
          <w:color w:val="000000"/>
          <w:sz w:val="28"/>
          <w:szCs w:val="28"/>
        </w:rPr>
        <w:t>Какими словами бранила старуха своего старика в “Сказке о рыбаке и рыбке”</w:t>
        <w:br/>
        <w:t>1. Горюшко ты моё. </w:t>
        <w:br/>
        <w:t>2. Пустая твоя голова.</w:t>
        <w:br/>
      </w:r>
      <w:r>
        <w:rPr>
          <w:b/>
          <w:bCs/>
          <w:color w:val="000000"/>
          <w:sz w:val="28"/>
          <w:szCs w:val="28"/>
        </w:rPr>
        <w:t>3. Дурачина ты, простофиля. </w:t>
        <w:br/>
      </w:r>
      <w:r>
        <w:rPr>
          <w:color w:val="000000"/>
          <w:sz w:val="28"/>
          <w:szCs w:val="28"/>
        </w:rPr>
        <w:t>4. Ах ты, мерзкий старик.</w:t>
      </w:r>
    </w:p>
    <w:p>
      <w:pPr>
        <w:pStyle w:val="Normal"/>
        <w:ind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ение: Дурачина ты, простофиля!</w:t>
        <w:br/>
        <w:t>Не умел ты взять выкупа с рыбки!</w:t>
      </w:r>
    </w:p>
    <w:p>
      <w:pPr>
        <w:pStyle w:val="Normal"/>
        <w:ind w:firstLine="113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5:</w:t>
      </w:r>
    </w:p>
    <w:p>
      <w:pPr>
        <w:pStyle w:val="Normal"/>
        <w:ind w:firstLine="1134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Слайд 11)</w:t>
      </w:r>
      <w:r>
        <w:rPr>
          <w:color w:val="000000"/>
          <w:sz w:val="28"/>
          <w:szCs w:val="28"/>
        </w:rPr>
        <w:t> Перед вами иллюстрация литературной сказки.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1.В какой сказке говорится о художественном уровне вокально– инструментальных ансамблей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(Бр.Гримм “Бременские музыканты”)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На этом заканчивается II тур.  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тур</w:t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лиц-опрос.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Вопросы задаются по очереди каждой команде, на обдумывание 2-3 секунды:</w:t>
        <w:br/>
        <w:t>1. Лучший в мире крокодил. (Гена.)</w:t>
        <w:br/>
        <w:t>2. Сколько козлят у многодетной козы? (Семеро.)</w:t>
        <w:br/>
        <w:t>3. Гордость Варвары-красы. (Коса.)</w:t>
        <w:br/>
        <w:t>4. Самая известная курочка. (Ряба.)</w:t>
        <w:br/>
        <w:t>5. Кто тянул репку перед Жучкой? (Внучка.)</w:t>
        <w:br/>
        <w:t>6. Мальчик-луковка. (Чиполлино.)</w:t>
        <w:br/>
        <w:t>7. Крокодиловая река в Африке. (Лимпопо.)</w:t>
        <w:br/>
        <w:t>8. Сказочная скатерть. (Самобранка.)</w:t>
        <w:br/>
        <w:t>9. Назовите братьев - Чук и... (Гек).</w:t>
        <w:br/>
        <w:t>10. Снежная баба в детстве. (Снегурочка.)</w:t>
        <w:br/>
        <w:t>11. Дедушка - любитель зайцев. (Мазай.)</w:t>
        <w:br/>
        <w:t>12. Главный атрибут Дуремара. (Сачок.)</w:t>
        <w:br/>
        <w:t>13. Девочка с голубыми волосами. (Мальвина.)</w:t>
        <w:br/>
        <w:t>14. Итальянский прообраз папы Карло. (Джузеппе.)</w:t>
        <w:br/>
        <w:t>15. Воздыхатель Мальвины. (Пьеро.)</w:t>
        <w:br/>
        <w:t>16. Кто разморозил сердце Кая? (Герда.)</w:t>
        <w:br/>
        <w:t>17. Девочка, которая растаяла весной. (Снегурочка.)</w:t>
        <w:br/>
        <w:t>18. Былинный богатырь из города Мурома. (Илья.)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19. Герой какой сказки вырос в волчьей стае?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0. Какого роста была Дюймовочка?</w:t>
        <w:br/>
        <w:t>21. Какие волшебные предметы есть в русских сказках?' (Шапка-невидимка, скатерть-самобранка, сапоги-скороходы, ковёр-самолёт)</w:t>
        <w:br/>
        <w:t>22. Где жили старик со старухой из сказки А. Пушкина? (у самого синего моря)</w:t>
        <w:br/>
        <w:t>23. На чем передвигаются сказочные герои? (Ступа, метла, ковёр-самолёт, сапоги-скороходы, летучий корабль)</w:t>
        <w:br/>
        <w:t>24. Герой какой сказки перехитрил людоеда и помог стать богатым и знатным своему хозяину? (Кот в сапогах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тур</w:t>
      </w:r>
    </w:p>
    <w:p>
      <w:pPr>
        <w:pStyle w:val="Normal"/>
        <w:ind w:firstLine="1134"/>
        <w:rPr/>
      </w:pPr>
      <w:r>
        <w:rPr>
          <w:bCs/>
          <w:color w:val="000000"/>
          <w:sz w:val="28"/>
          <w:szCs w:val="28"/>
        </w:rPr>
        <w:t>Команды инсценируют сказки «Лиса-ученица» и «Репка».</w:t>
      </w:r>
    </w:p>
    <w:p>
      <w:pPr>
        <w:pStyle w:val="Normal"/>
        <w:ind w:firstLine="113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ый тур, если количество очков совпадёт.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ОВИЦА (слайд 12)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Из слова “ПОСЛОВИЦА” нужно составить как можно больше слов. Каждую букву можно использовать столько раз, сколько она встречается в этом слове. Тот, кто назовёт последнее слово, – победит. На выполнение задания отводится 2 минуты. Время пошло...</w:t>
      </w:r>
    </w:p>
    <w:p>
      <w:pPr>
        <w:pStyle w:val="Normal"/>
        <w:ind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Финалисты по порядку называют придуманные слова, но те слова, которые уже были сказаны соперником, не засчитываются.</w:t>
      </w:r>
    </w:p>
    <w:p>
      <w:pPr>
        <w:pStyle w:val="Normal"/>
        <w:ind w:firstLine="1134"/>
        <w:rPr/>
      </w:pPr>
      <w:r>
        <w:rPr>
          <w:color w:val="000000"/>
          <w:sz w:val="28"/>
          <w:szCs w:val="28"/>
        </w:rPr>
        <w:t>Побеждают … Вручаются подарки (сначала проигравшим, затем победителям).</w:t>
      </w:r>
    </w:p>
    <w:sectPr>
      <w:type w:val="continuous"/>
      <w:pgSz w:w="11906" w:h="16838"/>
      <w:pgMar w:left="1418" w:right="1134" w:gutter="0" w:header="142" w:top="198" w:footer="29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357372 Ставропольский край, Предгорный район, п. Ясная Поляна, ул. Спортивная 11,</w:t>
    </w:r>
  </w:p>
  <w:p>
    <w:pPr>
      <w:pStyle w:val="Footer"/>
      <w:jc w:val="center"/>
      <w:rPr/>
    </w:pPr>
    <w:r>
      <w:rPr/>
      <w:t xml:space="preserve">модельная библиотека-филиал № 32 тел. 46 – 9 – 99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/>
    </w:pPr>
    <w:r>
      <w:rPr/>
      <w:drawing>
        <wp:inline distT="0" distB="0" distL="0" distR="0">
          <wp:extent cx="1795780" cy="989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95780" cy="989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6:20:00Z</dcterms:created>
  <dc:creator>xxx</dc:creator>
  <dc:description/>
  <cp:keywords/>
  <dc:language>en-US</dc:language>
  <cp:lastModifiedBy>111</cp:lastModifiedBy>
  <cp:lastPrinted>2008-10-31T13:43:00Z</cp:lastPrinted>
  <dcterms:modified xsi:type="dcterms:W3CDTF">2013-04-13T13:39:00Z</dcterms:modified>
  <cp:revision>18</cp:revision>
  <dc:subject/>
  <dc:title/>
</cp:coreProperties>
</file>