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rPr>
        <w:t>Эсс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Шагать в ногу со времене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есна… светит солнце, даже не просто светит, а улыбается. Идет урок якутской литературы в нашем старом, но в очень богатом материалами, портретами наших выдающихся писателей и поэтов, кабинете Елисея Кирилловича. </w:t>
      </w:r>
    </w:p>
    <w:p>
      <w:pPr>
        <w:pStyle w:val="Normal"/>
        <w:spacing w:lineRule="auto" w:line="360"/>
        <w:ind w:firstLine="708"/>
        <w:jc w:val="both"/>
        <w:rPr/>
      </w:pPr>
      <w:r>
        <w:rPr>
          <w:rFonts w:cs="Times New Roman" w:ascii="Times New Roman" w:hAnsi="Times New Roman"/>
          <w:sz w:val="24"/>
          <w:szCs w:val="24"/>
        </w:rPr>
        <w:t>Голос нашего учителя так и манит нас к себе, мы слушаем его, боясь упустить что- то важное и вечное. А когда задает нам вопрос или выдвигает какую-то проблему, мы сразу же начинаем обсуждать, думая, что умнее и мудрее нас нет никого. Наш учитель, наш мудрый наставник слушает нас внимательно, улыбается, поправляет, а в некоторые моменты он смотрит куда-то вдаль, как будто видит нас, своих учеников, через десятилетия…</w:t>
      </w:r>
    </w:p>
    <w:p>
      <w:pPr>
        <w:pStyle w:val="Normal"/>
        <w:spacing w:lineRule="auto" w:line="360"/>
        <w:ind w:firstLine="708"/>
        <w:jc w:val="both"/>
        <w:rPr/>
      </w:pPr>
      <w:r>
        <w:rPr>
          <w:rFonts w:cs="Times New Roman" w:ascii="Times New Roman" w:hAnsi="Times New Roman"/>
          <w:sz w:val="24"/>
          <w:szCs w:val="24"/>
        </w:rPr>
        <w:t>Прошли десятилетия… я – учительница якутского языка и литературы, стою в классе перед своими учениками и вспоминаю взгляд, голос, улыбку своего учителя Иевлева Е.К., ныне кандидата педагогических наук, доцента кафедры методики преподавания родной литературы  Института культуры и языков коренных народов СВФУ.  Став учителем родного языка, я без сомнения понимаю, что это он направил меня на этот путь истины, и в полном смысле понимаю значимость своей профессии учителя.</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то время у нас, сельских учеников, учителя были почти единственными источниками информации, связующими звеньями с большим миром. А теперь наша функция учителя немного переменилась: в многочисленном мире информации мы должны помочь нашим учащимся ориентироваться найти свою дорогу в мир. Сегодняшним ученикам мало слова одного учителя, поэтому должны учиться шагать в ногу со временем.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Учитывая всё это, я пришла к выводу, что одной доски и мела будет мало, чтобы обучать наших детей их же родному языку. Что же делать? Как поступить? Ведь наши часы по родному языку  итак уплотняют. А как говорится: «Человек без родного языка, как дерево без корней». На ум приходят стихи Расула Гамзатова: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мутно слыша звук родной реч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Я оживал, и наступил тот миг,</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гда я понял, что меня излечит</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Не врач, не знахарь, а родной язык.</w:t>
      </w:r>
    </w:p>
    <w:p>
      <w:pPr>
        <w:pStyle w:val="Normal"/>
        <w:spacing w:lineRule="auto" w:line="360"/>
        <w:ind w:firstLine="708"/>
        <w:jc w:val="both"/>
        <w:rPr/>
      </w:pPr>
      <w:r>
        <w:rPr>
          <w:rFonts w:cs="Times New Roman" w:ascii="Times New Roman" w:hAnsi="Times New Roman"/>
          <w:sz w:val="24"/>
          <w:szCs w:val="24"/>
        </w:rPr>
        <w:t xml:space="preserve">Именно язык отражает дух нации. Когда язык могуч, народ тоже могуч. Лишённый языка человек погибнет, как погибает дерево, лишённое своих корней. </w:t>
      </w:r>
    </w:p>
    <w:p>
      <w:pPr>
        <w:pStyle w:val="Normal"/>
        <w:spacing w:lineRule="auto" w:line="360"/>
        <w:ind w:firstLine="708"/>
        <w:jc w:val="both"/>
        <w:rPr/>
      </w:pPr>
      <w:r>
        <w:rPr>
          <w:rFonts w:cs="Times New Roman" w:ascii="Times New Roman" w:hAnsi="Times New Roman"/>
          <w:sz w:val="24"/>
          <w:szCs w:val="24"/>
        </w:rPr>
        <w:t xml:space="preserve">Наша жизнь быстро развивается, появляются новые русские слова, которые очень быстро вливаются в лексикон наших детей, и это может серьёзно повлиять на качество обучения, особенно это влияет на изучение нашего языка. Прибавим к этому ещё то, что учащиеся очень мало читают произведения на родном языке, словарный запас учащихся бьет по нулям! Также при послании </w:t>
      </w:r>
      <w:r>
        <w:rPr>
          <w:rFonts w:cs="Times New Roman" w:ascii="Times New Roman" w:hAnsi="Times New Roman"/>
          <w:sz w:val="24"/>
          <w:szCs w:val="24"/>
          <w:lang w:val="en-US"/>
        </w:rPr>
        <w:t>sms</w:t>
      </w:r>
      <w:r>
        <w:rPr>
          <w:rFonts w:cs="Times New Roman" w:ascii="Times New Roman" w:hAnsi="Times New Roman"/>
          <w:sz w:val="24"/>
          <w:szCs w:val="24"/>
        </w:rPr>
        <w:t xml:space="preserve"> сообщений, да и «В контакте» мы видим совсем искаженный якутский язы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ы, учителя якутского языка и литературы, были в тупиковом положении, когда в 2008 году МО РС (Я) объявило конкурс на получение статуса опорных школ по изучению родного языка и литературы. Участникам этого конкурса был выделен специализированный кабинет, оснащенный художественной литературой, компьютером, проектором, интерактивной доской.</w:t>
      </w:r>
    </w:p>
    <w:p>
      <w:pPr>
        <w:pStyle w:val="Normal"/>
        <w:spacing w:lineRule="auto" w:line="360"/>
        <w:ind w:firstLine="708"/>
        <w:jc w:val="both"/>
        <w:rPr/>
      </w:pPr>
      <w:r>
        <w:rPr>
          <w:rFonts w:cs="Times New Roman" w:ascii="Times New Roman" w:hAnsi="Times New Roman"/>
          <w:sz w:val="24"/>
          <w:szCs w:val="24"/>
        </w:rPr>
        <w:t>Появилось новое дыхание. Перед нами стояла важнейшая задача внедрения ИКТ – технологий в процесс обучения, что осложнялось тем, что нигде нет готовых методических разработок по использованию интерактивной доски по предмету. Овладение готовой технологией использования образовательного инструмента предполагает серьёзную подготовку, поэтому мы определили этапы реализации.</w:t>
      </w:r>
    </w:p>
    <w:p>
      <w:pPr>
        <w:pStyle w:val="Normal"/>
        <w:spacing w:lineRule="auto" w:line="360"/>
        <w:ind w:firstLine="708"/>
        <w:jc w:val="both"/>
        <w:rPr/>
      </w:pPr>
      <w:r>
        <w:rPr>
          <w:rFonts w:cs="Times New Roman" w:ascii="Times New Roman" w:hAnsi="Times New Roman"/>
          <w:sz w:val="24"/>
          <w:szCs w:val="24"/>
        </w:rPr>
        <w:t xml:space="preserve">Информационные технологии, рассматриваемые как один из компонентов целостной системы обучения, не только облегчают доступ к информации, открывают возможности вариативности учебной деятельности, её индивидуализации и дифференциации, но и позволяет по – новому организовать взаимодействие всех объектов обучения, построить образовательную систему, в которой ученик был бы активным и равноправным участником образовательной деятельности. Внедрение новых информационных технологий в учебный процесс позволяет активизировать процесс обучения, реализовать идеи развивающего обучения, повысить темп урока, увеличить объём самостоятельной работы учащихся.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оль аудивизуальных (</w:t>
      </w:r>
      <w:r>
        <w:rPr>
          <w:rFonts w:cs="Times New Roman" w:ascii="Times New Roman" w:hAnsi="Times New Roman"/>
          <w:sz w:val="24"/>
          <w:szCs w:val="24"/>
          <w:lang w:val="en-US"/>
        </w:rPr>
        <w:t>AV</w:t>
      </w:r>
      <w:r>
        <w:rPr>
          <w:rFonts w:cs="Times New Roman" w:ascii="Times New Roman" w:hAnsi="Times New Roman"/>
          <w:sz w:val="24"/>
          <w:szCs w:val="24"/>
        </w:rPr>
        <w:t xml:space="preserve">) и интерактивных технологий в образовании с каждым годом возрастает, они становятся неотъемлемой частью современного учебного процесса. Гармоничное сочетание традиционных средств с применением интерактивного оборудования позволяет существенно повысить мотивацию детей к занятиям, что особенно важно в изучении родного языка. В этом и состоит особая роль педагогических и дидактических подходов в реализации </w:t>
      </w:r>
      <w:r>
        <w:rPr>
          <w:rFonts w:cs="Times New Roman" w:ascii="Times New Roman" w:hAnsi="Times New Roman"/>
          <w:sz w:val="24"/>
          <w:szCs w:val="24"/>
          <w:lang w:val="en-US"/>
        </w:rPr>
        <w:t>AV</w:t>
      </w:r>
      <w:r>
        <w:rPr>
          <w:rFonts w:cs="Times New Roman" w:ascii="Times New Roman" w:hAnsi="Times New Roman"/>
          <w:sz w:val="24"/>
          <w:szCs w:val="24"/>
        </w:rPr>
        <w:t xml:space="preserve"> и интерактивных технологий в образовании. Использование интерактивной доски существенно изменяет деятельность учителя и учащихся, осуществляется деятельностный подход к изучаемому материалу. Ребёнок переключается с визуального восприятия информации на проблемно – поисковую деятельность. Особенно это проявляется при анализе и работе с текстом родного языка, где можно установить соответствия, заполнить пропуски, подчёркивать значимые слова, поставить знаки препинания и т.д.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тталкиваясь от всего этого, с целью обогащения словарного запаса учащихся, я дальше принялась за работу электронного пособия «Синонимы якутского языка». Данное пособие позволяет учащимся правильно использовать слова, то есть развить свою устную и письменную речь, обогатить словарный запас.</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 и есть мои методические находки, которые заметно повысили интерес учащихся к родному языку. Мониторинг качества знаний учащихся повысился, мои уроки стали динамичны, мобильны, так как наглядность и возможность сравнить, совместить, построить, измерить представляется в реальном мире. </w:t>
      </w:r>
    </w:p>
    <w:p>
      <w:pPr>
        <w:pStyle w:val="Normal"/>
        <w:spacing w:lineRule="auto" w:line="360"/>
        <w:ind w:firstLine="708"/>
        <w:jc w:val="both"/>
        <w:rPr/>
      </w:pPr>
      <w:r>
        <w:rPr>
          <w:rFonts w:cs="Times New Roman" w:ascii="Times New Roman" w:hAnsi="Times New Roman"/>
          <w:sz w:val="24"/>
          <w:szCs w:val="24"/>
        </w:rPr>
        <w:t xml:space="preserve">Лауреат Нобелевской премии поэт Иосиф Бродский говорил, что самым главным богатством народа является его язык. Люди, воспитанные в своей культуре и говорящие на своём языке, отличаются цельностью, спокойствием, от них исходит сила. Давайте, не забудем, что наш язык, язык олонхо – это древний язык – это язык космос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0:50:00Z</dcterms:created>
  <dc:creator>МОУ ЧСОШ им. С.А. Новгородова</dc:creator>
  <dc:description/>
  <cp:keywords/>
  <dc:language>en-US</dc:language>
  <cp:lastModifiedBy>Домна</cp:lastModifiedBy>
  <cp:lastPrinted>2012-02-12T18:15:00Z</cp:lastPrinted>
  <dcterms:modified xsi:type="dcterms:W3CDTF">2012-02-12T09:17:00Z</dcterms:modified>
  <cp:revision>5</cp:revision>
  <dc:subject/>
  <dc:title/>
</cp:coreProperties>
</file>