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овременных педагогических технологий в дополнительном образовании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временные педагогические технологии в работе учреждений дополнительного образования детей, это сочетание всего ценного,  накопленного в отечественном и зарубежном опыте, в семейной и народной педагогике, что позволяет выбирать наиболее эффективные способы и приемы организации деятельности детей и создавать максимально комфортные условия для их общения, активности и саморазвит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Педагогика давно искала пути достижения если не абсолютного, то хотя бы высокого результата в работе с группой или классом и постоянно совершенствовала свои средства, методы и формы. Так появились различные методики. Однако результаты практической работы по создаваемым методикам не всегда отвечали все расширяющимся требованиям. В результате педагогика накопила в своем арсенале значительное число эффективных методик. Однако проблемы стабильности в обучении, а также достижения каждым учеником высоких результатов остаются и по сей день.</w:t>
        <w:br/>
        <w:t xml:space="preserve">Очевидно, что совершенствование методик надо продолжать, но процесс их накопления и эмпирического (основанного на практике) отбора должен быть совмещен с выбором цели и отработкой системы контроля процесса обучения. Этому и призвана помочь технологизация процесса обучения.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упательное развитие педагогики открывает большие возможности в поиске новых средств, форм и методов обучения и воспитания. В педагогике постоянно появляются новые подходы и взгляды на организацию процесса обучения и воспитания. В связи с чем в педагогической науке появилось специальное направление - педагогическая технология.</w:t>
        <w:br/>
        <w:t xml:space="preserve">Как и любая технология, педагогическая технология представляет собой процесс, при котором происходит качественное изменение воздействия на обучаемого. Педагогическую технологию можно представить следующей формулой:                                                                                                                                </w:t>
      </w:r>
      <w:r>
        <w:rPr>
          <w:rStyle w:val="HTML"/>
          <w:rFonts w:cs="Times New Roman" w:ascii="Times New Roman" w:hAnsi="Times New Roman"/>
          <w:color w:val="000000"/>
          <w:sz w:val="24"/>
          <w:szCs w:val="24"/>
        </w:rPr>
        <w:t>ПТ = цели + задачи + содержание + методы (приемы, средства) + формы обуч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новой технологии служит четкое определение конечной цели. В технологии цель рассматривается как центральный компонент, что и позволяет, определять степень ее достижения более точно.</w:t>
      </w:r>
    </w:p>
    <w:p>
      <w:pPr>
        <w:pStyle w:val="Normal"/>
        <w:numPr>
          <w:ilvl w:val="0"/>
          <w:numId w:val="11"/>
        </w:numPr>
        <w:spacing w:lineRule="auto" w:line="360" w:before="0" w:after="20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я, в которой цель (конечная и промежуточная) определена очень точно (диагностично), позволяет разработать объективные методы контроля ее достижения.</w:t>
      </w:r>
    </w:p>
    <w:p>
      <w:pPr>
        <w:pStyle w:val="Normal"/>
        <w:numPr>
          <w:ilvl w:val="0"/>
          <w:numId w:val="11"/>
        </w:numPr>
        <w:spacing w:lineRule="auto" w:line="360" w:before="0" w:after="28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хнология позволяет свести к минимуму ситуации, когда педагог поставлен перед выбором и вынужден переходить к педагогическим экспромтам в поиске приемлемого варианта.                                                                                                                                                                         В отличие от ранее использовавшихся методических поурочных разработок, ориентированных на учителя и виды его деятельности, технология предлагает проект учебного процесса, определяющего структуру и содержание учебно-познавательной деятельности обучающихся. Методическая поурочная разработка воспринимается каждым педагогом по-разному, следовательно, по-разному организуется и деятельность обучающихся. Проектирование же учебной деятельности ведет к более высокой стабильности успехов практически любого числа обучающихся.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ременная организация образовательно-воспитательного процесса в учреждении дополнительного образования детей способствует полноценному развитию тех способностей, которые нужны личности и обществу, которые включают личность в социально-ценностную активность, способствуют ее самоопределению,  обеспечивают возможности эффективного самообразования на протяжении всей последующей жизни, поэтому в основе лежат технологии личностно-ориентированной направленности.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Педагогические технологии на основе личностно-ориентированного подхода: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о-ориентированное обучение  (Якиманская  И.С.)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индивидуального обучения (индивидуальный подход, индивидуализация обучения, метод проектов)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адаптивной системы обучения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ка сотрудничества  («проникающая технология»)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лективный способ обучения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коллективной творческой деятельности (КТД)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решения избирательских задач (ТРИЗ)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лемное обучение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/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Технология полного усвое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я программированного обучения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овые технологи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и развивающего обучения.</w:t>
      </w:r>
    </w:p>
    <w:p>
      <w:pPr>
        <w:pStyle w:val="Normal"/>
        <w:spacing w:lineRule="auto" w:line="360" w:before="280" w:after="10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Технология личностно-ориентированного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  (И.С. Якиманская) сочетает обучение (нормативно-сообразная деятельность общества) и учение (индивидуальная деятельность ребенка).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Цель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технологии личностно-ориентированного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> – максимальное развитие (а не формирование заранее заданных) индивидуальных познавательных способностей ребенка на основе использования имеющегося у него опыта жизнедеятельности. Принципиальным является то, что учреждение дополнительного образования не заставляет ребенка учиться, а создает условия для грамотного выбора каждым содержания изучаемого предмета и темпов его освоения.  Ребенок приходит сюда сам, добровольно, в свое свободное время от основных занятий в школе, выбирает интересующий его предмет и понравившегося ему педагога.                                                            В технологии личностно-ориентированного обучения центр всей образовательной системы –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индивидуальность детской лич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ледовательно, методическую основу этой технологии составляют дифференциация и индивидуализация обучения.                                  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В учреждениях дополнительного образования детей возможно применение таких вариантов дифференциации, как:</w:t>
      </w:r>
    </w:p>
    <w:p>
      <w:pPr>
        <w:pStyle w:val="Normal"/>
        <w:numPr>
          <w:ilvl w:val="0"/>
          <w:numId w:val="7"/>
        </w:numPr>
        <w:spacing w:lineRule="auto" w:line="360" w:before="280" w:after="45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лектование учебных групп однородного состава;</w:t>
      </w:r>
    </w:p>
    <w:p>
      <w:pPr>
        <w:pStyle w:val="Normal"/>
        <w:numPr>
          <w:ilvl w:val="0"/>
          <w:numId w:val="7"/>
        </w:numPr>
        <w:spacing w:lineRule="auto" w:line="360" w:before="0" w:after="200"/>
        <w:ind w:left="0" w:right="4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игрупповая дифференциация для разделения по уровням     познавательного интереса;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фильное обучение в старших группах на основе диагностики, самопознания и рекомендаций детей и родителей.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Технология индивидуализации обучения (адаптивная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– такая технология обучения, при которой индивидуальный подход и индивидуальная форма обучения являются приоритетными (Инге Унт, В.Д. Шадриков). Индивидуальный подход как принцип обучения осуществляется в определенной мере во многих технологиях, поэтому ее считают проникающей технологией.                                                               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Групповые техн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Групповые технологии предполагают организацию совместных действий, коммуникацию, общение, взаимопонимание, взаимопомощь, взаимокоррекцию.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Выделяют следующие разновидности групповых технологий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упповой опрос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ый смотр знаний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встреча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кусси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пут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радиционные занятия (конференция, путешествие, интегрированные занятия и др.).                                                                                                                   Особенности групповой технологии заключаются в том, что учебная группа делится на подгруппы для решения и выполнения конкретных задач; задание выполняется таким образом, чтобы был виден вклад каждого ученика. Состав группы может меняться в зависимости от цели деятельности.                                                                             Наиболее плодотворно и широко в системе дополнительного образования применяется  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Технология коллективной творческой деятельности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И.П. Волков,  И.П. Иванов).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Технология предполагает такую организацию совместной деятельности детей и взрослых, при которой все члены коллектива участвуют в планировании, подготовке, осуществлении и анализе любого дел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Теория решения изобретательских задач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Альтшуллер Г.С.)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«ТРИЗ»,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э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 универсальная методическая система, которая сочетает познавательную деятельность с методами активизации и развития мышления, что позволяет ребенку решать творческие и социальные задачи самостоятельно.                                                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Принципы технологии ТРИЗ: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нятие психологического барьера перед неизвестными проблемами;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уманистический характер обучения;</w:t>
      </w:r>
    </w:p>
    <w:p>
      <w:pPr>
        <w:pStyle w:val="Normal"/>
        <w:numPr>
          <w:ilvl w:val="0"/>
          <w:numId w:val="10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нестандартного образа мышления;</w:t>
      </w:r>
    </w:p>
    <w:p>
      <w:pPr>
        <w:pStyle w:val="Normal"/>
        <w:numPr>
          <w:ilvl w:val="0"/>
          <w:numId w:val="10"/>
        </w:numPr>
        <w:spacing w:lineRule="auto" w:line="360" w:before="0" w:after="28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ко-ориентированное внедрение идей.</w:t>
      </w:r>
    </w:p>
    <w:p>
      <w:pPr>
        <w:pStyle w:val="Normal"/>
        <w:spacing w:lineRule="auto" w:line="360" w:before="280" w:after="45"/>
        <w:ind w:right="45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логия ТРИЗ создавалась как стратегия мышления, позволяющая делать открытия каждому хорошо подготовленному специалисту. Автор технологии исходит из того, что творческими способностями наделен каждый (изобретать могут все)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Процесс изобретательской деятельности представляет собой основное содержание обуч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Технология исследовательского (проблемного) обучения</w:t>
      </w:r>
      <w:r>
        <w:rPr>
          <w:rFonts w:cs="Times New Roman" w:ascii="Times New Roman" w:hAnsi="Times New Roman"/>
          <w:sz w:val="24"/>
          <w:szCs w:val="24"/>
        </w:rPr>
        <w:t>, при которой организация занятий предполагает создание под руководством педагога проблемных ситуаций и активную деятельность учащихся по их разрешению, в результате чего происходит овладение знаниями, умениями и навыкам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Принципы проблемного обучения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280" w:after="45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сть обучающихся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й характер обучения;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еграция и вариативность в применении различных областей знаний;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ние дидактических алгоритмизированных задач.                             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Особенностью данного подхода является реализация идеи "обучение через открытие"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ребенок должен сам открыть явление, закон, закономерность, свойства, способ решения задачи, найти ответ на неизвестный ему вопрос. При этом он в своей деятельности может опираться на инструменты познания, строить гипотезы, проверять их и находить путь к верному решени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Б. Блум, один из авторов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технологии полного усвоения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 xml:space="preserve"> предположил, что способности ученика определяются темпом его учения, он выделил следующие категории учащихся: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лоспособные, которые не в состоянии достичь заранее намеченного уровня ЗУН даже при больших затратах времени;</w:t>
      </w:r>
    </w:p>
    <w:p>
      <w:pPr>
        <w:pStyle w:val="Normal"/>
        <w:numPr>
          <w:ilvl w:val="0"/>
          <w:numId w:val="6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лантливые, которым по силам то, с чем не может справиться большинство; они могут учиться в высоком темпе (» 5%)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ычные, составляющие большинство, их способности к усвоению ЗУН определяются средними затратами учебного времени (» 90%).                                            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Следовательно, 95% учащихся могут полностью осваивать все содержание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    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В работе по этой системе главной особенностью является определение эталона полного усвоения для всего курса, который должен быть достигнут всеми учениками.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и дополнительного образования при создании учебных программ составляют перечень конкретных результатов обучения, которые стремятся получить.    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Технология полного усвоения позволяет достичь хороших результатов всем учащимся, так как: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ет единый для всех детей уровень знаний, умений и навыков, но делает переменными для каждого обучающегося время, методы, формы, условия труда, то есть создаются дифференцированные условия усвоения учебного материала;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пехи каждого ученика сравниваются с установленным эталоном;</w:t>
      </w:r>
    </w:p>
    <w:p>
      <w:pPr>
        <w:pStyle w:val="Normal"/>
        <w:numPr>
          <w:ilvl w:val="0"/>
          <w:numId w:val="9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ученик получает необходимую помощь;</w:t>
      </w:r>
    </w:p>
    <w:p>
      <w:pPr>
        <w:pStyle w:val="Normal"/>
        <w:numPr>
          <w:ilvl w:val="0"/>
          <w:numId w:val="9"/>
        </w:numPr>
        <w:spacing w:lineRule="auto" w:line="360" w:before="0" w:after="28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иагностические тесты позволяют скорректировать работу детей.                                  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Игровые технолог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(Пидкасистый П.И., Эльконин Д.Б.) обладают средствами, активизирующими и интенсифицирующими деятельность учащихся. В их основу положена педагогическая игра как основной вид деятельности, направленный на усвоение общественного опыта.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Различают следующие классификации педагогических игр</w:t>
      </w:r>
      <w:r>
        <w:rPr>
          <w:rStyle w:val="Emphasis"/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видам деятельности (физические, интеллектуальные, трудовые, социальные, психологические);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характеру педагогического процесса (обучающие, тренировочные, познавательные, тренировочные, контролирующие, познавательные, развивающие, репродуктивные, творческие, коммуникативные и др.);</w:t>
      </w:r>
    </w:p>
    <w:p>
      <w:pPr>
        <w:pStyle w:val="Normal"/>
        <w:numPr>
          <w:ilvl w:val="0"/>
          <w:numId w:val="8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игровой методике (сюжетные, ролевые, деловые, имитационные и др.);</w:t>
      </w:r>
    </w:p>
    <w:p>
      <w:pPr>
        <w:pStyle w:val="Normal"/>
        <w:numPr>
          <w:ilvl w:val="0"/>
          <w:numId w:val="8"/>
        </w:numPr>
        <w:spacing w:lineRule="auto" w:line="360" w:before="0" w:after="28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гровой среде (с предметом и без, настольные, комнатные, уличные, компьютерные и др.).                                                                                                                     Игровая технология применяются педагогами в работе с учащимися различного возраста, от самых маленьких до старшекласcников и используются при организации занятий по всем направлениям деятельности, что помогает детям ощутить себя в реальной ситуации, подготовиться к принятию решения в жизни. Все группы раннего развития дошкольников используют игровые технологии.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я программированного обуч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усвоение программированного учебного материала с помощью обучающих устройств (ЭВМ, программированного учебника и др.). 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Главная особенность технологии заключается в том, что весь материал подается в строго алгоритмичном порядке сравнительно небольшими порциями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4"/>
          <w:szCs w:val="24"/>
        </w:rPr>
        <w:t>В России эту технологию разрабатывал В.П. Беспалько, который выделил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 xml:space="preserve">                          основные принципы организации обучения, а также определил виды обучающих программ: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нейные программы (последовательно сменяющиеся небольшие блоки информации с контрольными заданиями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етвленные программы (в случае затруднения обучаемому предоставляется дополнительная информация, которая позволит выполнить контрольное задание и дать правильный ответ);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аптивные программы (предоставляют возможность обучаемому выбирать уровень сложности учебного материала и изменить его по мере усвоения);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бинированные (включают фрагменты всех предыдущих программ).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хнологии помогают качественно реализовывать учебную деятельность. Многообразие педагогических технологий может применяться педагогом на основе различных критерие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 успешность применения новой технологии зависит не от способности педагога реализовать определенный метод обучения на практике, а от эффективности и правильности применения выбранного метода на определенном этапе занятия, при решении данной задачи и в работе с конкретным контингентом детей.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снованием для выбора технологий обучения является, прежде всего, уровень самостоятельности обучающихся в учебной деятельности. Посредством технологий обучения можно предусмотреть степень репродуктивности и творчества обучающихся. Но для это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профессиональными умениями педагога должны быть  аналитические умения.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Таким образом, педагог при внедрении новой технологии в образовательный процесс должен уметь: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методы и приемы обучения, используемые в данной технологии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ь и анализировать учебные занятия, построенные по новой технологии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0" w:right="4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ить детей новым методам работы;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0" w:right="45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результаты внедрения новой технологии в практику, используя методы педагогической диагностики.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овые педагогические технологии могут радикально перестроить процесс обучения. Цель внедрения инновационных технологий - дать детям почувствовать радость труда в учении, пробудить в их сердцах чувство собственного достоинства, решить социальную проблему развития способностей каждого ученика, включив его в активную деятельность, доведя представления по изучаемой теме до формирования устойчивых понятий и умений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  <w:t xml:space="preserve">       Список 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тературы: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Бордовская Н.В., Реан А.А. Педагогика: Учеб. для вузов. - Сб.Питер, 2000.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 Альтшуллер, Г.С. Найти идею. Введение в ТРИЗ – Теорию решения изобретательских задач / Г.С. Альтшуллер. – Альпина Бизнес Букс, 2007. – 202 с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3. Беспалько, В.П. Слагаемые педагогической технологии / В.П. Беспалько. – Москва: Просвещение, 1989. – 154 с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4</w:t>
      </w:r>
      <w:r>
        <w:rPr>
          <w:rFonts w:cs="Times New Roman" w:ascii="Times New Roman" w:hAnsi="Times New Roman"/>
          <w:color w:val="000000"/>
          <w:sz w:val="24"/>
          <w:szCs w:val="24"/>
        </w:rPr>
        <w:t>. Кларин, М.В. Педагогические технологии в учебном процессе / М.В. Кларин. – Москва: Просвещение, 1989. – 234 с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HTML">
    <w:name w:val="Пишущая машинка HTML"/>
    <w:basedOn w:val="Style14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Cambria" w:hAnsi="Cambria" w:eastAsia="MS Mincho;Arial Unicode MS" w:cs="Cambria"/>
      <w:sz w:val="24"/>
      <w:szCs w:val="24"/>
      <w:lang w:eastAsia="ja-JP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31:00Z</dcterms:created>
  <dc:creator>User</dc:creator>
  <dc:description/>
  <cp:keywords/>
  <dc:language>en-US</dc:language>
  <cp:lastModifiedBy>User</cp:lastModifiedBy>
  <dcterms:modified xsi:type="dcterms:W3CDTF">2016-04-19T09:37:00Z</dcterms:modified>
  <cp:revision>7</cp:revision>
  <dc:subject/>
  <dc:title>Согласно Распоряжения Правительства Российской Федерации от 4 сентября 2014 г</dc:title>
</cp:coreProperties>
</file>