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детей с обитателями подводного мир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воить элементарные приемы техники «орига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00"/>
          <w:sz w:val="28"/>
          <w:szCs w:val="28"/>
        </w:rPr>
        <w:t>Обучающ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ировать познавательную деятельнос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ать знакомить  детей с основными  базовыми формами ориг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 умение работы по инструкци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вать композиции с изделиями, выполненными в технике «оригам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00"/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внимание, память, любознательность, логическое мышл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лкую моторику  рук и глазомер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удожественный  вкус, творческие способности и фантазию де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работать руками, приучать  к точным движениям пальце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00"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ывать желание больше узнать о морских обитателя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терес к искусству ориг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ять коммуникативные способности де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созданию игровых ситуаци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заботливое отношение к объектам живой природ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аудиозапись со звуками моря — плеск волн, прибой, дети заходят в изостудию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Ребята, прислушайтесь. Что вы, слышите?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ум моря, волны плещутся о берег …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что вы можете сказать о море. Какое оно? </w:t>
      </w:r>
      <w:r>
        <w:rPr>
          <w:rFonts w:cs="Times New Roman" w:ascii="Times New Roman" w:hAnsi="Times New Roman"/>
          <w:i/>
          <w:sz w:val="28"/>
          <w:szCs w:val="28"/>
        </w:rPr>
        <w:t>Дети передают друг другу массажный мяч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называют слова характеризующие море</w:t>
      </w:r>
      <w:r>
        <w:rPr>
          <w:rFonts w:cs="Times New Roman" w:ascii="Times New Roman" w:hAnsi="Times New Roman"/>
          <w:sz w:val="28"/>
          <w:szCs w:val="28"/>
        </w:rPr>
        <w:t xml:space="preserve"> (красивое, шумящее, беспокойное, прозрачное, синее, таинственное…)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кто из вас видел море? Купался в нем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ы хотели бы снова оказаться на морском берегу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ы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вайте подойдем к нашим песочным столам и представим, что мы на песчаном морском пляже. Вы разделились на две команды, и я предлагаю вам выложить слово «море» из предложенных материалов. 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на песочном столе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скажите, а на чем можно путешествовать по морю?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корабле, на паруснике, на яхте, на лодочке..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, как вы думаете с помощью чего можно опуститься на морское дно?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омощью подводной лодки; нырнуть с аквалангом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, а еще на морское дно можно опуститься с помощью батискафа. Батискаф - это такой большой железный шар с иллюминаторами, внутри у него много разных приборов, чтобы наблюдать за морской жизнью. 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Начинается показ презентации «Морские обитатели»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дагог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после просмотра)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х морских животных вы увидели, узнали? Что еще есть на морском дне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я нашла целую корзину ракушек. Какие они все замечательные, интересные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раздает детям ракушки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ьмите раковины и приложите к уху, послушайте. Ребята, что вы слышите?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ум моря, ветра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колько интересного вы услышали. А знаете, что услышала я. Послушайте. Давным-давно все обитатели моря жили дружно, вместе. Наслаждались морскими просторами чистой, прозрачной воды. Морские обитатели могли спокойно добыть себе пищу. А сейчас люди небрежно относятся к природе, загрязняют водоёмы, реки, различными отходами, нефтью. Много морских жителей уже погибло и неизвестно, сколько ещё может погибнуть. Морские обитатели просят помощи. Ребята, а как мы можем им помочь?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кидать мусор, почистить море, бережно относится к природе …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Фрагмент презентации «Морские обитатели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Помоги очистить морское дно»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: Да, конечно надо любить природу, бережно относиться ко всему живому. А ещё мы можем придумать свой волшебный мир. Мы создадим такое море, где будет комфортно и уютно, спокойно жителям морей и других водоёмов. А для того, чтобы наши пальчики хорошо работали, мы сделаем специальную гимнастику, как это делает осьминог. Встаньте, пожалуйста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альчиковая гимнастика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 ножка, чтобы кушать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делают массаж пальцев, начиная с мизинца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 ножка с нею дружит - 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 ножка, чтоб играть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 - чтобы рисовать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у, а эта, чтоб нырять,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акулы удирать.  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кладывают ладони и «виляют» хвостиком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 брюшко - почесать      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«чешут» ладони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едьмая и восьмая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му с папой обнимать. 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несколько раз сжимают пальцы в «замок»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а теперь мы с вами попробуем создать красивое и волшебное море, в нем будут жить рыбки, сделанные нашими руками. 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боте нам помогут схемы, по которым мы будем мастерить рыбок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узыкальная презентация «Мир морских глубин» Дети работают по предложенным схемам, затем на столе выкладывают композицию, имитирующую морское дно, процесс транслируется на экран с помощью документ-камеры.  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, ребята, вы хорошо потрудились. В таком море подводным жителям будет очень уютно и комфортно жить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ше путешествие подошло к концу.  Где мы сегодня с вами побывали? Что нового узнали, что увидели, чем занимались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tabs>
          <w:tab w:val="clear" w:pos="708"/>
          <w:tab w:val="left" w:pos="334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Ребята, предлагаю в память о нашем путешествии подарить нашим гостям небольшие сувенир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общеразвивающего вида №1» Верхнехавского муниципального района 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ООД в изостудии  «В гостях у морских обитателей» для детей подготовительной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бразовательная обл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Художественно – эстетическое развит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Вид организованной образовательной деятель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оделирование из бумаги в техник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ригами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Педагог дополнительного образования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етрова Ирина Владимиров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Верхняя Хава 201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45:00Z</dcterms:created>
  <dc:creator>Ирина</dc:creator>
  <dc:description/>
  <cp:keywords/>
  <dc:language>en-US</dc:language>
  <cp:lastModifiedBy>Ирина</cp:lastModifiedBy>
  <dcterms:modified xsi:type="dcterms:W3CDTF">2015-11-24T17:49:00Z</dcterms:modified>
  <cp:revision>5</cp:revision>
  <dc:subject/>
  <dc:title/>
</cp:coreProperties>
</file>