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урока по литературному чт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3 классов по программе «Школа 2100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Удивительные пони Юнны Мориц» (Стихотворения «Пони» и «Любимый пони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умения соотносить автора, название и героев прочитанных произведений, самостоятельно давать характеристику героя, относить произведение к жанру по определенным признакам, видеть языковые средства, использованные автором; видеть в художественном тексте сравнения, эпитеты, олицетво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: Учебник «Литературное чтение» для 3-го класса, рабочая тетрадь, Е.В. Бунеева, Р.Н. Бунеев, мультимедийное обеспечение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машнего задания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с каким настроением вы пришли на уро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рошо, как называется раздел, который мы изучае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  (Животные в нашем дом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проверим, как вы помните героев, о которых мы говорили в этом разделе и проведем викторину. Я буду читать вам цитаты из произведений, а вы должны вспомнить о ком говорится, и кто автор этих стро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«Мы все вздохнули свободно, когда, наконец, избавились от этого милого зверя и когда весь дом пришел в прежний поряд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» (Медведк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кто автор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митрий Мамин-Сибиря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… пел очень выразительно, с душой. У него оказался глубокий бархатный голос. Его пение сразу захватило на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(Чанг, Юрий Коринец «Там в дали, за рекой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«Он не любил повторяться и всякий раз пел новую песню. Иногда она бывала звонкой и радостной, иногда – печальн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» (Капитан Клюквин, Юрий Ковал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клест получил такое имя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«… пытался иногда что-нибудь стащить. Он вообще был озорником. Иногда он тайком забирался на диван, что дядя категорически запрещ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(Ханг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«Он был бродяга, пропадал по три дня, любил стянуть, что подвернется, но умнющий был на редк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(Антон, Виктор Драгунский «Дымка и Антон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«У него была милая рожица. Не любил он колоться и ежить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(Валентин Берестов «Прощание с другом»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«… у нее такие красивые глаза. Желтые-желтые и очень понятлив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 (Дымка, Виктор Драгунский «Дымка и Антон»)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. Продолжим наше путешествие</w:t>
            </w:r>
            <w:r>
              <w:rPr>
                <w:rFonts w:cs="Times New Roman" w:ascii="Times New Roman" w:hAnsi="Times New Roman"/>
              </w:rPr>
              <w:t xml:space="preserve"> по просторам литературы и вспомним какие я вам задавала стихотворения несколько дней назад. Несколько ребят еще не успели рассказать и получить свою оцен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ки рассказывают стихотворения, заданные на до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на Мориц «Большой лошадиный секрет», «Раскудрявый пуделек», «Кот – морех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ебята, что объединяет, все эти стихотвор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втор Юнна Мориц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 доску вывешивается портрет Ю. Мориц или слай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Чтение и работа с авторским текс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накомство с краткой биографией поэтессы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ойте учебник на стр. 98. Прочитайте вслух (читает лучший чтец) текст после вопросов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проблема возникла у Наст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 знала стихов о животных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авторы писали о животных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енин, Тютчев, Чуковский, Маршак, Мориц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такой Булат Окуджав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эт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лат Шалвович Окуджава (9 мая 1924 – 1977) – поэт, писатель, композитор и исполнитель своих песен. Согласны ли вы с ним, что Ю.Мориц открыла свою страну? Как бы вы её назвали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Она назвала «Сто фантазий»)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ы с вами много произведений Ю.Мориц читали и учили наизусть, начиная с 1 класса. А вот о ней практически ничего не говорили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дилась 2 июня 1937 года в Киеве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отца было двойное высшее образование: инженерное и юридическое, он работал инженером на транспортных ветках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ь закончила гимназию до революции, давала уроки французского, математики, работала на художественных промыслах, медсестрой в госпитале и кем придётся, даже дровосеком. А главное – её мама знала наизусть много стихов и прозы, которую с упоением читала своим дочерям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на Мориц помнит себя с двух лет, а ей было 4 года … началась Великая Отечественная война. Помнит, как бомбили Киев, помнит, как жили в эвакуации с сестрой и мамой. Помнит, как читала всё, что было под рукой. И не зря. Школу закончила с золотой медалью, поступила в литературный институт. В 20 лет впервые были напечатаны её ещё школьные стихи! Ее стихи переведены на все европейские языки, а также на японский, корейский, турецкий. А вот для детей начала писать только после 30 лет. В 1963 г. в журнале «Юность» открыли страничку «Для младших братьев и сестер», где и было напечатано и то стихотворение, с которого мы сейчас начнем. А кому интересны произведения Юнны Мориц может посетить ее официальный сайт и познакомиться не только со стихами автора, но и с проз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что бы вы спросили у Юнны Мориц, если бы брали у нее интервью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уче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о стихотворением «Пони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главие на с.99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это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аленькие лошадки, рост 80-140 см, выносливы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де мы могли бы их увидет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зоопарке, цирке, парк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(Фото на доске или слайде, один пони в попоне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тихотворение про себя. Есть ли непонятные сл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 (попона)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лчаливое чтение «Пони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настроение у пони? Чем занимается каждый день?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слова использует поэт, чтобы показать монотонность работы пон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«пони бегает по кругу и в уме круги считает»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 завидует пони? Почему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ням, они заняты серьезным делом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 может делать пон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атать детей, приносить радость от общения с н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звало улыбку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ли, как нас катает пони и нам стало весе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няется ли интонация в стихотворени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покойная – торжественная – печальная, с обидой и укоризной – гордая, восклицательная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чаем…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робуйте почитать в парах, помогите друг другу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се ли у вас получилось?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чтение друг друга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литературные приемы использует Юнна Мориц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Эпитеты, сравнение)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подготовка в парах. Проверка чт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ны ли вы с пони, что он занят несерьезным делом? Чем важна его работа?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 Работа со стихотворением «Любимый пони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головок другого стихотворения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смысловое различие у заголовков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 – просто о пони, 2 – о той лошадке, которая любима и дорога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строфа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де работает пон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ни спешит на работу в зоопарк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работа у пони? Поищем ответ в текс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н возит тележку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зачем? Ведь в городе так много транспорта!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, 4,6 строфы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уда же не довезет никто, кроме пон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рана Детство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любит ли пони автор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чтение 4последних строк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описал автор пони? Каким приемом воспользовался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равнение-метафора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раз повторяется эта строфа? Почему?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строфа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так трудно добираться до слонов, бегемотов, орангутангов…? (Ту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де они живут, трудно добраться человеку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где мы с вами их можем увидет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нашем зоопарке, по телевизору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строф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слова использует Ю.Мориц для описания самолета и корабля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еликолепен, прекрасен)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это за литературный прие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Эпитеты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ое слово используется для пони, тоже торжественно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удесно – радостное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ещё прием использует поэт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равнение – противопоставление, контраст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чем же это стихотворени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 любимом животном, которое помогает человеку вспомнить детство)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, возможно, гуляя по Москве со своим внуком Ванечкой, Юнна Мориц наблюдала за пони и вспоминала своё, правда, не очень легкое, послевоенное детство.  Почему же она отдает предпочтение именно пони, а не великолепному самолету или прекрасному кораблю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ни неодушевленные, а пони – живой)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из этого стихотворения можно сделать песню?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жно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360"/>
              <w:ind w:left="313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е задание (работа в парах и группах)</w:t>
            </w:r>
          </w:p>
          <w:p>
            <w:pPr>
              <w:pStyle w:val="Style16"/>
              <w:spacing w:lineRule="auto" w:line="360"/>
              <w:ind w:left="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пони вам ближе? Почему?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ем различаются и чем похожи эти стихи о пони Ю.Мориц? Де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ют в па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на листочках.   Кто-то один из пары отвеча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хожи – темой, главным героем, отношением автора к нему, светлой грустью; отличаются – структурой, содержанием, стих и песн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стихи напоминают и взрослым, что «Все мы родом из детства»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Напиши стишок» или Бурим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мы с вами попробуем поработать авторами стихов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й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дам начало стихотворения, а вы продолжите его…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бята выполняют задание)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получившиеся стихотворени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и стихотворения мы помести ли бы в наш раздел учебника о животных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, конечно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и урока. Оценивани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доске вывешивается нарисованный корабль, для упрощения задачи, можно использовать проектор)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теперь каждый из вас оценит свою работу на уроке,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вами помним, что наше путешествие по просторам литературы продолжается, а пока каждый из вас прикрепит своего морячка на корабле туда, куда он считает нужным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шапочка – спасательный круг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ая шапочка – задняя часть корабл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ая шапочка – нос кораб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2:00Z</dcterms:created>
  <dc:creator>cab403</dc:creator>
  <dc:description/>
  <cp:keywords/>
  <dc:language>en-US</dc:language>
  <cp:lastModifiedBy>cab403</cp:lastModifiedBy>
  <cp:lastPrinted>2016-03-16T16:43:00Z</cp:lastPrinted>
  <dcterms:modified xsi:type="dcterms:W3CDTF">2016-04-19T12:39:00Z</dcterms:modified>
  <cp:revision>4</cp:revision>
  <dc:subject/>
  <dc:title/>
</cp:coreProperties>
</file>