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оябрьс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а урока на основе</w:t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тельского метода обучения</w:t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рамках введения системно- деятельностного подхода</w:t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ФГО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Подготовила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заместитель директора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по УВР  Марченко Нелли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Николаевна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Ноябрьс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10 г</w:t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Диагностическая карта</w:t>
        <w:tab/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rPr/>
      </w:pPr>
      <w:r>
        <w:rPr>
          <w:b/>
        </w:rPr>
        <w:t xml:space="preserve">                                                     </w:t>
      </w:r>
      <w:r>
        <w:rPr>
          <w:b/>
        </w:rPr>
        <w:t>анализа урока на основе</w:t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исследовательского метода обучения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686"/>
        <w:gridCol w:w="1153"/>
        <w:gridCol w:w="833"/>
        <w:gridCol w:w="3040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анализа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ат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тель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Анализ этапов  урока, проведенных на основе исследовательского мето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чн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как , в какой форме в ходе каких заданий)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мотивирована ли деятельность учащихся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здана ли проблемная ситуация,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формулирована ли пробле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двигались ли гипотез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мечен план иссле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существлялось ли исследование с помощью: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,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я,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а,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учения   литературы,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текста, иллюстративного материала, схем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Анализ деятельности учител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/>
              <w:t>1 Осуществлялись ли принципы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инимум информ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ксимум  управленческ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рименялись ли следующие приемы преподавания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поставление с новыми факт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сульт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цен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имен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известных ф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равление исследовательской деятельность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существлялась ли активизация мыслительной деятельности учащихся  через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дки, ребусы, ролевые игры и д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Осуществлялась ли организация исследования на основе работы с различными источниками информаци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Анализ организации деятельности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еализованы ли потребности детей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тремление применять знания в новой ситу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потребность в процессе самостоятельной работы, поисковой исследовательской деятельности разрешить учебную пробле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ормировались ли исследовательские умения: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ознание учебной пробле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е выдвижение гипоте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отнесение полученных результатов с выдвинутыми предположени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бщение по проблем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улирование вопрос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монологической реч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я работать с тексто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 продукта собственной деятель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зможность продемонстрировать свои достиж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полнение знаний других  учащихся новыми сведения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мения  оценки и самооценки результатов исследования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работка результатов анализа:</w:t>
      </w:r>
    </w:p>
    <w:p>
      <w:pPr>
        <w:pStyle w:val="Normal"/>
        <w:rPr/>
      </w:pPr>
      <w:r>
        <w:rPr/>
        <w:t>-подсчитать количество ответов «да»,</w:t>
      </w:r>
    </w:p>
    <w:p>
      <w:pPr>
        <w:pStyle w:val="Normal"/>
        <w:rPr/>
      </w:pPr>
      <w:r>
        <w:rPr/>
        <w:t>- подсчитать количество ответов «частично»,</w:t>
      </w:r>
    </w:p>
    <w:p>
      <w:pPr>
        <w:pStyle w:val="Normal"/>
        <w:rPr/>
      </w:pPr>
      <w:r>
        <w:rPr/>
        <w:t>- подсчитать количество ответов « нет».</w:t>
      </w:r>
    </w:p>
    <w:p>
      <w:pPr>
        <w:pStyle w:val="Normal"/>
        <w:rPr/>
      </w:pPr>
      <w:r>
        <w:rPr/>
        <w:t xml:space="preserve"> </w:t>
      </w:r>
      <w:r>
        <w:rPr/>
        <w:t>Найти сумму ответов «да и «частично», если сумма  ответов больше , чем ответов»нет, то</w:t>
      </w:r>
    </w:p>
    <w:p>
      <w:pPr>
        <w:pStyle w:val="Normal"/>
        <w:rPr/>
      </w:pPr>
      <w:r>
        <w:rPr/>
        <w:t xml:space="preserve"> </w:t>
      </w:r>
      <w:r>
        <w:rPr/>
        <w:t>данный урок  можно считать уроком- исслед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12:00Z</dcterms:created>
  <dc:creator>nachalka</dc:creator>
  <dc:description/>
  <cp:keywords/>
  <dc:language>en-US</dc:language>
  <cp:lastModifiedBy>Пользователь</cp:lastModifiedBy>
  <dcterms:modified xsi:type="dcterms:W3CDTF">2011-08-24T04:12:00Z</dcterms:modified>
  <cp:revision>2</cp:revision>
  <dc:subject/>
  <dc:title/>
</cp:coreProperties>
</file>