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цель работы по развитию речи и обучению родному языку детей- формирование устной речи и навыков речевого общения с окружающими на основе овладения литературным языком своего народа. В отечественной методике одной из главных целей речевого развития считалось развитие дара слова, т.е. умения выразить точное, богатое содержание в устной и письменной речи (К. Д. Ушински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лгое время при характеристике цели речевого развития особенно подчеркивалось такое требование к речи ребенка, как ее правильность. Ставилась задача «научить детей чисто и правильно говорить на родном языке, т.е. свободно пользоваться правильным русским языком в общении друг с другом и взрослыми в различной деятельности, свойственной дошкольному возрасту». Правильная речь рассматривалась как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ьное произношение звуков и слов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равильное по смыслу употребление слов</w:t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Умение правильно изменять слова согласно грамматике русского языка (см. : Соловьева О.И. методика развития речи и обучения родному языку в детском саду. – М., 1960, с. 19-20)</w:t>
      </w:r>
    </w:p>
    <w:p>
      <w:pPr>
        <w:pStyle w:val="Normal"/>
        <w:rPr/>
      </w:pPr>
      <w:r>
        <w:rPr>
          <w:sz w:val="32"/>
          <w:szCs w:val="32"/>
        </w:rPr>
        <w:t>В конце 60-х годов в понятии «культура речи» стали выделять две стороны: правильность и коммуникативную целесообразность (Г.И. Винокур, Б.Н.Головин, В.Г.Костомаров, А.А.Леонтьев). правильная речь считается необходимой, но низшей ступенью , а коммуникативно-целесообразная речь – высшей ступенью овладения литературным языком. Правильная речь может быть бедной, с ограниченным словарем, с однообразными синтаксическими конструкциями. Вторая характеризуется как оптимальное использование языка в конкретных условиях общения. Имеется в виду выбор наиболее подходящих и разнообразных способов выражения определенного смысла . высшую ступень школьные методисты применительно к школьной практике речевого развития назвали хорошей речью (см.: Методика развития речи на уроках русского языка . Под ред.Т.А.Ладыженской – М., 1991 г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знаками хорошей речи являются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Лексическое богатство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очность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Выразительность </w:t>
      </w:r>
    </w:p>
    <w:p>
      <w:pPr>
        <w:pStyle w:val="Normal"/>
        <w:rPr/>
      </w:pPr>
      <w:r>
        <w:rPr>
          <w:sz w:val="32"/>
          <w:szCs w:val="32"/>
        </w:rPr>
        <w:t xml:space="preserve">Такой подход в определенной мере можно использовать и по отношению к дошкольному возрасту, более того , он обнаруживается при анализе современных программ детского сада, методической литературы по проблемам речевого развития детей. Развитие речи рассматривается как формирование  навыков и умений точной , выразительной речи, свободного и уместного использования языковых единиц, соблюдения правил речевого этикета. Экспериментальные исследования , опыт работы свидетельствуют, что к старшему дошкольному возрасту дети могут овладеть не только правильной, но и хорошей речью. Следовательно, в современной методике </w:t>
      </w:r>
      <w:r>
        <w:rPr>
          <w:b/>
          <w:sz w:val="32"/>
          <w:szCs w:val="32"/>
        </w:rPr>
        <w:t xml:space="preserve">цель речевого развития детей дошкольного возраста – формирование не только правильной, но и хорошей устной речи, безусловно с учетом их возрастных особенностей и возможностей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дачи речевого развития реч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новные единицы язы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ы речевого 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дачи развития реч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слово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звук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ловоформ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ловосочет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едлож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текс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лог, моноло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развитие словар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воспитание звуковой культуры реч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формирование грамматического строя реч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 развитие связной реч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диалогической (разговорной) ре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рмирование монологической речи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ие принципы развития ре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етодические принципы – это общие исходные положения, руководствуясь которыми педагог выбирает средства обуч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Принцип взаимосвязи сенсорного, умственного и речевого развития детей. Речь опирается на сенсорные представления, составляющие основу мышления  и развивается   в единстве с мышлением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коммуникативно-деятельностного подхода к развитию речи. Его реализация предполагает развитие речи у детей как средства общения и в процессе общения (коммуникации), в разных видах деятельност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развития языкового чутья («чувства языка»). В процессе многократного восприятия речи и использования в собственных высказываниях сходных форм у ребенка на подсознательном уровне формируются аналогии, а затем он усваивает и закономерности. Нужно всемерно поощрять различные упражнения в форме игрового манипулирования словами, на первый взгляд кажущиеся бессмысленными, но имеющие для самого ребенка глубокий смысл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формирования элементарного осознания явлений языка. Образуется своего рода внутренняя система правил речевого поведения, которая позволяет ребенку не просто повторять, но и создавать новые высказывания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взаимосвязи работы над различными сторонами речи, развития речи как целостного образования. В центре внимания педагога должна быть работа над связным высказыванием, в котором суммируются все достижения ребенка в овладении языком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обогащения мотивации речевой деятельности. Важными задачами являются создание педагогом положительной мотивации для каждого действия ребенка в процессе обучения, а также организация ситуаций, вызывающих потребность в общени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Принцип обеспечения активной речевой практики. Важно приучать детей к активному восприятию и пониманию речи педагога. На занятиях следует использовать различные факторы, обеспечивающие речевую активность всех детей: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Эмоционально-положительный фон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убъект-субъектное общение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ндивидуально направленные приемы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Широкое использование наглядного материала, игровых приемов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Смена видов деятельности</w:t>
      </w:r>
    </w:p>
    <w:p>
      <w:pPr>
        <w:pStyle w:val="Normal"/>
        <w:numPr>
          <w:ilvl w:val="1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Задания, обращенные к личному опыту и д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редства  развития реч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методике принято выделять следующие средства речевого развития детей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щение взрослых и дет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щение – взаимодействие двух и более людей, направленное на согласование и объединение их усилий с целью налаживания отношений и достижения общего результата (М.И.Лисина). речевое общение в дошкольном возрасте осуществляется в разных видах деятельности: в игре, труде, бытовой, учебной деятельности и выступает как одна из сторон каждого вида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Культурная языковая среда, речь воспитателя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Подражая окружающим, дети перенимают не только все тонкости произношения, словоупотребления, построения фраз, но также и те несовершенства и ошибки, которые встречаются в их речи. </w:t>
      </w:r>
      <w:r>
        <w:rPr>
          <w:i/>
          <w:sz w:val="32"/>
          <w:szCs w:val="32"/>
        </w:rPr>
        <w:t>Поэтому  к речи педагога предъявляются высокие требования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держательность и одновременно точность, логичнос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ответствие возрасту дет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лексическая, фонетическая, грамматическая, орфоэпическая  правильнос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образнос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выразительность, эмоциональная насыщенность, богатство интонаций, неторопливость, достаточная громкост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знание и соблюдение правил речевого этикет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- соответствие слова воспитателя его делам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Обуче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– целенаправленный, систематический и планомерный процесс, при котором под руководством воспитателя дети овладевают определенным кругом речевых навыков и ум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Художественная литератур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вляется важнейшим источником и средством развития всех сторон речи детей и уникальным средством воспитания. Она помогает почувствовать красоту родного языка, развивает образность речи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Изобразительное искусство, музыка, теа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моциональное воздействие произведений искусства стимулирует усвоение языка, вызывает желание делиться впечатления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дачи развития речи решаются путем использования различных средств и методов в их единст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лендарный план предусматривает не только занятия, но и основные формы развития речи вне и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мощь воспитателям можно предложить примерную таблицу , демонстрирующую основные формы работы по развитию речи (А.М.Бородич. Методика развития речи. М., 1981, с.202-21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ческая карта по выявлению уровня речевого развития детей в подготовительной 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ия и навыки ребен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роить сложные предложения разных вид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ять рассказы по картине, по серии картинок, из опыта, небольшие сказ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дить слова с определенным звуком, определять место звука в слов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ставлять предложения из 3-4 слов, членить простые предложения на слова на слоги (части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мостоятельно, выразительно, последовательно передавать содержание  небольших  литературных текст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раматизировать небольшие произ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хема развивающего речевого занятия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минка в кругу (психологический настрой; пальчиковые игры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ечевая разминка (проговаривание скороговорок с различной интонацией и громкостью с одновременным подключением движений рук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сновной блок: в какой-либо сказочный или познавательный материал, связанный одним сюжетом, вплетаются задания на развитие воображения, памяти, мышления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вигательная разминка (в середине занятия)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нализ и итоги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.</w:t>
      </w:r>
      <w:r>
        <w:rPr>
          <w:sz w:val="28"/>
          <w:szCs w:val="28"/>
        </w:rPr>
        <w:t xml:space="preserve"> Развитие личности ребенка, его воображения, мышления, речи, коммуникативных и волевых кач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 xml:space="preserve">Связная речь. </w:t>
      </w:r>
      <w:r>
        <w:rPr>
          <w:sz w:val="28"/>
          <w:szCs w:val="28"/>
        </w:rPr>
        <w:t>Учить самостоятельно придумывать сказку на заданную тему, использовать план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Грамматика.</w:t>
      </w:r>
      <w:r>
        <w:rPr>
          <w:sz w:val="28"/>
          <w:szCs w:val="28"/>
        </w:rPr>
        <w:t xml:space="preserve"> Закреплять умение образовывать существительные винительного падежа множественного числа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Звуковая культура речи.</w:t>
      </w:r>
      <w:r>
        <w:rPr>
          <w:sz w:val="28"/>
          <w:szCs w:val="28"/>
        </w:rPr>
        <w:t xml:space="preserve"> Упражнять в отчетливом произношении потешек в различном ритме с разной силой голоса</w:t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28"/>
          <w:szCs w:val="28"/>
        </w:rPr>
        <w:t>Методы ТРИЗ.</w:t>
      </w:r>
      <w:r>
        <w:rPr>
          <w:sz w:val="28"/>
          <w:szCs w:val="28"/>
        </w:rPr>
        <w:t xml:space="preserve"> Сочинение сказки по схемем-карточкам; поиск противоречий; нахождение внешних и внутренни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59:00Z</dcterms:created>
  <dc:creator>Сад</dc:creator>
  <dc:description/>
  <cp:keywords/>
  <dc:language>en-US</dc:language>
  <cp:lastModifiedBy>1</cp:lastModifiedBy>
  <cp:lastPrinted>2006-11-20T14:10:00Z</cp:lastPrinted>
  <dcterms:modified xsi:type="dcterms:W3CDTF">2016-04-18T19:16:00Z</dcterms:modified>
  <cp:revision>12</cp:revision>
  <dc:subject/>
  <dc:title>Основная цель работы по развитию речи и обучению родному языку детей- формирование устной речи и навыков речевого общения с ок</dc:title>
</cp:coreProperties>
</file>