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caps/>
        </w:rPr>
      </w:pPr>
      <w:r>
        <w:rPr>
          <w:caps/>
        </w:rPr>
        <w:t>Муниципальное бюджетное дошкольное образовательное учреждение</w:t>
      </w:r>
    </w:p>
    <w:p>
      <w:pPr>
        <w:pStyle w:val="Normal"/>
        <w:ind w:left="-900" w:hanging="0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«Детский сад комбинированного вида №13 «Родничок»</w:t>
      </w:r>
    </w:p>
    <w:p>
      <w:pPr>
        <w:pStyle w:val="Normal"/>
        <w:widowControl w:val="false"/>
        <w:autoSpaceDE w:val="false"/>
        <w:spacing w:lineRule="auto" w:line="360" w:before="0" w:after="200"/>
        <w:ind w:firstLine="567"/>
        <w:jc w:val="center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 по теме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рожная азбука</w:t>
      </w:r>
    </w:p>
    <w:p>
      <w:pPr>
        <w:pStyle w:val="Normal"/>
        <w:spacing w:before="280" w:after="280"/>
        <w:jc w:val="both"/>
        <w:rPr>
          <w:b/>
          <w:b/>
          <w:bCs/>
          <w:color w:val="689401"/>
          <w:sz w:val="27"/>
          <w:szCs w:val="27"/>
        </w:rPr>
      </w:pPr>
      <w:r>
        <w:rPr>
          <w:b/>
          <w:bCs/>
          <w:color w:val="689401"/>
          <w:sz w:val="27"/>
          <w:szCs w:val="27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689401"/>
          <w:sz w:val="27"/>
          <w:szCs w:val="27"/>
        </w:rPr>
      </w:pPr>
      <w:r>
        <w:rPr>
          <w:b/>
          <w:bCs/>
          <w:color w:val="689401"/>
          <w:sz w:val="27"/>
          <w:szCs w:val="27"/>
        </w:rPr>
        <w:drawing>
          <wp:inline distT="0" distB="0" distL="0" distR="0">
            <wp:extent cx="4460875" cy="334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ind w:left="1416" w:hanging="0"/>
        <w:rPr>
          <w:sz w:val="28"/>
          <w:szCs w:val="28"/>
        </w:rPr>
      </w:pPr>
      <w:r>
        <w:rPr/>
        <w:t xml:space="preserve">                                                                          </w:t>
      </w:r>
      <w:r>
        <w:rPr>
          <w:sz w:val="28"/>
          <w:szCs w:val="28"/>
        </w:rPr>
        <w:t>Составил воспитатель: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ивненко Анна Геннадьевна</w:t>
      </w:r>
    </w:p>
    <w:p>
      <w:pPr>
        <w:pStyle w:val="Normal"/>
        <w:ind w:left="684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ind w:left="68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  <w:t>п.г.т. Высокий, 2012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групповой, познавательно-творческ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Продолжительность проекта:</w:t>
      </w:r>
      <w:r>
        <w:rPr>
          <w:sz w:val="28"/>
          <w:szCs w:val="28"/>
        </w:rPr>
        <w:t xml:space="preserve"> краткосрочн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5-7 лет группы компенсирующей направл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Основное направление проекта:</w:t>
      </w:r>
      <w:r>
        <w:rPr>
          <w:sz w:val="28"/>
          <w:szCs w:val="28"/>
        </w:rPr>
        <w:t xml:space="preserve"> предупреждение детского дорожно-транспортного травматизма. Мероприятия проводятся в свободное от занятий время в виде бесед, викторин, занятий познавательного цикла, наблюдений за движением транспорта, чтение художественной литературы, отгадывания загадок, ребусов; развивающие, познавательные, сюжетно-ролевые, подвижные иг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Актуальность темы:</w:t>
      </w:r>
      <w:r>
        <w:rPr>
          <w:sz w:val="28"/>
          <w:szCs w:val="28"/>
        </w:rPr>
        <w:t xml:space="preserve"> Проект посвящен актуальной проблеме – воспитанию у детей дошкольного возраста навыков безопасного поведения на улицах города. Актуальность проекта связана с тем, что у детей данного возраста отсутствует защитная психологическая реакция на дорожную обстановку, которая свойственна взрослым. Желание постоянно открывать что-то новое, непосредственность часто ставят их перед реальными опасностями, в частности на улицах. Формирование у детей навыков осознанного безопасного поведения на улицах города реализуется через активную деятельность всех участников проек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привычки, закреплённые в детстве, остаются на всю жизнь, поэтому одной из важных проблем в обеспечении безопасности дорожного движения является профилактика детского дорожного травматизма в дошкольных учреждениях. Поэтому изучение ПДД, является одной из главных задач на сегодняшний день, а способствовать этому будет работа над проектом, посвящённая изучению ПД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обогащения детей знаниями о безопасном поведении на дороге, способствуя формированию соответствующей модели поведения, через различные виды деятельност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мышление, восприятие, внимани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8"/>
        </w:rPr>
        <w:t>Воспитывать навыки безопасного поведения на улицах и дорогах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здавать условия для сознательного изучения детьми Правил дорожного движ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е у детей способности к предвидению возможной опасности в конкретно меняющейся ситуации и построению адекватного безопасного поведени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рабатывать у дошкольников привычку правильно вести себя на дорога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в детях грамотных пешех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события: </w:t>
      </w:r>
      <w:r>
        <w:rPr>
          <w:sz w:val="28"/>
          <w:szCs w:val="28"/>
        </w:rPr>
        <w:t>Муниципальное бюджетное дошкольное образовательное учреждение «Детский сад комбинированного вида №13 «Родничок» п.г.т. Высокий, г. Мегион, ХМАО-Юг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результат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спитать грамотного пешех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ть ориентироваться в чрезвычайных ситуациях, искать пути решения выхода из ни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низится процент ДДТТ (детского дорожно-транспортного травматизма) с участием дет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оспитателя при подготовке к проекту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бор дидактических и подвижных игр по Правилам дорожного движения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атериала о Правилах дорожного движ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дорожных знаков, картинки с изображением ситуаций на дорогах, детские машины, элементы костюма постового(фуражка, жезл), светофор, рули, конструктор,  настольные игры по правилам дорожного движ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й этап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бор материала по проекту: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рисунки, фотографии, плакаты по теме «Дорожное движение» (образовательная область «Познание»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деоматериал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гр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бор материала к викторине «Жители страны Дорожная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бор  информационного материала в уголок для родителей по ПДД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этап работ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 Проведение мероприятий запланированных к акции в ноябре «Внимание дети!»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Составление детьми рассказов «Придумай правила поведения на улице» (образовательная область «Коммуникация») (01.11.2012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Рассматривание иллюстраций, фотографий, плакатов «Дорожное движение» (образовательная область «Познание») (02.11.2012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ормационного стенда для родителей по обучению детей безопасному поведению на дороге. (02.11.2012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Беседа «</w:t>
      </w:r>
      <w:r>
        <w:rPr>
          <w:rFonts w:cs="Times New Roman CYR" w:ascii="Times New Roman CYR" w:hAnsi="Times New Roman CYR"/>
          <w:sz w:val="28"/>
          <w:szCs w:val="28"/>
        </w:rPr>
        <w:t>Почему нельзя играть на тротуаре?</w:t>
      </w:r>
      <w:r>
        <w:rPr>
          <w:sz w:val="28"/>
          <w:szCs w:val="28"/>
        </w:rPr>
        <w:t>» (образовательная область «Коммуникация») (05.11.2012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Правила дорожного движения» (образовательная область «Здоровье») (06.11.2012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Сюжетно-ролевая игра «Поездка в зоопарк» (образовательная область «Социализация») (13.11.2012)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дение с воспитанниками тематических досугов и развлечений совместно с педагогами по музыке и художественному творчеству и физическому развитию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этап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кторина «Жители страны Дорожная» (14.11.2012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езентация проекта «Дорожная азбу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езультате реализации проекта мы получили следующи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бучения дошкольников по ПД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 воспитанников сформированы навыки безопасного поведения на дорогах, они не только знают правила дорожного движения, но и применяют эти знания в дорожных ситуациях, что способствует актуализация в будущем потребности в безопасном образе жизни в сфере дорожного движения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Т.Г. Кобзева. Правила дорожного дви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Н.Н. Авдеева, О.Л. Князева, Р.Б. Стеркина. «Основы безопасности детей дошкольного возраста.».: Просвещение, 2007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Белая К.Ю. Я и моя безопасность. Тематический словарь в картинках: Мир человека. – М.: Школьная Пресса, 2010. – 48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Ф.С. Майорова « Изучаем дорожную азбуку», М., « Издательство Скрипторий 2003», 2005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4:26:00Z</dcterms:created>
  <dc:creator>Анна</dc:creator>
  <dc:description/>
  <cp:keywords/>
  <dc:language>en-US</dc:language>
  <cp:lastModifiedBy>Анна</cp:lastModifiedBy>
  <dcterms:modified xsi:type="dcterms:W3CDTF">2016-04-19T18:14:00Z</dcterms:modified>
  <cp:revision>6</cp:revision>
  <dc:subject/>
  <dc:title/>
</cp:coreProperties>
</file>