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кажите букву, которую вы вставите в слова:                                     </w:t>
      </w:r>
      <w:r>
        <w:rPr>
          <w:b/>
          <w:sz w:val="28"/>
          <w:szCs w:val="28"/>
        </w:rPr>
        <w:t>ТЕСТ 1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бъ…зжать, обд…лять, обм…рять, обр…зат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Я        Б) Е      В) И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В каких случаях надо писать слитно?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(на) речке                                       Г) (под) берёзой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Б) (на) рисовал                                    Д) (с) лепит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 (под) берёзовик                           Е) (с) друзьями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пределите, в каких словах букв больше, чем звуков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антенна                                       Г) якор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зеркальце                                     Д) рож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ярмарка                                       Е) колосья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кажите слова, в которых есть приставка </w:t>
      </w:r>
      <w:r>
        <w:rPr>
          <w:b/>
          <w:sz w:val="28"/>
          <w:szCs w:val="28"/>
        </w:rPr>
        <w:t>СО-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собака                                         Г) советовать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сокол                                           Д) солове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собрат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Определите, в каких словах буквы </w:t>
      </w:r>
      <w:r>
        <w:rPr>
          <w:b/>
          <w:sz w:val="28"/>
          <w:szCs w:val="28"/>
        </w:rPr>
        <w:t>Е, Ё, Ю, Я</w:t>
      </w:r>
      <w:r>
        <w:rPr>
          <w:sz w:val="28"/>
          <w:szCs w:val="28"/>
        </w:rPr>
        <w:t xml:space="preserve"> обозначают </w:t>
      </w:r>
      <w:r>
        <w:rPr>
          <w:b/>
          <w:sz w:val="28"/>
          <w:szCs w:val="28"/>
        </w:rPr>
        <w:t>1 звук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юноша                                         Г)  опер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берёза                                           Д) гусыня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единица                                       Е) черёмуха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Определите, в каких словах все согласные твёрдые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соловушка                                    Г) тапочки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ноготки                                         Д) молотьб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заготовка                                      Е) майка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Укажите слова, в которых допущена ошибка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чемоданьчик                                  Г) овощн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мощность                                  Д) птичька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птеньчик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Определите слова, в которых ударение падает на </w:t>
      </w:r>
      <w:r>
        <w:rPr>
          <w:b/>
          <w:sz w:val="28"/>
          <w:szCs w:val="28"/>
        </w:rPr>
        <w:t>четвёртый слог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заночевать                                      Г) одеколон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санаторий                                        Д) малинов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ветеринар                                        Е) секундомер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Определите, какие слова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 переносятся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вскачь                                              Г) всходы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ядро                                                  Д)  опыт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этюд                                                  Е) паук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Выбери СИНОНИМ к слову «</w:t>
      </w:r>
      <w:r>
        <w:rPr>
          <w:i/>
          <w:sz w:val="28"/>
          <w:szCs w:val="28"/>
        </w:rPr>
        <w:t>большой</w:t>
      </w:r>
      <w:r>
        <w:rPr>
          <w:sz w:val="28"/>
          <w:szCs w:val="28"/>
        </w:rPr>
        <w:t>»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красивый                                          Г) приятн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талантливый                                     Д) громадн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В) огромный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Выбери нужное по смыслу слово:</w:t>
      </w:r>
    </w:p>
    <w:p>
      <w:pPr>
        <w:pStyle w:val="Normal"/>
        <w:ind w:left="-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Этот камень мокрый, а тот-…….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большой                                             В) сер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сухой                                                   Г) стар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Д) тяжёлый</w:t>
      </w:r>
    </w:p>
    <w:p>
      <w:pPr>
        <w:pStyle w:val="Normal"/>
        <w:ind w:left="-1080" w:hanging="0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Подбери слово, противоположное по смыслу к слову ХОРОШИЙ: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А) отличный                                           В) плохо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>Б) прекрасный                                        Г) чистый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2:13:00Z</dcterms:created>
  <dc:creator>Татькова</dc:creator>
  <dc:description/>
  <cp:keywords/>
  <dc:language>en-US</dc:language>
  <cp:lastModifiedBy>Татькова</cp:lastModifiedBy>
  <cp:lastPrinted>2009-05-11T17:19:00Z</cp:lastPrinted>
  <dcterms:modified xsi:type="dcterms:W3CDTF">2009-05-11T13:20:00Z</dcterms:modified>
  <cp:revision>3</cp:revision>
  <dc:subject/>
  <dc:title>1</dc:title>
</cp:coreProperties>
</file>