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51"/>
        <w:gridCol w:w="4570"/>
        <w:gridCol w:w="2467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вертыш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задача забежать в обруч и перевернуть его через себя. И так каждый обруч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тошк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должен  собрать кубики в ведерко, держа только за веревочки. Второй игрок должен разложить кубики так, как было. Не больше, не меньше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, ведерки и кубики.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вись рыбка…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ежать до ведра, с водой держа ложку в зубах, достать теннисный шарик, руками не помогать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массовые ложки, ведро с водой, шарики синие и теннисны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енка мечты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 игрок  из команды надевает боксерские перчатки и встает за скамейку. Остальные должные по очереди, надевая боксерский шлем на голову, донести кубик на голове до человека, который стоит за скамейкой. Игрок должен взять с головы кубик и построить башенку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серский шлем, кубики, боксерские перчатки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ша задача построить мост. Первый игрок бежит и встает в мост только лицом вниз, второй бежит и пролезает под первым и так же встает в мост и так делает каждый. Как только последний встал, первый, который пробегал, пролезает под всей командой и бежит на линию старта и так делает каждый кроме последнего. Последний игрок просто встает и бежит на линию старта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он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адкий спорт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м нужно добежать до стула, на котором лежит плитка шоколада. И без помощи рук на прямых ногах взять дольку, прожевать и бежать обратно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ка шоколада, скакалка маленькая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ьшой бум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о надувать шар так чтобы он лопнул. После взять букву и передать следующему. И как только последний принес букву вам нужно составить слово из этих букв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увные шары, буквы СПОР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доровье в наших руках…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задача попасть в корзину, которая находится у человека, который будет крутиться на диске здоровья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здоровье, синие шарики, корзины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ссовый скачок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человека крутят скакалку. Остальные по очереди запрыгнуть  в нее, по таким условиям: Первый запрыгивает, потом второй, потом третий запрыгивает, а первый должен выпрыгнуть. Далее запрыгивает 4, выпрыгивает 2 и так далее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скакалк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одырь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задача обручем провести мяч до стойки и обратно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, волейбольный мя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5:06:00Z</dcterms:created>
  <dc:creator>Admin</dc:creator>
  <dc:description/>
  <cp:keywords/>
  <dc:language>en-US</dc:language>
  <cp:lastModifiedBy>Admin</cp:lastModifiedBy>
  <dcterms:modified xsi:type="dcterms:W3CDTF">2013-10-21T16:05:00Z</dcterms:modified>
  <cp:revision>3</cp:revision>
  <dc:subject/>
  <dc:title/>
</cp:coreProperties>
</file>