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14631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Конспект занятия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в старшей группе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jc w:val="center"/>
              <w:rPr/>
            </w:pPr>
            <w:r>
              <w:rPr>
                <w:rFonts w:cs="Comic Sans MS" w:ascii="Comic Sans MS" w:hAnsi="Comic Sans MS"/>
                <w:sz w:val="44"/>
                <w:szCs w:val="44"/>
              </w:rPr>
              <w:t xml:space="preserve">Тема: Зимние забавы. 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jc w:val="center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МКОУ Леснополяннская СОШ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jc w:val="center"/>
              <w:rPr>
                <w:sz w:val="36"/>
                <w:szCs w:val="36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Воспитатель- Казакова Юлия Николаевна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44"/>
                <w:szCs w:val="44"/>
              </w:rPr>
              <w:drawing>
                <wp:inline distT="0" distB="0" distL="0" distR="0">
                  <wp:extent cx="4367530" cy="3124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7530" cy="312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ель –</w:t>
      </w:r>
      <w:r>
        <w:rPr>
          <w:sz w:val="28"/>
          <w:szCs w:val="28"/>
        </w:rPr>
        <w:t xml:space="preserve"> Расширить знания детей о зимних забав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Задачи –</w:t>
      </w:r>
      <w:r>
        <w:rPr>
          <w:sz w:val="28"/>
          <w:szCs w:val="28"/>
        </w:rPr>
        <w:t xml:space="preserve"> Продолжать учить координировать движения рук и ног в метании «снежков» в корзину прямой рукой сниз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реплять правила ходьбы лыжным способ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вать познавательную активность в процессе экспериментальной деятельности со ль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вивать мимику детей, умение соотносить схематические карточки, изображающие эмоции человека, с конкретными событиями предлагаемого рассказа. Побуждать детей сопереживать персонаж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с правилами счёта предметов, расположенных по кругу.  Упражнять в решении арифметических действий в пределах 10. Учить определять количество выполненной  работы во временных рамках 5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жнять в составлении коротких описательных рассказов по схемам. Упражнять в подборе определений к словам. Учить грамматически верно строить сложные пред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жнять в работе с ножницами. Закреплять способы вырезывания различных снежин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здоровый образ жизни, желание заниматься спортом.    Воспитывать бережное отношение к своему здоровью, понимание о том, что необходимо одеваться по погоде и быть осторожным во время зимних иг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борудование –</w:t>
      </w:r>
      <w:r>
        <w:rPr>
          <w:sz w:val="28"/>
          <w:szCs w:val="28"/>
        </w:rPr>
        <w:t xml:space="preserve"> искусственные снежки для каждого ребёнка, 1 корзина,  3 карточки – схемы эмоций, лёд в шкатулке, 2 тарелки, 1 зимний шарф, ножницы для каждого ребёнка, круги  из белой, синей и серебристой бумаги, карточки с цифрами, песочные часы на 5 минут,  фланелеграф с картинками, 3 «снежные бабы» из ватмана, картонные компьютеры и карточки-схемы погодных условий для каждого ребёнка. </w:t>
      </w:r>
      <w:r>
        <w:br w:type="page"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ти стоят в кругу,  перед каждым ребёнком на полу лежат «снежки», в центре пустая корзи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ругом глубокие снега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уда я взгляд ни кину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Летит и кружится пург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 узнаёте зиму?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снули реки подо льдом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стыли недвижимы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рят сугробы серебром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 узнаёте зиму?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Дети,. вы любите зиму? Хотите поиграть в снежки? Тогда давайте узнаем, кто из вас самый меткий. Будем забрасывать снежки в корзину прямой рукой снизу и одновременно говорить, какая бывает зим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смотрите, как надо это делать  /показываю/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ыполняют все дети по очеред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а, зима бывает разная, но сегодня мы будем говорить о весёлой зиме и её забавах. Мы уже поиграли в снежки, но есть и другие забав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А хотите узнать, что лежит в моём сундучке? Тогда усаживайтесь поудобнее /дети садятся на стулья полукругом, воспитатель напротив/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огадайтесь, во что превратится снег вечером, если утром будет оттепель, а днём ударит мороз /лёд/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очему вы так думаете?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авильно, это лёд /открыть шкатулку, показать ледышки/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Давайте проведём эксперимент. Я разложу ледышки на двух тарелках и одну тарелку оберну тёплым шарфом. Как вы думаете, в какой тарелке лёд растает быстрее?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Кто из вас окажется прав, проверим через некоторое врем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/Откладываю тарелки/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А кто знает, как называется явление, когда лёд на улице не только на вылепить катке, а везде, и на тротуаре, и на проезжей ча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Правильно, это гололёд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слушайте  историю, которая произошла с Петей в гололёд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днажды в зимний морозный денёк Петя вышел во двор из снега снежную бабу лепить, а увидел вокруг себя лё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чему везде лёд? Где снег?- удивился мальчик. /показать карточку с удивлённым лицом/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авайте вместе с Петей удивимся /рот приоткрыть, брови поднять, широко раскрыть глаза/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Да, Петя сначала удивился, но потом- смотрите, как изменилось его лицо /показываю карточку с весёлым лицом /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авайте вместе с Петей улыбнёмс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Как вы думаете, чем мог заняться Петя на прогулке  и почему ему стало весело? (можно скользить  по льду на ногах, кататься на коньках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авильно, Петя стал скользить по льду на ногах. Но очень скоро лицо мальчика опять изменилось. Как? /показываю печальное заплаканное лицо, предлагаю детям огорчиться вместе с Петей/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- Как вы думаете, что произошло с Петей?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идётся и не едется,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отому что гололедица,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Но зато прекрасно падается,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очему никто не радуется?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Запомните, на льду важно быть осторожным и если вы ещё не научились самостоятельно скользить на ногах по ледяным дорожкам и кататься на коньках, надо держать маму или папу за руку и не спешить.  На колени хорошо одеть наколенник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А теперь давайте вырежем из бумаги снежинки и поможем Пете слепить снежную баб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/дети садятся за столы, на которых лежит синяя, белая и серебристая бумага/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ак вы думаете, сколько снежинок можно вырезать за 5 минут?  Точно определить время нам помогут песочные часы: как только песок пересыплется из верхней половинки часов в нижнюю, пройдёт ровно 5 минут. Итак, я переворачиваю часы, приступаем к работе. А чтобы было веселее трудиться, послушаем музыкальное произведение «Зима» Чайковск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В процессе напоминаю о безопасности при  работе с ножницами и о том, что снежинки должны быть разные/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колько снежинок вы успели вырезать за 5 минут?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лодцы, много вырезали снежинок, а что кроме снежной бабы можно построить из снега?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/ответы детей/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Я хочу рассказать вам ещё один случай, который произошёл с Петей во дворе . /показать сценку на фланелеграфе с картинками/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Дети во дворе построили большую снежную горку и катались на санках. У Пети были большие санки, и он с трудом поднимал их на горку. Маша, увидев это,  захотела помочь другу. Она подошла к мальчику и взялась за верёвку. Петя спросил её: «А ты зачем идёшь на горку, у тебя же нет санок?» « Я хочу помочь тебе» - ответила девочка. Ребята вместе быстро подняли санки на горку. Петя сел на них и скатился с горки, а Маша заплакал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ети, почему заплакала Маша?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/Петя не поблагодарил Машу и не предложил ей скатиться с горы вместе/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А среди вас есть такие ребята, которые могли бы поступить так, как поступил Петя?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Я уверена, что вы никогда не обидите друга и всегда готовы ему помочь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А сейчас отгадайте загадку: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Что за нелепый человек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робрался в 21 век?</w:t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рковка – нос, в руке метла,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Боится солнца и тепла.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/Снежная баба/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Теперь давайте вылепим из ваших снежинок снежную бабу для Пе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озьмите по одной снежинке и пойдемте на ковёр. /на ковре лежит снежная баба, вырезанная из ватмана/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Кладите по краю большого снежного кома все синие снежинк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Теперь по краю среднего кома-  серебристые снежинк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 краю маленького-  белые снежинк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Давайте посчитаем снежинки на большом коме. Мы с вами всегда считали предметы, расположенные в ряд слева направо. А как считать снежинки, расположенные по кругу? /Воспитатель рассказывает правила счёта предметов, расположенных по кругу/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считайте снежинки в большом ком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Положите в центр кома цифру, соответствующую количеству снежино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считайте снежинки на среднем коме. Какая цифра соответствует количеству снежинок?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колько снежинок в маленьком коме?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акую цифру надо положить на маленький ком?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акая цифра из трёх самая большая?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акая цифра самая маленькая?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А теперь решите задачу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ти слепили 4 снеговика, 1 растаял – сколько снеговиков осталось?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колько надо добавить снеговиков, чтобы у нас тоже стало 3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/добавить 2 снеговика/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гадайте ещё одну загадку: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Две курносые подружки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Не отстали друг от дружки.</w:t>
      </w:r>
    </w:p>
    <w:p>
      <w:pPr>
        <w:pStyle w:val="Normal"/>
        <w:tabs>
          <w:tab w:val="clear" w:pos="708"/>
          <w:tab w:val="left" w:pos="3885" w:leader="none"/>
        </w:tabs>
        <w:ind w:firstLine="851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Обе по снегу бегут,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Обе песенки поют,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Обе ленты на бегу</w:t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ставляют на снегу.</w:t>
        <w:tab/>
        <w:tab/>
        <w:tab/>
        <w:t xml:space="preserve">       </w:t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лыжи/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Давайте наденем «лыжи» и змейкой пройдём за мной вокруг снеговиков,   скользящим лыжным шаг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/ Напоминаю и показываю как идти на «лыжах» : правая нога скользит вперед по полу и одновременно левая рука с палкой выдвигается вперёд. Дети идут змейкой вокруг снеговиков и садятся за столы/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Что скачет по улице то взад, то вперёд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ет, гудит и деревья трясёт.</w:t>
        <w:tab/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/вьюга/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такую погоду я всем советую оставаться дом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А в какую погоду лучше всего кататься на лыжах и санках? /солнечную, морозную/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А какие деньки подойдут для игры в снежки и лепки снеговиков? /оттепель/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Значит, не любая погода подойдёт для зимних развлеч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авайте узнаем погоду на субботу, чтобы заранее подготовиться к играм. В этом нам помогут компьютеры /на столах у ребёнка вырезанные из картона компьютеры, в тарелках карточки с условными обозначениями погоды и зимних забав/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/Разделить детей на 3 подгруппы, дети раскладывают карточки на компьютере/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 подгруппа раскладывает карточки о погоде на утро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 подгруппа раскладывает карточки о погоде на день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 подгруппа раскладывает карточки о погоде на вечер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/Предлагаю каждой подгруппе составить короткий рассказ о погоде по схемам. После каждого рассказа детей прикреплять на доску картинки названных зимних забав/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субботу всех ждут интересные игры и развлечения, только надо одеваться тепле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А почему люди говорят, что зимняя одежда греет? Шарф не горячий, а в нём на морозе тепле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авайте вернёмся к нашему эксперименту и проверим, в какой тарелке лёд растаял больше?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/Снять шарф с тарелки. Дети сравнивают результат/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Что случилось, почему под тёплым шарфом лёд растаял меньше?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/ответы детей/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ело в том, что шарф задержал внутри холод льда и не пропустил внутрь комнатное тепло. А лёд в другой тарелке соприкасался с тёплым воздухом нашей комнаты, поэтому и растаял больше. На улице происходит так же, только шарфы, шубы и шапки теперь будут удерживать тепло тела человека и не пропустят к нему холод. Поэтому, если вы идёте на улицу играть, одевайтесь теплее, а если всё-таки замёрзли, придя домой, быстро разденьтесь, зайдите в самую теплую комнату и выпейте горячего ча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бёнок читает стихотворени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Лыжник едет по лыжне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хоккей играют на катк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 дворе в снежки сыграем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абу снежную ската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олько это твёрдо знай –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дежду теплую надева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тог зан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Что вам понравилось на занятии?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акие зимние забавы вы знаете?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 чём надо помнить зимой на прогулке?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6:31:00Z</dcterms:created>
  <dc:creator>G</dc:creator>
  <dc:description/>
  <cp:keywords/>
  <dc:language>en-US</dc:language>
  <cp:lastModifiedBy>Пользователь</cp:lastModifiedBy>
  <cp:lastPrinted>2013-01-22T22:10:00Z</cp:lastPrinted>
  <dcterms:modified xsi:type="dcterms:W3CDTF">2016-04-20T07:53:00Z</dcterms:modified>
  <cp:revision>4</cp:revision>
  <dc:subject/>
  <dc:title>Дети стоят в кругу</dc:title>
</cp:coreProperties>
</file>