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Районные соревнования по выполнению норм ГТО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drawing>
          <wp:inline distT="0" distB="0" distL="0" distR="0">
            <wp:extent cx="2353945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14 апреля учащиеся Козельской щколы-интерната приняли участие в районных соревнованиях по выполнению норм ГТО. Замечательные результаты показали следующие учащиеся: Васиков Д. – 6 класс, Кабанков С. – 9 класс, Иванова О. – 7 класс, Климов А. – 8 класс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;Arial" w:cs="Calibri;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drawing>
          <wp:inline distT="0" distB="0" distL="0" distR="0">
            <wp:extent cx="2275205" cy="3034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Arial" w:cs="Calibri;Arial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2225675" cy="296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6:45:00Z</dcterms:created>
  <dc:creator>123</dc:creator>
  <dc:description/>
  <cp:keywords/>
  <dc:language>en-US</dc:language>
  <cp:lastModifiedBy>Admin</cp:lastModifiedBy>
  <dcterms:modified xsi:type="dcterms:W3CDTF">2016-04-21T08:51:00Z</dcterms:modified>
  <cp:revision>3</cp:revision>
  <dc:subject/>
  <dc:title/>
</cp:coreProperties>
</file>