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ашкирский детский сад № 308» городского округа город Уф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Башкортос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Итоговое занятие педагога-психолог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песочной терап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во второй младшей групп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: «В поисках солнц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первой категор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матуллина Л.Р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а-201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гармонизация психоэмоционального состояния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ые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о цветах и геометрических формах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общение  представлений детей о свойствах песка; отработка навыков экспериментирования с песком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тельные: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способность сопереживать, сочувствовать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аккуратность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положительные эмоции, связанные с новыми впечатлени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рекционно-развивающие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вать кинестетическую чувствительность и мелкую моторику рук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навыки, внимание, память,  мышление, восприят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аквариум, сухой душ, сухой бассейн, сенсорная черепашк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очный стол с подсветкой, картинки «Рыбки»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дравствуйте ребята</w:t>
      </w:r>
      <w:r>
        <w:rPr>
          <w:rFonts w:cs="Times New Roman" w:ascii="Times New Roman" w:hAnsi="Times New Roman"/>
          <w:sz w:val="28"/>
          <w:szCs w:val="28"/>
        </w:rPr>
        <w:t>! Посмотрите к нам сегодня пришли гости. Давайте поздороваемся. Сегодня вы снова в гостях у нашей золотой рыбки. Поприветствуем ее. Что-то она у нас грустная! Давайте узнаем почему же она грустит. Посмотрите, а тут коробочка какая-то есть. Давайте посмотрим, что там внутри. А там у нас сообщение от рыбки. Рыбка не умеет говорить, она написала нам: «РЕБЯТА! Пропало солнышко, и теперь мне одной плавать страшно, я хочу чтоб у меня были друзья». Ребята, а  вы готовы помочь рыбке? Поможем найти солнышко? Тогда вперед!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дети, здесь у нас с вами лежат рыбки, но они не простые, они волшебные. Давайте с вами запустим их в аквариум. Начнем с желтой рыбки с кругом, потом синяя  с квадратом, красная с треугольником, зеленая с кругом, синяя с треугольником. (Каждый ребенок по очереди наклеивает рыбку на аквариум) Как вы думаете, теперь рыбке будет скучно? Конечно же нет, теперь у нее есть друзья!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олодцы ребята!  Рыбки ожили и благодарны вам. 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жется начинается дождь, слышите звуки? (Музыка дождя, ливня). Давайте с вами прогуляемся под дождем. Посмотрите, а тут перед нами речка, нам нужно ее перейти. Аккуратно перешагиваем по камням. Молодцы. Устали?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 кто это нас ожидает у берега? Правильно, черепаха. Садитесь на нее. Как же нам не хватает солнышка! Давайте закроем глаза и представим солнышко, которое греет нас своими лучами…Греет наше тело, лицо, ручки, животик, ножки… Давайте понежимся под лучами. (Звучит спокойная музыка)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 сейчас аккуратно открываем глаза, вот мы с вами и приехали в Волшебную страну песка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иглашаю вас всех занять места за столом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 - этот песок не простой, он волшебный и может чувствовать прикосновения, говорить. Но сначала давайте вспомним, как нужно правильно играть с песочком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жно кидаться песком? (нет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брасывать можно? (нет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овать на вкус можно? (нет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положите ладошки на песок. Давайте его погладим ладошкой, затем ладошку перевернем. Какой песок?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лый или прохладный?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ершавый или гладкий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хой или мокрый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ягкий или твёрдый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сок прохладный, шершавый, сухой, мягкий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здороваемся с нашим другом-песочком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, песок!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… Он с вами здоровается, только очень-очень тихо. Давайте его развеселим. Пощекочем его сначала одной рукой каждым пальчиком. Затем другой. А теперь пощекочем двумя руками. Теперь плавными движениями как змейки побежали по песку пальчиками.</w:t>
      </w:r>
    </w:p>
    <w:p>
      <w:pPr>
        <w:pStyle w:val="Normal"/>
        <w:spacing w:lineRule="auto" w:line="36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его потрем между ладонями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его возьмем в кулачки крепко - крепко, чтобы ни одна песчинка не упала и отпустим. Еще разок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лушайте загадку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есь мир обогреваешь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алости не знаешь,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ыбаешься в оконце,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овут тебя все… (солнце)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предлагает детям сделать солнышко на песке. Кладёт ладошку ребёнка на песок, поворачивает её по кругу, оставляя отпечаток. Ребёнок поворачивается вслед за ладошкой. Получилось солнышко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нарисуем глазки солнышку, нос, рот-улыбку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лучилось у нас солнышко? (да)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олнышко у нас получилось?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вечают. (Доброе, лучистое, улыбчивое, песочное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олнышко только проснулось, ещё не очень жарко, и лучики у солнышка короткие, маленькие. Давайте погладим лучики пальчиками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касаются пальчиками к лучикам. Солнышко пригревает сильнее, и лучики растут, становятся длинными, большими. Взрослый предлагает детям взять палочки и нарисовать рядом с маленькими лучиками большие, длинные, продлевая маленький лучик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 погладим пальчиком длинные луч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 показывает детям картонную фигурку солнышка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ребята! Наше солнышко ожило! Ура! Теперь нашей рыбке не будет страшно. Пойдемте скорее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Итог зан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дошки наши посмотри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ее стали ведь он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милый наш пес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сем нам поиграть помог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ытрем наши руч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ы сегодня с вами делали?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ли рыбке найти солнце и друзей, гуляли под дождем, перешли речку, путешествовали на черепахе, рисовали на песке. Рыбка тоже хочет вас отблагодарить и приготовила вам угощение! Молодцы! Попрощаемся с гостя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4:00Z</dcterms:created>
  <dc:creator>Лилия</dc:creator>
  <dc:description/>
  <cp:keywords/>
  <dc:language>en-US</dc:language>
  <cp:lastModifiedBy>Лилия</cp:lastModifiedBy>
  <cp:lastPrinted>2016-04-05T04:41:00Z</cp:lastPrinted>
  <dcterms:modified xsi:type="dcterms:W3CDTF">2016-04-21T00:53:00Z</dcterms:modified>
  <cp:revision>7</cp:revision>
  <dc:subject/>
  <dc:title/>
</cp:coreProperties>
</file>