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60" w:leader="none"/>
        </w:tabs>
        <w:spacing w:lineRule="auto" w:line="288"/>
        <w:rPr>
          <w:sz w:val="24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pacing w:val="8"/>
        </w:rPr>
      </w:pPr>
      <w:r>
        <w:rPr/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«РОССИЙСКИЙ  ЭКОНОМИЧЕСКИЙ  УНИВЕРСИТЕТ имени Г.В. ПЛЕХАН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И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 средн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/>
        <w:t xml:space="preserve">учебной дисциплины             </w:t>
      </w:r>
      <w:r>
        <w:rPr>
          <w:b/>
          <w:sz w:val="28"/>
          <w:szCs w:val="28"/>
        </w:rPr>
        <w:t>Бухгалтерский уч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д, специальность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8.02.04 Коммерция (по отрасля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Вороне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95"/>
        <w:gridCol w:w="5940"/>
      </w:tblGrid>
      <w:tr>
        <w:trPr/>
        <w:tc>
          <w:tcPr>
            <w:tcW w:w="3665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ОГЛАСОВАНА: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рофессиональных  дисциплин по специальности Коммерция (по отраслям)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8.02.04 Коммерция (по отраслям)</w:t>
            </w:r>
          </w:p>
        </w:tc>
      </w:tr>
      <w:tr>
        <w:trPr>
          <w:trHeight w:val="934" w:hRule="atLeast"/>
        </w:trPr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отокол № ____</w:t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т «___»___________201__ года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89" w:hRule="atLeast"/>
        </w:trPr>
        <w:tc>
          <w:tcPr>
            <w:tcW w:w="366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едседатель предметно- цикловой комисси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/>
              <w:t xml:space="preserve">                               </w:t>
            </w:r>
            <w:r>
              <w:rPr/>
              <w:t>Е.В. Зотова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Подпись                     Инициалы Фамилия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ведующий отделением СП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И.А.Котова</w:t>
            </w:r>
          </w:p>
          <w:p>
            <w:pPr>
              <w:pStyle w:val="Normal"/>
              <w:spacing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/>
              <w:t xml:space="preserve">                 </w:t>
            </w:r>
            <w:r>
              <w:rPr>
                <w:sz w:val="18"/>
                <w:szCs w:val="18"/>
              </w:rPr>
              <w:t>Подпись                                                Инициалы Фамилия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ТВЕРЖДЕНА: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й и воспитательной работе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Н.В. Боковая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Подпись                                                Инициалы Фамил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en-US"/>
        </w:rPr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Составители (авторы): </w:t>
      </w:r>
      <w:r>
        <w:rPr/>
        <w:t>Саламова С.С.</w:t>
      </w:r>
      <w:r>
        <w:rPr>
          <w:b/>
        </w:rPr>
        <w:t xml:space="preserve"> </w:t>
      </w:r>
      <w:r>
        <w:rPr/>
        <w:t>преподаватель отделения СПО Воронежского филиала ФГБОУ ВПО «РЭУ им. Г.В. Плех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</w:rPr>
      </w:pPr>
      <w:r>
        <w:rPr>
          <w:b/>
        </w:rPr>
        <w:t>Рецензент:  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Ф.И.О., ученая степень, звание, должность, наименование организац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</w:p>
    <w:p>
      <w:pPr>
        <w:pStyle w:val="Normal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38.02.04 Коммерция (по отраслям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организации и проведения коммерческой деятельности в производственных, торговых и сервисных организациях при наличии средне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:</w:t>
      </w:r>
      <w:r>
        <w:rPr>
          <w:sz w:val="28"/>
          <w:szCs w:val="28"/>
        </w:rPr>
        <w:t xml:space="preserve"> дисциплина относится к общепрофессиональным дисциплинам и входит в профессиональный цикл. </w:t>
      </w:r>
      <w:r>
        <w:rPr>
          <w:rStyle w:val="FontStyle47"/>
          <w:sz w:val="28"/>
          <w:szCs w:val="28"/>
        </w:rPr>
        <w:t>Изу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Style w:val="FontStyle47"/>
          <w:sz w:val="28"/>
          <w:szCs w:val="28"/>
        </w:rPr>
        <w:t xml:space="preserve">- в 3 семестре на 2 курсе (для обучающихся на базе основного общего образова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- в 1 семестре на 1 курсе (для обучающихся на базе среднего общего образ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rStyle w:val="FontStyle47"/>
          <w:sz w:val="28"/>
          <w:szCs w:val="28"/>
        </w:rPr>
        <w:t>Изучению данной дисциплины предшествует освоение дисциплин Математика, Экономика, Информатика ИКТ, Право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spacing w:val="-4"/>
          <w:sz w:val="28"/>
          <w:szCs w:val="28"/>
        </w:rPr>
        <w:t>Необходимыми требованиями к «входным» знаниям, умениям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студента при освоении данной дисциплины и приобретенными в результате освоения предшествующих дисциплин (междисциплинарных курсов) явля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40" w:after="0"/>
        <w:ind w:firstLine="567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spacing w:before="40" w:after="0"/>
        <w:jc w:val="both"/>
        <w:rPr/>
      </w:pPr>
      <w:r>
        <w:rPr>
          <w:spacing w:val="-4"/>
          <w:sz w:val="28"/>
          <w:szCs w:val="28"/>
        </w:rPr>
        <w:t>- основные понятия и методы математических вычисл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знать предпосылки построения, структуру и экономические выводы экономических моделей;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- закономерности функционирования современной экономики;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владеть навыками самостоятельной исследовательской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40" w:after="0"/>
        <w:ind w:firstLine="567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spacing w:before="4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ценивать достоверность информации, сопоставляя различные источник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иллюстрировать учебные работы с использованием средств информационных технолог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ть поиск информации в базах данных, компьютерных сетях и пр.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уметь формулировать и решать задачи, возникающие в ходе научно-исследовательской и педагогической деятельности, требующие углубленных профессиональных знаний;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уметь выбирать адекватные методы и модели для исследования конкретных экономических процессов, </w:t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адаптировать существующие методы под требования специфики задач, а также разрабатывать новые методы; представлять итоги теоретических и прикладных исследований в виде письменных работ;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- применять современный математический инструментарий для решения содержательных экономических задач;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- формировать прогнозы развития конкретных экономических процессов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характеризовать: основные черты правовой системы России, порядок принятия и вступления в силу законов, порядок заключения и расторжения трудового договора, правовой статус участника предпринимательской деятельности, порядок получения платных образовательных услуг, порядок призыва на военную служ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shd w:fill="FFFFFF" w:val="clear"/>
        <w:autoSpaceDE w:val="false"/>
        <w:ind w:left="14" w:firstLine="5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" w:firstLine="553"/>
        <w:jc w:val="both"/>
        <w:rPr/>
      </w:pPr>
      <w:r>
        <w:rPr>
          <w:b/>
          <w:sz w:val="28"/>
          <w:szCs w:val="28"/>
        </w:rPr>
        <w:t>Цели курса:</w:t>
      </w:r>
      <w:r>
        <w:rPr>
          <w:sz w:val="28"/>
          <w:szCs w:val="28"/>
        </w:rPr>
        <w:t xml:space="preserve"> формирование теоретических знаний и практических навыков по организации бухгалтерского учета предпринимательской деятельности,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уемые компет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.3 Принимать товары по количеству и качеству.</w:t>
            </w:r>
          </w:p>
        </w:tc>
      </w:tr>
      <w:tr>
        <w:trPr>
          <w:trHeight w:val="973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К</w:t>
            </w:r>
            <w:r>
              <w:rPr>
                <w:spacing w:val="-5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1 Использовать данные бух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ть данные бухгалтерского учёта для планирования и контроля результатов коммер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участвовать в инвентаризации имущества и обязательст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е регулирование бухгалтерского учёта и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ологические основы бухгалтерского учёта, его счета и двойную запи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лан счетов, объекты бухгалтерского учё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ую отчёт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 xml:space="preserve">99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  <w:u w:val="single"/>
        </w:rPr>
        <w:t>6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  <w:u w:val="single"/>
        </w:rPr>
        <w:t>33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 над рефера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домашня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Бухгалтерский учё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603"/>
        <w:gridCol w:w="7472"/>
        <w:gridCol w:w="1550"/>
        <w:gridCol w:w="1491"/>
      </w:tblGrid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компетенц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ологические основы бухгалтерского учёта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908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бухгалтерск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и метод бухгалтерск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ы бухгалтерского учёта и их класс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бухгалтерск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чета бухгалтерского учёта и двойная запис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хгалтерские счета, их назначение и структу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двойной записи операций на сче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хгалтерские провод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ные ведомости по счетам синтетического и аналитического учёта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ие счетов на основании балан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рреспонденции счетов по простейшим операц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ь операций по синтетическим и аналитическим сче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счет оборотов и остатков по счет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ая презентация проекта на тему: методические основы бухгалтерского учет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пекты финансов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ходимость типов изменения бухгалтерского баланса и их влияние на н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 1, ОК 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4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ое регулирование бухгалтерского учета и отчетности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4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ство Российской Федерации, регулирующее предпринимательскую деяте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и виды нормативных а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бликование и вступление в силу нормативн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нормативного регулирования бухгалтерского учета и отчетности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о бухгалтерском уче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я по ведению бухгалтерского учета и бухгалтерской отчетност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счетов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е указания, инструкции, рекомендации и другие аналогичные документы, рабочие документы организаций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Федеральным законом «о бухгалтерском учете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ормирование бухгалтерского учета в Росс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2, ПК 1.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счетов бухгалтерского учёта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и характеристика плана сч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новидности плана сче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чета и их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лансовые счета и их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 между счетами и баланс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ификация счетов бухгалтерск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дация счетов по структуре и назнач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ение счетов по экономическому содержанию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рреспонде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оборотных ведомостей по счетам синтетического и аналитического учё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разделов плана счетов бухгалтерск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 построения плана сче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 1, ОК 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7, ПК 1.3, 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вентаризация имущества и обязательств организации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59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инвентаризации и ее ви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проведения и оформление инвента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таризация отдельных видов хозяйствен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нтаризация основ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товарно-материальных цен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денежных средств и расч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ие и оформление результатов инвентар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жение результатов в учете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практических задач по инвентаризации имущества и обязательств организ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нормативной документации, регулирующей порядок проведения инвентаризации имущества и обязательств организ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3, 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 7, ПК 1.3, ПК 2.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01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я, значение и требования бухгалтерской отчетности. Нормативные документы о бухгалтерской отчетности. Составление бухгалтерской отчетности. Подготовка к составлению бухгалтерской отчетности. Порядок составления и представления бухгалтерской отчетности. Содержание бухгалтерской отчетности. Состав бухгалтерской отче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хгалтерский баланс (состав актива и пассива баланса). Пояснительная записка. Сводная бухгалтерская отчетность.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бухгалтерской отчет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1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рматив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пособ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а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</w:rPr>
        <w:t>Основные источники</w:t>
      </w:r>
      <w:r>
        <w:rPr>
          <w:rFonts w:eastAsia="Calibri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Лытнева Н.А. Бухгалтерский учет [Электронный ресурс]: учебник / Н.А. Лытнева, Л.И. Малявкина, Т.В. ФедороваТ.В. - 2-e изд., перераб. и доп. - М.: ИД ФОРУМ: НИЦ ИНФРА-М, 2013. - 512 с. ISBN 978-5-8199-0544-9 «ЗНАНИ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spacing w:before="0" w:after="20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6 декабря 2011 г. № 402-ФЗ</w:t>
      </w:r>
    </w:p>
    <w:p>
      <w:pPr>
        <w:pStyle w:val="Normal"/>
        <w:numPr>
          <w:ilvl w:val="0"/>
          <w:numId w:val="2"/>
        </w:numPr>
        <w:spacing w:before="0" w:after="20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Ф. Утверждено приказом Минфина РФ от 29 июля 1998 г. № 34н (в ред. от 25 октября 2010 г. № 132н)</w:t>
      </w:r>
    </w:p>
    <w:p>
      <w:pPr>
        <w:pStyle w:val="Normal"/>
        <w:numPr>
          <w:ilvl w:val="0"/>
          <w:numId w:val="2"/>
        </w:numPr>
        <w:spacing w:before="0" w:after="20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 октября 2000 г. № 94н (в ред. от 8 ноября 2010г.№142н)</w:t>
      </w:r>
    </w:p>
    <w:p>
      <w:pPr>
        <w:pStyle w:val="Normal"/>
        <w:numPr>
          <w:ilvl w:val="0"/>
          <w:numId w:val="2"/>
        </w:numPr>
        <w:spacing w:before="0" w:after="200"/>
        <w:ind w:left="709" w:hanging="425"/>
        <w:jc w:val="both"/>
        <w:rPr/>
      </w:pPr>
      <w:r>
        <w:rPr>
          <w:sz w:val="28"/>
          <w:szCs w:val="28"/>
        </w:rPr>
        <w:t>Положение по бухгалтерскому учету «</w:t>
      </w:r>
      <w:r>
        <w:rPr>
          <w:bCs/>
          <w:sz w:val="28"/>
          <w:szCs w:val="28"/>
        </w:rPr>
        <w:t>Учетная политика организации</w:t>
      </w:r>
      <w:r>
        <w:rPr>
          <w:sz w:val="28"/>
          <w:szCs w:val="28"/>
        </w:rPr>
        <w:t xml:space="preserve">» ПБУ 1/2008 (Приказ Минфина РФ от 6 октября 2008 г. № 106н, в ред. от 8 ноября 2010г. №144н) </w:t>
      </w:r>
    </w:p>
    <w:p>
      <w:pPr>
        <w:pStyle w:val="Normal"/>
        <w:numPr>
          <w:ilvl w:val="0"/>
          <w:numId w:val="2"/>
        </w:numPr>
        <w:spacing w:before="0" w:after="200"/>
        <w:ind w:left="709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по бухгалтерскому учету «Учет договоров строительного подряда» ПБУ 2/2008 (Приказ Минфина РФ  </w:t>
      </w:r>
      <w:r>
        <w:rPr>
          <w:bCs/>
          <w:sz w:val="28"/>
          <w:szCs w:val="28"/>
        </w:rPr>
        <w:t xml:space="preserve">от 24 октября 2008 г. № 116н, в ред. </w:t>
      </w:r>
      <w:r>
        <w:rPr>
          <w:sz w:val="28"/>
          <w:szCs w:val="28"/>
        </w:rPr>
        <w:t>от 8 ноября 2010г. №144н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рофеева В.А. Бухгалтерский учет: конспект лекций. – 3-е изд., перераб и доп. – М.Издательство Юрайт; Высшее образование, 2010. -138с. </w:t>
      </w:r>
    </w:p>
    <w:p>
      <w:pPr>
        <w:pStyle w:val="Normal"/>
        <w:numPr>
          <w:ilvl w:val="0"/>
          <w:numId w:val="2"/>
        </w:numPr>
        <w:spacing w:before="0" w:after="200"/>
        <w:ind w:left="709" w:hanging="425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ленова, С. Н. Теория бухгалтерского учета [Электронный ресурс] : Учебник / С. Н. Поленова. - 3-е изд. - М.: Издательско-торговая корпорация «Дашков и К°», 2013. - 464 с. - ISBN 978-5-394-02172-5 «ЗНАНИНУМ»</w:t>
      </w:r>
    </w:p>
    <w:p>
      <w:pPr>
        <w:pStyle w:val="Normal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www.glavbukh.ru</w:t>
      </w:r>
    </w:p>
    <w:p>
      <w:pPr>
        <w:pStyle w:val="Normal"/>
        <w:numPr>
          <w:ilvl w:val="0"/>
          <w:numId w:val="7"/>
        </w:numPr>
        <w:rPr>
          <w:rFonts w:eastAsia="Calibri"/>
          <w:sz w:val="28"/>
          <w:szCs w:val="28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provodka.ru</w:t>
        </w:r>
      </w:hyperlink>
    </w:p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анные бухгалтерского учета для планирования и контроля результатов коммерческ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при проведении </w:t>
            </w:r>
            <w:r>
              <w:rPr>
                <w:rFonts w:eastAsia="Calibri"/>
                <w:sz w:val="28"/>
                <w:szCs w:val="28"/>
              </w:rPr>
              <w:t>практически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нвентаризации имущества и обязательств организ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при проведении </w:t>
            </w:r>
            <w:r>
              <w:rPr>
                <w:rFonts w:eastAsia="Calibri"/>
                <w:sz w:val="28"/>
                <w:szCs w:val="28"/>
              </w:rPr>
              <w:t>практических рабо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регулирование бухгалтерского учета и отчет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при проведени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дивидуальных заданий и фронтального опро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основы бухгалтерского учета, его счета и двойную запись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при проведени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стирования, устного опро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счетов, объекты бухгалтерского уче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при проведени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дивидуальных заданий и фронтального опро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ую отчетност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при проведении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стирования, устного о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color w:val="660000"/>
      <w:u w:val="single"/>
    </w:rPr>
  </w:style>
  <w:style w:type="character" w:styleId="Ldate">
    <w:name w:val="l-date"/>
    <w:basedOn w:val="Style12"/>
    <w:qFormat/>
    <w:rPr/>
  </w:style>
  <w:style w:type="character" w:styleId="HTML">
    <w:name w:val="Цитата HTML"/>
    <w:qFormat/>
    <w:rPr>
      <w:i/>
      <w:iCs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rovodka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36:00Z</dcterms:created>
  <dc:creator>BLINOV</dc:creator>
  <dc:description/>
  <cp:keywords/>
  <dc:language>en-US</dc:language>
  <cp:lastModifiedBy>Home</cp:lastModifiedBy>
  <cp:lastPrinted>2012-11-28T17:15:00Z</cp:lastPrinted>
  <dcterms:modified xsi:type="dcterms:W3CDTF">2015-01-26T18:40:00Z</dcterms:modified>
  <cp:revision>10</cp:revision>
  <dc:subject/>
  <dc:title>ПРОЕКТ</dc:title>
</cp:coreProperties>
</file>